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5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1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CVIII - Bahrei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XCVIII - Bahrei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 19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XCVIII - Bahrein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tad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22:00Z</dcterms:created>
  <dc:creator/>
  <dc:description/>
  <cp:keywords/>
  <dc:language>en-US</dc:language>
  <cp:lastModifiedBy>TPS Tip</cp:lastModifiedBy>
  <cp:lastPrinted>2010-06-04T10:53:00Z</cp:lastPrinted>
  <dcterms:modified xsi:type="dcterms:W3CDTF">2010-06-07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8</vt:lpwstr>
  </property>
</Properties>
</file>