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15</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LIV – Zimbabw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IV - Zimbabwe</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IV - Zimbabw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01T16:29:00Z</cp:lastPrinted>
  <dcterms:modified xsi:type="dcterms:W3CDTF">2010-06-23T07:5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5</vt:lpwstr>
  </property>
</Properties>
</file>