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4</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LXXVIII – Zamb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XXVIII - Zamb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XXVIII - Zamb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01T16:29:00Z</cp:lastPrinted>
  <dcterms:modified xsi:type="dcterms:W3CDTF">2010-06-23T07: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4</vt:lpwstr>
  </property>
</Properties>
</file>