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464197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494465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