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703915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825010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