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2196651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5517856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