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67735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46713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