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72528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52971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