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45208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26598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