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9</w:t>
            </w:r>
          </w:p>
          <w:p>
            <w:pPr>
              <w:pStyle w:val="Normal"/>
              <w:jc w:val="left"/>
              <w:rPr/>
            </w:pPr>
            <w:r>
              <w:rPr/>
              <w:t>23 January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S AND MODIFICATIONS OF SCHED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 xml:space="preserve">Schedule </w:t>
      </w:r>
      <w:r>
        <w:rPr>
          <w:u w:val="single"/>
        </w:rPr>
        <w:t>XX– United Sta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20 December 2002, has been received from the Permanent Mission of </w:t>
      </w:r>
      <w:r>
        <w:rPr/>
        <w:t xml:space="preserve">the </w:t>
      </w:r>
      <w:r>
        <w:rPr/>
        <w:t>United Stat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 order to take account of the communication on Trade in Pharmaceutical Products (G/MA/W/18) of 13 November 1998, providing for additional products to receive duty free treatment from 1 July 1999, the following consequential modification should be made to Schedule XX – United States of America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withstanding the HS tariff classifications indicated in Annexes I-IV of the Communication on Trade in Pharmaceutical Products (G/MA/W/18) of 13 November 1998, all products in those annexes are included in the United States Pharmaceutical Annex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X – United States will be deemed to be approved and will be formally certified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modification should be added as paragraph (d) to Section VI, Chapters 28-38, Additional US Note 4 in Schedule X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10:00Z</dcterms:created>
  <dc:creator>Hamilton</dc:creator>
  <dc:description/>
  <dc:language>en-US</dc:language>
  <cp:lastModifiedBy>Gabrielli</cp:lastModifiedBy>
  <cp:lastPrinted>2003-01-22T16:41:00Z</cp:lastPrinted>
  <dcterms:modified xsi:type="dcterms:W3CDTF">2003-01-22T15:41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9</vt:lpwstr>
  </property>
</Properties>
</file>