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fldChar w:fldCharType="begin"/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instrText xml:space="preserve">ADVANCE \U 72.0</w:instrText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Organisation Mondiale</w:t>
        <w:tab/>
        <w:tab/>
        <w:t>Organización Mundial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du Commerce</w:t>
        <w:tab/>
        <w:tab/>
        <w:t>del Comercio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ab/>
        <w:t>World Trade Organization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entre William Rappard</w:t>
        <w:tab/>
        <w:t>Téléphone:</w:t>
        <w:tab/>
        <w:t>(41 22) 739 51 11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ue de Lausanne 154</w:t>
        <w:tab/>
        <w:t>Ligne directe:</w:t>
        <w:tab/>
        <w:t>(41 22) 739 52 52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ase postale</w:t>
        <w:tab/>
        <w:t>Téléfax:</w:t>
        <w:tab/>
        <w:t>(41 22) 731 42 06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H  -  1211  Genève 21</w:t>
        <w:tab/>
        <w:t>Télex:</w:t>
        <w:tab/>
        <w:t>412 324 OMC/WTO CH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ab/>
        <w:t>Télégramme:</w:t>
        <w:tab/>
        <w:t>OMC/WTO, GENÈVE</w:t>
      </w:r>
    </w:p>
    <w:p>
      <w:pPr>
        <w:pStyle w:val="Normal"/>
        <w:widowControl/>
        <w:tabs>
          <w:tab w:val="clear" w:pos="720"/>
          <w:tab w:val="left" w:pos="6099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right" w:pos="9104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éférence:  WLI/101</w:t>
        <w:tab/>
        <w:t>19 September 1997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MARRAKESH AGREEMENT ESTABLISHING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THE WORLD TRADE ORGANIZATION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DONE AT MARRAKESH ON 15 APRIL 1994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GENERAL AGREEMENT ON TARIFFS AND TRADE 1994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CERTIFICATION OF RECTIFICATION OF SCHEDULE XXXVII - TURKE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/>
      </w:pPr>
      <w:r>
        <w:rPr>
          <w:rFonts w:cs="Impact" w:ascii="Impact" w:hAnsi="Impact"/>
          <w:spacing w:val="-2"/>
        </w:rPr>
        <w:tab/>
      </w:r>
      <w:r>
        <w:rPr>
          <w:rFonts w:cs="Impact" w:ascii="Impact" w:hAnsi="Impact"/>
          <w:spacing w:val="-2"/>
          <w:u w:val="single"/>
        </w:rPr>
        <w:t>TRANSMISSION OF CERTIFIED TRUE COP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u w:val="single"/>
        </w:rPr>
      </w:pPr>
      <w:r>
        <w:rPr>
          <w:rFonts w:cs="Impact" w:ascii="Impact" w:hAnsi="Impact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u w:val="single"/>
        </w:rPr>
      </w:pPr>
      <w:r>
        <w:rPr>
          <w:rFonts w:cs="Impact" w:ascii="Impact" w:hAnsi="Impact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I have the honour to furnish herewith a certified true copy of the Certification of Rectification of Schedule XXXVII - Turkey, dated 18 March 1997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right" w:pos="9104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97-3892</w:t>
        <w:tab/>
        <w:t>WT/Let/172</w:t>
      </w:r>
      <w:r>
        <w:br w:type="page"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SCHEDULES OF TARIFF CONCESSIONS TO THE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GENERAL AGREEMENT ON TARIFFS AND TRADE 1994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CERTIFICATION OF RECTIFIC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SCHEDULE XXXVII - TURKE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WHEREAS the CONTRACTING PARTIES to the General Agreement on Tariffs and Trade1947 adopted, on 26 March 1980, a Decision on Procedures for Modification and Rectification of Schedules of Tariff Concessions (BISD 27S/25);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WHEREAS in accordance with the provisions of the above-mentioned Decision, a draft containing a rectification of Schedule XXXVII - Turkey was communicated to all Members of the World Trade Organization in document G/MA/TAR/RS/11 on 18 December 1996;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IT IS HEREBY CERTIFIED that the following rectification of Schedule XXXVII - Turkey is established in conformity with the above-mentioned Decision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Impact" w:ascii="Impact" w:hAnsi="Impact"/>
          <w:b/>
          <w:bCs/>
          <w:spacing w:val="-2"/>
        </w:rPr>
        <w:tab/>
        <w:t>Item HS 8701.90 - replace the base rate of duty "25%"  by "30%"</w:t>
      </w:r>
      <w:r>
        <w:rPr>
          <w:rFonts w:cs="Impact" w:ascii="Impact" w:hAnsi="Impact"/>
          <w:spacing w:val="-2"/>
        </w:rPr>
        <w:t>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The rectification shall become effective on 18 March 1997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DONE at Geneva this eighteenth day of March, one thousand nine hundred and ninety-seve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Certified true copy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Director-General</w:t>
      </w:r>
    </w:p>
    <w:sectPr>
      <w:headerReference w:type="default" r:id="rId2"/>
      <w:headerReference w:type="first" r:id="rId3"/>
      <w:type w:val="nextPage"/>
      <w:pgSz w:w="11906" w:h="16838"/>
      <w:pgMar w:left="1440" w:right="1362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</w:rPr>
    </w:pPr>
    <w:r>
      <w:rPr>
        <w:rFonts w:cs="Book Antiqua" w:ascii="Book Antiqua" w:hAnsi="Book Antiqua"/>
        <w:spacing w:val="-2"/>
      </w:rPr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MS Mincho;ＭＳ 明朝" w:cs="CG Times;Times New Roman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33:00Z</dcterms:created>
  <dc:creator/>
  <dc:description/>
  <cp:keywords/>
  <dc:language>en-US</dc:language>
  <cp:lastModifiedBy>lopezj</cp:lastModifiedBy>
  <dcterms:modified xsi:type="dcterms:W3CDTF">2009-04-07T09:33:00Z</dcterms:modified>
  <cp:revision>2</cp:revision>
  <dc:subject/>
  <dc:title>WT/Let/172 [WP for Windows Docs]</dc:title>
</cp:coreProperties>
</file>