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46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S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XXVII – Turqui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XXVII – Turquie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 décembre 20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XXVII – Turqu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– 128 Offset (fichiers en Excel et Access join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01:00Z</dcterms:created>
  <dc:creator/>
  <dc:description/>
  <cp:keywords/>
  <dc:language>en-US</dc:language>
  <cp:lastModifiedBy>marcetich</cp:lastModifiedBy>
  <cp:lastPrinted>2011-03-15T15:59:00Z</cp:lastPrinted>
  <dcterms:modified xsi:type="dcterms:W3CDTF">2011-03-17T09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46</vt:lpwstr>
  </property>
</Properties>
</file>