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56246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15904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