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48490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17557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