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900719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27941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