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lang w:val="es-ES"/>
        </w:rPr>
      </w:pPr>
      <w:r>
        <w:rPr>
          <w:lang w:val="es-ES"/>
        </w:rPr>
        <w:t>rectificación y modificación de las listas</w:t>
      </w:r>
    </w:p>
    <w:p>
      <w:pPr>
        <w:pStyle w:val="Title2"/>
        <w:spacing w:before="0" w:after="0"/>
        <w:rPr>
          <w:lang w:val="es-ES"/>
        </w:rPr>
      </w:pPr>
      <w:r>
        <w:rPr>
          <w:lang w:val="es-ES"/>
        </w:rPr>
        <w:t>APLICACIÓN DE LA tercera REVISIÓN DEL acuerdo</w:t>
      </w:r>
    </w:p>
    <w:p>
      <w:pPr>
        <w:pStyle w:val="Title2"/>
        <w:rPr>
          <w:lang w:val="es-ES"/>
        </w:rPr>
      </w:pPr>
      <w:r>
        <w:rPr>
          <w:lang w:val="es-ES"/>
        </w:rPr>
        <w:t>SOBRE LOS PRODUCTOS FARMACÉUTICOS</w:t>
      </w:r>
    </w:p>
    <w:p>
      <w:pPr>
        <w:pStyle w:val="Title3"/>
        <w:rPr/>
      </w:pPr>
      <w:r>
        <w:rPr>
          <w:lang w:val="es-ES"/>
        </w:rPr>
        <w:t>Lista LIX Suiza-Liechtenstein</w:t>
      </w:r>
    </w:p>
    <w:p>
      <w:pPr>
        <w:pStyle w:val="Normal"/>
        <w:rPr>
          <w:lang w:val="es-ES"/>
        </w:rPr>
      </w:pPr>
      <w:r>
        <w:rPr>
          <w:lang w:val="es-ES"/>
        </w:rPr>
        <w:t xml:space="preserve">La siguiente comunicación, de fecha 3 de junio de 2015, se distribuye a petición de la delegación de Suiza. </w:t>
      </w:r>
    </w:p>
    <w:p>
      <w:pPr>
        <w:pStyle w:val="Normal"/>
        <w:rPr>
          <w:lang w:val="es-ES"/>
        </w:rPr>
      </w:pPr>
      <w:r>
        <w:rPr>
          <w:lang w:val="es-ES"/>
        </w:rPr>
      </w:r>
    </w:p>
    <w:p>
      <w:pPr>
        <w:pStyle w:val="Normal"/>
        <w:jc w:val="center"/>
        <w:rPr>
          <w:b/>
          <w:b/>
          <w:lang w:val="es-ES"/>
        </w:rPr>
      </w:pPr>
      <w:r>
        <w:rPr>
          <w:b/>
          <w:lang w:val="es-ES"/>
        </w:rPr>
        <w:t>_______________</w:t>
      </w:r>
    </w:p>
    <w:p>
      <w:pPr>
        <w:pStyle w:val="Normal"/>
        <w:rPr>
          <w:b/>
          <w:b/>
          <w:lang w:val="es-ES"/>
        </w:rPr>
      </w:pPr>
      <w:r>
        <w:rPr>
          <w:b/>
          <w:lang w:val="es-ES"/>
        </w:rPr>
      </w:r>
    </w:p>
    <w:p>
      <w:pPr>
        <w:pStyle w:val="Normal"/>
        <w:rPr>
          <w:lang w:val="es-ES"/>
        </w:rPr>
      </w:pPr>
      <w:r>
        <w:rPr>
          <w:lang w:val="es-ES"/>
        </w:rPr>
      </w:r>
    </w:p>
    <w:p>
      <w:pPr>
        <w:pStyle w:val="TextBody"/>
        <w:numPr>
          <w:ilvl w:val="0"/>
          <w:numId w:val="0"/>
        </w:numPr>
        <w:ind w:left="0" w:hanging="0"/>
        <w:rPr/>
      </w:pPr>
      <w:r>
        <w:rPr>
          <w:lang w:val="es-ES"/>
        </w:rPr>
        <w:t>Suiza notifica por la presente las modificaciones introducidas en su Arancel de Aduanas a la luz de las enmiendas internacionalmente convenidas del Entendimiento sobre los productos farmacéuticos. Suiza aplicó dichas modificaciones con efecto a partir del 1º de julio de 2007.</w:t>
      </w:r>
    </w:p>
    <w:p>
      <w:pPr>
        <w:pStyle w:val="Normal"/>
        <w:rPr/>
      </w:pPr>
      <w:r>
        <w:rPr>
          <w:lang w:val="es-ES"/>
        </w:rPr>
        <w:t>Los documentos</w:t>
      </w:r>
      <w:r>
        <w:rPr>
          <w:rStyle w:val="FootnoteCharacters"/>
          <w:rStyle w:val="FootnoteAnchor"/>
          <w:lang w:val="es-ES"/>
        </w:rPr>
        <w:footnoteReference w:id="2"/>
      </w:r>
      <w:r>
        <w:rPr>
          <w:lang w:val="es-ES"/>
        </w:rPr>
        <w:t xml:space="preserve"> presentados son los siguientes:</w:t>
      </w:r>
    </w:p>
    <w:p>
      <w:pPr>
        <w:pStyle w:val="Normal"/>
        <w:rPr>
          <w:lang w:val="es-ES"/>
        </w:rPr>
      </w:pPr>
      <w:r>
        <w:rPr>
          <w:lang w:val="es-ES"/>
        </w:rPr>
      </w:r>
    </w:p>
    <w:p>
      <w:pPr>
        <w:pStyle w:val="Normal"/>
        <w:tabs>
          <w:tab w:val="clear" w:pos="567"/>
          <w:tab w:val="left" w:pos="1440" w:leader="none"/>
        </w:tabs>
        <w:ind w:left="1440" w:hanging="1440"/>
        <w:rPr/>
      </w:pPr>
      <w:r>
        <w:rPr>
          <w:lang w:val="es-ES"/>
        </w:rPr>
        <w:t>Anexo I</w:t>
        <w:tab/>
        <w:t>Lista de los componentes de productos farmacéuticos designados (DCI) que se han de añadir al anexo I de la Lista LIX de Suiza.</w:t>
      </w:r>
    </w:p>
    <w:p>
      <w:pPr>
        <w:pStyle w:val="Normal"/>
        <w:tabs>
          <w:tab w:val="clear" w:pos="567"/>
          <w:tab w:val="left" w:pos="1440" w:leader="none"/>
        </w:tabs>
        <w:rPr>
          <w:lang w:val="es-ES"/>
        </w:rPr>
      </w:pPr>
      <w:r>
        <w:rPr>
          <w:lang w:val="es-ES"/>
        </w:rPr>
      </w:r>
    </w:p>
    <w:p>
      <w:pPr>
        <w:pStyle w:val="Normal"/>
        <w:tabs>
          <w:tab w:val="clear" w:pos="567"/>
          <w:tab w:val="left" w:pos="1440" w:leader="none"/>
        </w:tabs>
        <w:ind w:left="1440" w:hanging="1440"/>
        <w:rPr>
          <w:lang w:val="es-ES"/>
        </w:rPr>
      </w:pPr>
      <w:r>
        <w:rPr>
          <w:lang w:val="es-ES"/>
        </w:rPr>
        <w:t>Anexo II</w:t>
        <w:tab/>
        <w:t>Lista de prefijos y sufijos que describen las sales, ésteres e hidratos de los DCI que se han de añadir al anexo II de la Lista LIX de Suiza.</w:t>
      </w:r>
    </w:p>
    <w:p>
      <w:pPr>
        <w:pStyle w:val="Normal"/>
        <w:tabs>
          <w:tab w:val="clear" w:pos="567"/>
          <w:tab w:val="left" w:pos="1440" w:leader="none"/>
        </w:tabs>
        <w:rPr>
          <w:lang w:val="es-ES"/>
        </w:rPr>
      </w:pPr>
      <w:r>
        <w:rPr>
          <w:lang w:val="es-ES"/>
        </w:rPr>
      </w:r>
    </w:p>
    <w:p>
      <w:pPr>
        <w:pStyle w:val="Normal"/>
        <w:tabs>
          <w:tab w:val="clear" w:pos="567"/>
          <w:tab w:val="left" w:pos="1440" w:leader="none"/>
        </w:tabs>
        <w:ind w:left="1416" w:hanging="1416"/>
        <w:rPr>
          <w:lang w:val="es-ES"/>
        </w:rPr>
      </w:pPr>
      <w:r>
        <w:rPr>
          <w:lang w:val="es-ES"/>
        </w:rPr>
        <w:t>Anexo IV</w:t>
        <w:tab/>
        <w:t>Lista de las modificaciones de sustancias intermedias introducidas en el anexo IV que se han de añadir a la Lista LIX de Suiza.</w:t>
      </w:r>
    </w:p>
    <w:p>
      <w:pPr>
        <w:pStyle w:val="Normal"/>
        <w:tabs>
          <w:tab w:val="clear" w:pos="567"/>
          <w:tab w:val="left" w:pos="1440" w:leader="none"/>
        </w:tabs>
        <w:jc w:val="left"/>
        <w:rPr>
          <w:lang w:val="es-ES"/>
        </w:rPr>
      </w:pPr>
      <w:r>
        <w:rPr>
          <w:lang w:val="es-ES"/>
        </w:rPr>
      </w:r>
    </w:p>
    <w:p>
      <w:pPr>
        <w:pStyle w:val="Normal"/>
        <w:tabs>
          <w:tab w:val="clear" w:pos="567"/>
          <w:tab w:val="left" w:pos="1440" w:leader="none"/>
        </w:tabs>
        <w:ind w:left="1440" w:hanging="1440"/>
        <w:rPr/>
      </w:pPr>
      <w:r>
        <w:rPr>
          <w:lang w:val="es-ES"/>
        </w:rPr>
        <w:t>Anexo V</w:t>
        <w:tab/>
        <w:t xml:space="preserve">Rectificación de la Lista LIX de Suiza de conformidad con el tercer examen de los productos comprendidos y líneas arancelarias que incorporan las modificaciones mencionadas </w:t>
      </w:r>
      <w:r>
        <w:rPr>
          <w:i/>
          <w:lang w:val="es-ES"/>
        </w:rPr>
        <w:t>supra</w:t>
      </w:r>
      <w:r>
        <w:rPr>
          <w:lang w:val="es-ES"/>
        </w:rPr>
        <w:t>.</w:t>
      </w:r>
    </w:p>
    <w:p>
      <w:pPr>
        <w:pStyle w:val="Normal"/>
        <w:rPr>
          <w:lang w:val="es-ES"/>
        </w:rPr>
      </w:pPr>
      <w:r>
        <w:rPr>
          <w:lang w:val="es-ES"/>
        </w:rPr>
      </w:r>
    </w:p>
    <w:p>
      <w:pPr>
        <w:pStyle w:val="Normal"/>
        <w:jc w:val="center"/>
        <w:rPr>
          <w:b/>
          <w:b/>
          <w:lang w:val="es-ES"/>
        </w:rPr>
      </w:pPr>
      <w:r>
        <w:rPr>
          <w:b/>
          <w:lang w:val="es-ES"/>
        </w:rPr>
        <w:t>_______________</w:t>
      </w:r>
    </w:p>
    <w:p>
      <w:pPr>
        <w:pStyle w:val="Normal"/>
        <w:rPr>
          <w:b/>
          <w:b/>
          <w:sz w:val="15"/>
          <w:szCs w:val="15"/>
          <w:lang w:val="es-ES"/>
        </w:rPr>
      </w:pPr>
      <w:r>
        <w:rPr>
          <w:b/>
          <w:sz w:val="15"/>
          <w:szCs w:val="15"/>
          <w:lang w:val="es-ES"/>
        </w:rPr>
      </w:r>
    </w:p>
    <w:p>
      <w:pPr>
        <w:pStyle w:val="Normal"/>
        <w:rPr>
          <w:sz w:val="15"/>
          <w:szCs w:val="15"/>
          <w:lang w:val="es-ES"/>
        </w:rPr>
      </w:pPr>
      <w:r>
        <w:rPr>
          <w:sz w:val="15"/>
          <w:szCs w:val="15"/>
          <w:lang w:val="es-ES"/>
        </w:rPr>
      </w:r>
    </w:p>
    <w:p>
      <w:pPr>
        <w:pStyle w:val="Normal"/>
        <w:rPr/>
      </w:pPr>
      <w:r>
        <w:rPr>
          <w:lang w:val="es-ES"/>
        </w:rPr>
        <w:t>Si en el plazo de tres meses contado a partir de la fecha del presente documento no se notifica a la Secretaría ninguna objeción, las rectificaciones de la Lista LIX Suiza-Liechtenstein se considerarán aprobadas y serán oficialmente certificadas.</w:t>
      </w:r>
      <w:r>
        <w:br w:type="page"/>
      </w:r>
    </w:p>
    <w:p>
      <w:pPr>
        <w:pStyle w:val="Heading"/>
        <w:rPr>
          <w:lang w:val="fr-CH" w:eastAsia="de-CH"/>
        </w:rPr>
      </w:pPr>
      <w:r>
        <w:rPr>
          <w:lang w:val="fr-CH" w:eastAsia="de-CH"/>
        </w:rPr>
        <w:t>Annexe I</w:t>
      </w:r>
    </w:p>
    <w:p>
      <w:pPr>
        <w:pStyle w:val="Title2"/>
        <w:rPr/>
      </w:pPr>
      <w:r>
        <w:rPr>
          <w:lang w:val="fr-CH"/>
        </w:rPr>
        <w:t xml:space="preserve">Liste des Ingrédients pharmaceutiques actifs visés (DCI) introduits </w:t>
        <w:br/>
        <w:t xml:space="preserve">dans l’Annexe I de la liste LIX (Substances pharmaceutiques </w:t>
        <w:br/>
      </w:r>
      <w:r>
        <w:rPr/>
        <w:t>qui sont en franchise douanière)</w:t>
      </w:r>
    </w:p>
    <w:tbl>
      <w:tblPr>
        <w:tblW w:w="8139" w:type="dxa"/>
        <w:jc w:val="center"/>
        <w:tblInd w:w="0" w:type="dxa"/>
        <w:tblLayout w:type="fixed"/>
        <w:tblCellMar>
          <w:top w:w="0" w:type="dxa"/>
          <w:left w:w="108" w:type="dxa"/>
          <w:bottom w:w="0" w:type="dxa"/>
          <w:right w:w="108" w:type="dxa"/>
        </w:tblCellMar>
      </w:tblPr>
      <w:tblGrid>
        <w:gridCol w:w="1588"/>
        <w:gridCol w:w="6551"/>
      </w:tblGrid>
      <w:tr>
        <w:trPr>
          <w:tblHeader w:val="true"/>
          <w:trHeight w:val="427" w:hRule="atLeast"/>
        </w:trPr>
        <w:tc>
          <w:tcPr>
            <w:tcW w:w="1588" w:type="dxa"/>
            <w:tcBorders>
              <w:top w:val="double" w:sz="4" w:space="0" w:color="000000"/>
              <w:left w:val="double" w:sz="4" w:space="0" w:color="000000"/>
              <w:bottom w:val="single" w:sz="6" w:space="0" w:color="000000"/>
              <w:right w:val="single" w:sz="6" w:space="0" w:color="000000"/>
            </w:tcBorders>
          </w:tcPr>
          <w:p>
            <w:pPr>
              <w:pStyle w:val="Normal"/>
              <w:autoSpaceDE w:val="false"/>
              <w:spacing w:before="20" w:after="0"/>
              <w:jc w:val="center"/>
              <w:rPr>
                <w:rFonts w:cs="Arial"/>
                <w:b/>
                <w:b/>
                <w:color w:val="000000"/>
                <w:sz w:val="16"/>
                <w:szCs w:val="16"/>
                <w:lang w:eastAsia="de-CH"/>
              </w:rPr>
            </w:pPr>
            <w:r>
              <w:rPr>
                <w:rFonts w:cs="Arial"/>
                <w:b/>
                <w:color w:val="000000"/>
                <w:sz w:val="16"/>
                <w:szCs w:val="16"/>
                <w:lang w:eastAsia="de-CH"/>
              </w:rPr>
              <w:t>NR</w:t>
            </w:r>
          </w:p>
        </w:tc>
        <w:tc>
          <w:tcPr>
            <w:tcW w:w="6551" w:type="dxa"/>
            <w:tcBorders>
              <w:top w:val="double" w:sz="4" w:space="0" w:color="000000"/>
              <w:left w:val="single" w:sz="6" w:space="0" w:color="000000"/>
              <w:bottom w:val="single" w:sz="6" w:space="0" w:color="000000"/>
              <w:right w:val="double" w:sz="4" w:space="0" w:color="000000"/>
            </w:tcBorders>
          </w:tcPr>
          <w:p>
            <w:pPr>
              <w:pStyle w:val="Normal"/>
              <w:autoSpaceDE w:val="false"/>
              <w:spacing w:before="20" w:after="0"/>
              <w:jc w:val="center"/>
              <w:rPr>
                <w:rFonts w:cs="Arial"/>
                <w:b/>
                <w:b/>
                <w:color w:val="000000"/>
                <w:sz w:val="16"/>
                <w:szCs w:val="16"/>
                <w:lang w:eastAsia="de-CH"/>
              </w:rPr>
            </w:pPr>
            <w:r>
              <w:rPr>
                <w:rFonts w:cs="Arial"/>
                <w:b/>
                <w:color w:val="000000"/>
                <w:sz w:val="16"/>
                <w:szCs w:val="16"/>
                <w:lang w:eastAsia="de-CH"/>
              </w:rPr>
              <w:t>DESIGNATION</w:t>
            </w:r>
          </w:p>
        </w:tc>
      </w:tr>
      <w:tr>
        <w:trPr/>
        <w:tc>
          <w:tcPr>
            <w:tcW w:w="1588" w:type="dxa"/>
            <w:tcBorders>
              <w:top w:val="single" w:sz="6" w:space="0" w:color="000000"/>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849-43-6</w:t>
            </w:r>
          </w:p>
        </w:tc>
        <w:tc>
          <w:tcPr>
            <w:tcW w:w="6551" w:type="dxa"/>
            <w:tcBorders>
              <w:top w:val="single" w:sz="6" w:space="0" w:color="000000"/>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apér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32348-1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ata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7362-4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ét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8535-9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rine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5517-2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arun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5306-7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caloxét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88-3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carglum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0776-8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gadocolét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63132-3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lidadron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990-46-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salcaproz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7825-0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salclobuz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2167-0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olb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5106-1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oti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31731-1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a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50710-6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argileuk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3605-6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eca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7940-0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ékal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1752-5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rogol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5604-7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félé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04138-6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galsidas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04138-6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galsidase be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3681-1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amif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7949-0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ba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2535-2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éfa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0785-5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emcin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503-5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em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7-9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fatradi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9074-7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fimépr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20784-0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glucosidas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229-6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cafors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506-1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lus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3334-5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skir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300-0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trétinoï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120-9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ti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0241-3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vamé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053-8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vimop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6426-4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voci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7036-9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bri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5514-0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dox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912-1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édipl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6735-2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élu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9363-6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iglu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262-2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otosal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814-4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pré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733-4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ati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atumomab mafénat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3545-2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ce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0893-0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criviroc</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753-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écortav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6663-2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idulafung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0368-0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ispér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84720-8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tithromb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4560-4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aziqu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3612-4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i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681-7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lindore (palindor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7227-0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7405-5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rat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0729-8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ré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879-73-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rinocars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83057-4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aserta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05391-4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dén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7346-4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formoté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9893-2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imoclom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2111-4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modafi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5730-1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témif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5887-5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témot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81496-8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ténim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2133-2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z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95639-5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sé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5576-4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séna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9396-7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sopris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4877-6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acigu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2316-3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aquim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8904-3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aza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33927-5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ilm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02904-8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ocalcit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2833-0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or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733-4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ra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0784-4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a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6518-6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as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3577-4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iscu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90815-2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740-5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xitirom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219-9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xomad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9113-9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la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4813-1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licat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5529-4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miras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6470-6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no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48895-3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pine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3562-2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rixib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5571-6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rusi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533-5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tab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481-3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zéd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8696-8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c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9673-0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cateca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24067-2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cocalcidi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90296-6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fétu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06808-3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lata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6547-8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6411-3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l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6906-5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mi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393-0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motrizi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5348-4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rti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37694-9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siles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974-7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vac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559-4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xarot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8905-7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xlosté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3796-6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fa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50992-1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féprun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2189-7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las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5206-0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mato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7269-4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mosiamo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7137-5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nétrak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4348-0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no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3597-4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soctri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4559-6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v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324-6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ortezom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7336-2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rivaracet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3258-6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rostall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3661-2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ulaqu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808-8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dro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878-2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lcobut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3804-4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ldar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7243-2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er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8382-3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fosf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grélo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00010-3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tuzumab mertan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8979-8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pra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3273-6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promoré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4653-8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rabers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4881-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ricot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568-6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rmoté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808-6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spofung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9077-9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tumax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0128-7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fmatil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4096-3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fové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467-5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ftobipr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6653-4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ftobiprole médocar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9590-4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l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86040-5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ribate de pacli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428863-5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rtolizumab peg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05110-4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thromy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82526-9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tili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05923-5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tu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41028-3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hlorure d’alagébriu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3998-4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hlorure de gantacuriu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968-5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leng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3259-6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lo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00832-8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lupré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5114-2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mi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6256-5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nacalc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2075-3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ntrédékine bésudot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0648-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pé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3027-1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pralis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8751-6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lamikal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0384-5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laz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23318-8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lofar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5463-8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luracét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0101-1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ni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5962-2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rifollitrop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609-9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ridan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robéné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1914-5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bigat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1915-0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bigatran étexil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9311-4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buzal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04951-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cino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2821-2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glutr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500-7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lbavan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44069-8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picl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4767-6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pi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9810-5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bépoét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9226-2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bufé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361-9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u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714-8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u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9351-9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sant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497-6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vasaï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940-2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xalipr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1530-4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férasir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39101-3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férit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1092-3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fosl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4766-7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garé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041-0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ligoparine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7096-8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lm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6495-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lucé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1448-8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nufos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6433-2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pél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982-6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pré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9590-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r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913-5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rsalaz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0643-7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slorata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83-9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sméni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5137-3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smotepl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3413-6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èsvenlafa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984-2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tivi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74641-1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utolpéris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1372-2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budéson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8530-9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lanso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0431-6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méthylphénid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335-9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tiopron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2059-5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tofiso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2634-2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a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46539-1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boterm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9331-4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cloacétate d’étipred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0997-9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flom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9985-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quafos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481658-9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rlotap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7943-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sermol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8021-7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sufenton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9716-5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féqui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0912-5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nitri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85983-4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ramap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838-2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ranid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8016-8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ri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4573-7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xercalcifé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98530-7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rotrécogine alfa (activé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337-9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alcide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60738-3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allan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2732-9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amate d’asopris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2108-0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opi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81683-9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opla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6892-6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ra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92819-6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crome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9685-5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u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3411-8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a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28538-0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ifolig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7348-1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odék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0891-0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on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4402-3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otéca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4318-1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otré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433922-6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ra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0258-1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ronocaï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4745-4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f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1179-9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faproxir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81683-9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fipla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2340-4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fluc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63266-9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gano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6199-4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glumétad (égluméga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8958-8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arofi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0998-1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lom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468715-7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sili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1785-8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vu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61343-1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zason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29744-4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bé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9075-6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fil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950-6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mi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5030-6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odeps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3491-5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tri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9525-0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néca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9519-6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fuvir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6644-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ni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7256-0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ra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2217-6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téc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0364-5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zasta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8576-2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afip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i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3547-7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pitumomab cituxé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0579-7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plivansé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1356-8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oétine del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604802-7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oétine zé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5923-5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pr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9756-8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tapi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6665-7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ta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9805-3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toterm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5955-3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ito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1323-0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3321-7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lo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3832-4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ta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1303-0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tiprotaf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09077-9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tumax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28196-0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citalopr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33643-4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két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04746-0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licarbazé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61337-8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mirtaza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19141-8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somé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01973-7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sonar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19618-2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soxybutyn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38729-4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zopic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61172-5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aloc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85243-6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ane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37178-3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ilévodop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202409-3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ori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269055-1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tra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402595-2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tricigu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ufausér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09545-8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vernim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59351-6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vérol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71335-8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a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atécan alidexime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569658-8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bivir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41758-7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ena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59973-8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isulin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63222-33-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zét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47116-6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zl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89353-3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dolmidine (radolm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612-9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lnidam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4183-9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mpro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1605-7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na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1241-6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nd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1735-7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rampato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808-4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r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060-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ebuxo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267-3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élopr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6930-0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ésotéro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3305-2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de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8993-5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dux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g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9342-4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na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359-5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ngol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0146-1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nro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586-5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pamé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954-9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ro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1524-8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spém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7523-3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lindokalne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0616-4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luorescéine lisic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4870-0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ndaparinux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26859-3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nt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799-6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rode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6700-7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ampré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4798-8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lu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4638-1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luridine tidox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4638-1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luridine tidox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88-6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ructo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901-9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vés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196-2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rakéf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8848-1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résél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44697-5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dodentér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901-9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dofosvés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7622-7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domélit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0637-8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la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57613-7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52858-7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lsulf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9791-3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molénate d’ascorby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nstig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547-5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ntofi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4804-7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rén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6861-9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rnoce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4096-2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vili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4475-3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ef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293-8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emcab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4519-6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émi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0135-9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émopatril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578-5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em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2618-3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ima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3766-2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imérac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074-8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lucarpid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290-1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lucuroconjugué de morph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76181-7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hémoglobine glutamèr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45663-4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hormone parathyroïdien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79198-6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boctadék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6181-6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britumomab tiuxé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3208-9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brolip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9515-3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ar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2314-9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lapr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8022-6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ofungip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4845-9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omucr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9543-4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rocap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9920-5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raparinux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0480-1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remcin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1267-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ronox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936-5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ursulfase (idusulf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8754-4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féransé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23663-4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gurat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2152-3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la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824-1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lodécak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2459-9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a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0105-1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idafén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0601-0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i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7469-9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plitap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12753-0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acate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205-9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ib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5715-0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ipl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5668-4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isul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3217-0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écalcit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6392-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glifor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35715-0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otuzumab ozogam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9148-6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suline detem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7748-2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suline gluli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1872-9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osimé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6181-63-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pravacaï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260-3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r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8440-7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rofulv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76690-58-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roxana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9079-6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almad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2970-4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atori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7277-0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égan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57913-9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momult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6113-5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pines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2870-5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pro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3737-9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taroxim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5270-9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tradéfyl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1605-5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triglu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2568-1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turé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989-8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xabépi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6975-2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zonsté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649-0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be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9768-7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bradim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5481-3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cosamide (erlos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047-4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di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9394-2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dostig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322-0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nicé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7276-7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nimo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7509-4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niqui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1277-9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pa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2139-6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pisté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8281-8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quin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0589-0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ronid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0916-1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sof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1918-5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mposé A3), Latidec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1918-4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mposé A4), Latidec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7207-6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con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34283-1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co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50242-5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malés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5808-4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muté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1732-7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nalido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5985-0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rde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700-5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ridi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1358-8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staur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8117-5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téprin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3817-0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vmétamfét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8530-9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volanso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2059-5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votofiso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630-1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at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69658-7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bivir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331-9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carbazé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897-0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cofé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5116-9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dor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8919-6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napraz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656-2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raglu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9306-2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ri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1915-3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tomég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9306-2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varaparine calc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8079-3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xi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441-0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omeguatr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3275-8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onafar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725-1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opi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1178-0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bazo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3963-4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biprost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164-1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li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7613-8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mi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991-2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mir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7514-8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ras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4548-4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sapér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0074-8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supul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5306-3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nifa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2057-7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nit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144-0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nta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58052-0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pa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6348-6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aviroc</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6161-2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ib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039-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i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116-6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9186-6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78166-1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ecasermine rinfab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6362-7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clinertant (réminer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6144-8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eldoniu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101-5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lévodop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6078-2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p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8821-2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rimépo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72780-7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té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6018-4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trélep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5114-3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cafong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7414-7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dafot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159-2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daxifyl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0685-1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dosta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2599-2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glu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93101-4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la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8420-6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nopaf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189-1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nré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1977-7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ri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7453-8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roco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4130-0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rostip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738-4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temcin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602-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tratapi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503-5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0112-4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votil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2833-0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r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752-4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téxa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7975-0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za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4391-9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zé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6017-0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ubr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1741-9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ur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6527-9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urélé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2657-8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lfura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641-1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minid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6653-6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saruplase be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261-1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t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76436-6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vé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84472-8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vur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6374-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xifyl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403604-8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b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74925-8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bicap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63000-6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boglamine (nébosti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73240-1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mif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19810-5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ramex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19229-6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erispir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24584-0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sir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61600-0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to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90297-2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tu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90060-4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olomir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3016-3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orelgestro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6090-1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ortopi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0977-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blimers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7215-1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diparc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679818-5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fa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8101-5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glufan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7887-9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amu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6510-3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anex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4697-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cégép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4689-2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mésar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4689-6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mésartan médoxomil (olmésar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4265-8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a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2138-0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248-7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igan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1296-8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igap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082-1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ocian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9685-5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ne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8040-9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pavira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254-7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péba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3327-3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régov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099-5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ritavan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6348-2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rta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618-1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séltami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7275-8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sémo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8607-2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spém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3153-0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tami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37-1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térac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0585-3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xé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zogam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3351-8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clitaxel poliglume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198-3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ct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74679-0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do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95566-6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giba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394-1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f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598-7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pér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8396-7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rod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8039-5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v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40769-2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osu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9177-2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ni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470-8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r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1243-2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sc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96091-7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siré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2044-5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tupi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859-9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fore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139-6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acari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3066-4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am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apt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8265-9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filgra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153-5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interféron alfa-2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5647-8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interféron alfa-2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565-7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nartogra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0988-7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sune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8620-5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visom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1744-6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li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7933-8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l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46022-3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litrex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96050-3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m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9614-5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rami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55-4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ex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54-9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isobut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07-4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ubrodec</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55-2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ubut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76-1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utr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80610-2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44912-6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zinfot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19685-9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xe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52811-6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bosér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54889-6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brozélé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82415-0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clo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81630-1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co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37071-3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mécrol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49759-2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nokal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480-5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pend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511-6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tavastatine (itavast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trakinr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510-9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0078-4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lerixafo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537-7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lévitrexe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7219-3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litidep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9004-0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onazur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228-4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osa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2260-0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osizoli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25095-6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def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532-1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do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6464-9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latrex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755-5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lnacas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322-4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sugr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804-0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tosar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4457-2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zaré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329-4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ino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99212-7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i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43144-2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uvansé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7993-1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umafent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062-9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umosétrag</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374-1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dafa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846-3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déquinil (réséqui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75458-7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doterm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4081-4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fa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7462-9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ffimère d’hémoglo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2834-3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g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3865-8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lfin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597-2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melte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7396-8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nib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254-6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nir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488-7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npirn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4774-4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sburic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2760-0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vu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5451-1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xibac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8298-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za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9188-3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bi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13348-2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ga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0861-6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375-7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lco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6359-8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pari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9527-6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pif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4980-2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pin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4875-4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siqu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1473-6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s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4452-6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tapam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9463-3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vapraz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0287-7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lpi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5174-5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macal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870-7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mé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8273-0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mona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9714-3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sar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5734-0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to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585-4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a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6789-0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aro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6382-0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en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428-1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o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991-3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bén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011-9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f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722-1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stafuro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4041-1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sta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7714-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suvast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9755-5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tig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7099-6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vé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1421-4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bi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9939-9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boxista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3537-3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pintri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651-9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p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1100-1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ba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4758-6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bi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3865-8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fin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8430-2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rakal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9400-8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rdomoz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1862-3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ri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913-7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ta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9580-6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tra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1442-0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xaglip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690-0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gesté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5108-0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lamec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7336-7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eletracet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6692-4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elicicl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0299-0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lo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2513-8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map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4413-5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max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906-4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empara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8326-3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nazod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189-4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bénad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669-9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bro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0970-5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lod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8392-6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p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2026-9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po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817-5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ramé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7695-0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tamaqu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4036-3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tax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606-2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blid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2920-9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la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42478-3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lifén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li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380-3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néclos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0858-3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népi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84461-7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rafé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1944-4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rapraz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8717-9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qual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06344-2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tannso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08831-6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fugo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3306-7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gammade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lamsér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009-6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lphate de prot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9386-4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manir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57795-1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n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8104-7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rina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079-6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bimoré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811-3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ca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2522-6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cédina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1596-2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dal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712-2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dékinig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6635-8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fénoqu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9067-4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flupos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860-8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flu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9682-7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bo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08240-5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ctoferr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41765-9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gluméta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832-6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0230-9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6376-5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i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0610-2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4636-3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né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8266-4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tob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04853-4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aprog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7867-1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du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65540-8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eptacogin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37328-6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ogit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545-7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o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5591-2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pentad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5428-8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plitumomab papt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0538-4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priz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873-6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riqui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658-6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sid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4964-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squin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283-7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ba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1715-2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bipenem pivoxil (tébi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512-9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ca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8717-5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calc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5970-9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castémi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5239-3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chnétium (99mTc) fanolés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1608-7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chnétium (99mTc) nitridoca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7714-3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duglu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21079-8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fiba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5158-7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gasér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0694-0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glic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2151-7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lavanc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5887-5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lb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24-9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lbivu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3838-3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lithromy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635-0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msirol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3712-9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ato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1588-9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ectépl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99423-3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é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1009-7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ivast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127-2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of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08605-6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rifluno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5538-4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rutro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1565-8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s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33754-3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se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98774-2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smil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5875-8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sofen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5739-5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to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2903-0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tranitrate de tri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0306-0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za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0384-5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z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0313-9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hrombomodul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2590-6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calop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5013-7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dembers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79215-4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fénazox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1562-0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fuvir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0620-0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gécy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0200-6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lm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9033-5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mco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2185-7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pifar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8823-4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plim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4484-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pra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965-0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socalcit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03024-9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vi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5823-4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ci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1941-5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cladé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954-2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fi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210-4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lévame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683-3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l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3254-2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még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5013-8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nabers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0980-8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pilut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090-18-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pi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2662-4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658-4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aps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2352-1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cetrap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0093-9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10072-1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sagest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92391-4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si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14899-7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abecte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7283-6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avo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4234-1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axoprod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0918-6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écétil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1846-1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éprosti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919-0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étazic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2741-8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idolgos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6139-0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odusqué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5918-7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oxa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 xml:space="preserve">217500-96-4 </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ulathromycine A +</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 xml:space="preserve">280755-12-6 </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ulath. B; tulathromy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8203-9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dé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2984-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lifloxac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9811-5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lipris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2735-2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pid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2496-1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rtoxa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847-8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atégr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1695-7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d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5157-3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oma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640281-9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opi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2262-5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rocé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124-6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80886-9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tor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8992-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ndét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539-2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ngatalci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6801-8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pa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4785-9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rdé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9296-4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ré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2732-6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respla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2141-5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tal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158-8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épali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9497-78-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erté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4476-4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esti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3521-1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ilazo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74901-1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ildaglip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716-3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isi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8266-9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of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58480-4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oloc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102-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olpris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7916-3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xidécaflu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939-4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ximélagat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76413-0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val="es-ES" w:eastAsia="de-CH"/>
              </w:rPr>
            </w:pPr>
            <w:r>
              <w:rPr>
                <w:rFonts w:cs="Arial"/>
                <w:color w:val="000000"/>
                <w:sz w:val="16"/>
                <w:szCs w:val="16"/>
                <w:lang w:val="es-ES" w:eastAsia="de-CH"/>
              </w:rPr>
              <w:t>yttrium (90Y) tacatuzumab tétraxétan (yttrium (90Y) tac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680-1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bo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67901-1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lu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2852-5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napéz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52153-0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n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9233-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élando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ira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0245-8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n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1800-9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ni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7354-4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suquidar</w:t>
            </w:r>
          </w:p>
        </w:tc>
      </w:tr>
      <w:tr>
        <w:trPr/>
        <w:tc>
          <w:tcPr>
            <w:tcW w:w="1588" w:type="dxa"/>
            <w:tcBorders>
              <w:left w:val="double" w:sz="4" w:space="0" w:color="000000"/>
              <w:bottom w:val="double" w:sz="4" w:space="0" w:color="000000"/>
              <w:right w:val="single" w:sz="6" w:space="0" w:color="000000"/>
            </w:tcBorders>
          </w:tcPr>
          <w:p>
            <w:pPr>
              <w:pStyle w:val="Normal"/>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bottom w:val="double" w:sz="4"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ticasone</w:t>
            </w:r>
          </w:p>
        </w:tc>
      </w:tr>
    </w:tbl>
    <w:p>
      <w:pPr>
        <w:pStyle w:val="Normal"/>
        <w:rPr/>
      </w:pPr>
      <w:r>
        <w:rPr/>
      </w:r>
      <w:r>
        <w:br w:type="page"/>
      </w:r>
    </w:p>
    <w:p>
      <w:pPr>
        <w:pStyle w:val="Heading"/>
        <w:rPr>
          <w:lang w:val="fr-CH"/>
        </w:rPr>
      </w:pPr>
      <w:r>
        <w:rPr>
          <w:lang w:val="fr-CH"/>
        </w:rPr>
        <w:t xml:space="preserve">Annexe II </w:t>
      </w:r>
    </w:p>
    <w:p>
      <w:pPr>
        <w:pStyle w:val="Title2"/>
        <w:rPr>
          <w:lang w:val="fr-CH"/>
        </w:rPr>
      </w:pPr>
      <w:r>
        <w:rPr>
          <w:lang w:val="fr-CH"/>
        </w:rPr>
        <w:t xml:space="preserve">Liste des préfixes et suffixes qui désignent les sels, esters et hydrates de ces DCI </w:t>
      </w:r>
    </w:p>
    <w:p>
      <w:pPr>
        <w:pStyle w:val="Absatz"/>
        <w:spacing w:lineRule="auto" w:line="240"/>
        <w:rPr>
          <w:rFonts w:ascii="Verdana" w:hAnsi="Verdana" w:cs="Arial"/>
          <w:szCs w:val="18"/>
          <w:lang w:val="fr-FR" w:eastAsia="en-US"/>
        </w:rPr>
      </w:pPr>
      <w:r>
        <w:rPr>
          <w:rFonts w:cs="Arial" w:ascii="Verdana" w:hAnsi="Verdana"/>
          <w:szCs w:val="18"/>
          <w:lang w:val="fr-FR" w:eastAsia="en-US"/>
        </w:rPr>
        <w:t>Les préfixes et suffixes peuvent être combinés (par exemple, phosphate du chlorhydrate). Ils peuvent être précédés d’un préfixe multiplicateur comme bi, bis, di, hémi, hepta, hexa, mono, penta, sesqui, tétra, tri, tris… (par exemple, diacétate). Des synonymes et des noms systématiques peuvent aussi être utilisés de la même façon.</w:t>
      </w:r>
    </w:p>
    <w:p>
      <w:pPr>
        <w:pStyle w:val="Absatz"/>
        <w:spacing w:lineRule="auto" w:line="240"/>
        <w:rPr>
          <w:rFonts w:ascii="Verdana" w:hAnsi="Verdana" w:cs="Arial"/>
          <w:szCs w:val="18"/>
          <w:lang w:val="fr-FR" w:eastAsia="en-US"/>
        </w:rPr>
      </w:pPr>
      <w:r>
        <w:rPr>
          <w:rFonts w:cs="Arial" w:ascii="Verdana" w:hAnsi="Verdana"/>
          <w:szCs w:val="18"/>
          <w:lang w:val="fr-FR" w:eastAsia="en-US"/>
        </w:rPr>
        <w:t>DCI: dénominations communes internationales des substances pharmaceutiques, attribuées par l’Organisation mondiale de la santé.</w:t>
      </w:r>
    </w:p>
    <w:p>
      <w:pPr>
        <w:pStyle w:val="Absatz"/>
        <w:spacing w:lineRule="auto" w:line="240"/>
        <w:rPr>
          <w:rFonts w:ascii="Verdana" w:hAnsi="Verdana" w:cs="Arial"/>
          <w:szCs w:val="18"/>
          <w:lang w:val="fr-FR" w:eastAsia="en-US"/>
        </w:rPr>
      </w:pPr>
      <w:r>
        <w:rPr>
          <w:rFonts w:cs="Arial" w:ascii="Verdana" w:hAnsi="Verdana"/>
          <w:szCs w:val="18"/>
          <w:lang w:val="fr-FR" w:eastAsia="en-US"/>
        </w:rPr>
        <w:t>DCIRG: dénominations communes internationales (DCI) des substances pharmaceutiques: liste exhaustive de 2004 des noms de radicaux et de groupes.</w:t>
      </w:r>
    </w:p>
    <w:p>
      <w:pPr>
        <w:pStyle w:val="Absatz"/>
        <w:spacing w:lineRule="auto" w:line="240"/>
        <w:rPr>
          <w:rFonts w:ascii="Verdana" w:hAnsi="Verdana" w:cs="Arial"/>
          <w:szCs w:val="18"/>
          <w:lang w:val="fr-FR" w:eastAsia="en-US"/>
        </w:rPr>
      </w:pPr>
      <w:r>
        <w:rPr>
          <w:rFonts w:cs="Arial" w:ascii="Verdana" w:hAnsi="Verdana"/>
          <w:szCs w:val="18"/>
          <w:lang w:val="fr-FR" w:eastAsia="en-US"/>
        </w:rPr>
        <w:t>DCINC: nom chimique ou systématique figurant sur la liste des dénominations communes internationales (DCI) des substances pharmaceutiques: liste exhaustive de 2004 des noms de radicaux et de groupes.</w:t>
      </w:r>
    </w:p>
    <w:p>
      <w:pPr>
        <w:pStyle w:val="Normal"/>
        <w:rPr>
          <w:rFonts w:ascii="Verdana" w:hAnsi="Verdana" w:cs="Arial"/>
          <w:szCs w:val="18"/>
          <w:lang w:val="fr-CH" w:eastAsia="en-US"/>
        </w:rPr>
      </w:pPr>
      <w:r>
        <w:rPr>
          <w:rFonts w:cs="Arial"/>
          <w:szCs w:val="18"/>
          <w:lang w:val="fr-CH" w:eastAsia="en-US"/>
        </w:rPr>
      </w:r>
    </w:p>
    <w:tbl>
      <w:tblPr>
        <w:tblW w:w="9242" w:type="dxa"/>
        <w:jc w:val="left"/>
        <w:tblInd w:w="-123" w:type="dxa"/>
        <w:tblLayout w:type="fixed"/>
        <w:tblCellMar>
          <w:top w:w="0" w:type="dxa"/>
          <w:left w:w="108" w:type="dxa"/>
          <w:bottom w:w="0" w:type="dxa"/>
          <w:right w:w="108" w:type="dxa"/>
        </w:tblCellMar>
      </w:tblPr>
      <w:tblGrid>
        <w:gridCol w:w="1826"/>
        <w:gridCol w:w="1834"/>
        <w:gridCol w:w="5582"/>
      </w:tblGrid>
      <w:tr>
        <w:trPr>
          <w:tblHeader w:val="true"/>
          <w:trHeight w:val="830" w:hRule="atLeast"/>
          <w:cantSplit w:val="true"/>
        </w:trPr>
        <w:tc>
          <w:tcPr>
            <w:tcW w:w="1826"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Préfixes ou suffixe préférentiel</w:t>
            </w:r>
          </w:p>
        </w:tc>
        <w:tc>
          <w:tcPr>
            <w:tcW w:w="1834"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ynonymes</w:t>
            </w:r>
          </w:p>
        </w:tc>
        <w:tc>
          <w:tcPr>
            <w:tcW w:w="5582"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Nom systématique, si différent</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f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acétate (ester), furane-2-carboxyl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glum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hydrogéno-N-acétylglutam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p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e-2,2-diylbis(oxy)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oféni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ophénid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phényléthane-1,1-diylbis(oxy)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1-acétoxyéth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acétyloxy)éth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acétylglyci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yl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acétyloxy)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ib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2-méthyl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ist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octadéc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yloxy)méth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dip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ex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lfoscé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hydrogénophosphate de (2R)-2,3-dihydroxyprop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ideximer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oly([oxy(2-hydroxyéthane-1,1-diyl)]{oxy[1-(hydroxyméthyl)éthane-1,2-diyl]}) partiellement O-étherifié avec le groupe carboxyméthyle avec quelques groupes carboxamides liés au tétrapeptide residue (glycylglycyl-L-phénylalanylglyc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2-en-1-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all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iod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o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allyl, iod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umi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4-amino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minosalic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4-amino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ms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2,2’-éthène-1,2-diylbis(5-aminobenzè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nisa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4-méthoxyphényl)-2-oxo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ntipy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bame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diméthylamino)-2-oxo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g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0Bα-L-arginine-30Bβ-L-argin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ginine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i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immunotoxine obtenue par couplage du MAB avec la chaîne A de la ric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scorb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spar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8B-acide L -aspart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spar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xe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 xml:space="preserve">rac-1-(acét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arbitu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4,6(1H,3H,5H)-pyrimidinetrion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n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benzoylamino)-2-méthylpropanoate (ester), acétonid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ath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N’-dibenzyléthylenediammonium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o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benz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iod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o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benzyl, iod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s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enzénesulfonate (DCINC), benzénesulpho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zom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enzoyloxy)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ismuth</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o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rom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cic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rans-4-butylcyclohexane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nap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7-di-tert-butylnaphthalène-1,5-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tép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oate (ester), 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t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but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ert-butyl, tertiobuty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but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t-but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tert-butylique, ester tertiobutyliqu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t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tyl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but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ty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ut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lc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lcique, sel de calcium</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mpho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1,2,2-triméthyl-1,3-cyclopentane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m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msylate, camphorsulfonate, camphorsulphonate, R-camphorsulfonate, R-camphorsulphonate, S-camphorsulfonate, S-camphorsulphonate, camphor-10-sulfonate, camphor-10-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7,7-diméthyl-2-oxobicyclo[2.2.1]heptan-1-yl)m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pr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ex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rbam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rbe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sulfo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rb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hlor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hol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hydroxyéthyl)triméthylammonium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clo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yclot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méthylbicyclo[2.2.2]oct-2-ène-1-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lex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rac-1-{[(cyclohexyloxy)carbon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nnam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phenylprop-2-e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pi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pionate, cyclopentanepropan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cyclopentylprop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it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propane-1,2,3-tr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ituxé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4-{2(RS)-2-[bis(carboxyméthyl)amino)]-3-({2-[bis(carboxyméthyl)=amino]éthyl}(carboxyméthyl)amino)propyl}phényl)thiocarbamo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lofibro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4-chlorophénoxy)-2-méthylprop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lo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losylate, p-chlorobenzènesulfonate, p-chlorobenzè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chlorobenzène-1-sulfonate (DCINC), 4-chlorobenzènesulfo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robé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 {phosphate(2-) de 3-[(3E)-4-méthoxybenzylidène]-2-(4-méthoxyphényl)chroman- 6-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romac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6-hydroxy-4-méthyl-2-oxo-2H-chromén-7yl)oxy]acét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rom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6,7-dihydroxy-2-oxo-2H-chromén-4-yl)m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rosfumar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E)-but-2-enebis(amid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clam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N-cyclohexylsulfamate, N-cyclohexylsulpham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yclohexylsulfam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clohex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clohex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clohexylpropi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clohexanepropi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yclohexyl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alox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L-alaninate (ester), (5-méthyl-2-oxo-1,3-dioxol-4-yl)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arop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aprop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diméthylamino)prop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éan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diméthylamino)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c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c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fal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dés-1B-L-phénylalanine-insul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témir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étradécano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budi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6-bis(1,1-diméthyléthyl)naphthalène-1,5-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bu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6-di-tert-butylnaphthalè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cib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arbonate de dicyclohexyl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cyclohex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cyclohex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éth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éth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fti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N-L-méthionyl-387-L-histidine-388-L-alanine-1-388-toxine (souce C7 de Corynebacterium diphtheriae) (388→2’)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gol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hydroxyéth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hydroxy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pPr>
            <w:r>
              <w:rPr>
                <w:rFonts w:cs="Arial" w:ascii="Arial" w:hAnsi="Arial"/>
                <w:color w:val="000000"/>
                <w:sz w:val="16"/>
                <w:szCs w:val="16"/>
                <w:lang w:val="fr-CH" w:eastAsia="de-CH"/>
              </w:rPr>
              <w:t>N,N-diméthyl-</w:t>
            </w:r>
            <w:r>
              <w:rPr>
                <w:rFonts w:cs="Arial" w:ascii="Arial" w:hAnsi="Arial"/>
                <w:color w:val="000000"/>
                <w:sz w:val="16"/>
                <w:szCs w:val="16"/>
                <w:lang w:eastAsia="de-CH"/>
              </w:rPr>
              <w:t>β</w:t>
            </w:r>
            <w:r>
              <w:rPr>
                <w:rFonts w:cs="Arial" w:ascii="Arial" w:hAnsi="Arial"/>
                <w:color w:val="000000"/>
                <w:sz w:val="16"/>
                <w:szCs w:val="16"/>
                <w:lang w:val="fr-CH" w:eastAsia="de-CH"/>
              </w:rPr>
              <w:t>-alan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N,N-diméthyl-bêta-alan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initr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pPr>
            <w:r>
              <w:rPr>
                <w:rFonts w:cs="Arial" w:ascii="Arial" w:hAnsi="Arial"/>
                <w:color w:val="000000"/>
                <w:sz w:val="16"/>
                <w:szCs w:val="16"/>
                <w:lang w:val="it-CH" w:eastAsia="de-CH"/>
              </w:rPr>
              <w:t>di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iethano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2’-azanediyldi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sz w:val="16"/>
                <w:szCs w:val="16"/>
                <w:lang w:val="it-CH" w:eastAsia="de-CH"/>
              </w:rPr>
            </w:pPr>
            <w:r>
              <w:rPr>
                <w:rFonts w:cs="Arial" w:ascii="Arial" w:hAnsi="Arial"/>
                <w:sz w:val="16"/>
                <w:szCs w:val="16"/>
                <w:lang w:val="it-CH" w:eastAsia="de-CH"/>
              </w:rPr>
              <w:t>disulf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isulph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ocos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ocos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ofos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ydrogénophosphate d’octa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cam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éthylcarbam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d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éthane-1,2-diam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di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disylate, 1,2-éthanedisulfonate, 1,2-éthanedi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éthane-1,2-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emb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amoate, 4,4’-méthylènebis(3-hydroxy-2-naphth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4’-méthylènebis(3-hydroxynaphthal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nan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nant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ept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nb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but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p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1-pyrrolidineéthano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pyrrolidin-1-yl)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rbu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butylamine, tert-butylamine, tertiobuty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éthylpropan-2-am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sylate, éthanesulfonate, étha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o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ropanoate dodecyl sulfate, propanoate dodecyl sulphate, propanoate lauryl sulfate, propanoate lauryl 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oate (ester), sulfate de dodécyl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ab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arbonate d’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éth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éth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enan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heptan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ènedi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éthane-1,2-diamin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hex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iod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o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éthyl, iod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succ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til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sulf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éthyl sulf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arnes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s-ES" w:eastAsia="de-CH"/>
              </w:rPr>
            </w:pPr>
            <w:r>
              <w:rPr>
                <w:rFonts w:cs="Arial" w:ascii="Arial" w:hAnsi="Arial"/>
                <w:color w:val="000000"/>
                <w:sz w:val="16"/>
                <w:szCs w:val="16"/>
                <w:lang w:val="es-ES" w:eastAsia="de-CH"/>
              </w:rPr>
              <w:t xml:space="preserve">(2E,6E)-3,7,11-triméthyldodéca-2,6,10-trién-1-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endiz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6-hydroxybiphényl-3-carbonyl)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erreux</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luor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luorosulf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luoro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ormi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osfatex</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ostéd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ydrogénophosphate de tétrade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uma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E)-but-2-e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ur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1-benzofurane-2-carboxylate (ester), propane-2,2-diylbis(oxy)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ur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furan-2(ou 3)-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usid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adoli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amolé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6Z,9Z,12Z)-octadéca-6,9,12-trié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arg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21A-glycine-30B</w:t>
            </w:r>
            <w:r>
              <w:rPr>
                <w:rFonts w:cs="Arial" w:ascii="Arial" w:hAnsi="Arial"/>
                <w:color w:val="000000"/>
                <w:sz w:val="16"/>
                <w:szCs w:val="16"/>
                <w:lang w:eastAsia="de-CH"/>
              </w:rPr>
              <w:t>α</w:t>
            </w:r>
            <w:r>
              <w:rPr>
                <w:rFonts w:cs="Arial" w:ascii="Arial" w:hAnsi="Arial"/>
                <w:color w:val="000000"/>
                <w:sz w:val="16"/>
                <w:szCs w:val="16"/>
                <w:lang w:val="it-CH" w:eastAsia="de-CH"/>
              </w:rPr>
              <w:t>-L-arginine-30B</w:t>
            </w:r>
            <w:r>
              <w:rPr>
                <w:rFonts w:cs="Arial" w:ascii="Arial" w:hAnsi="Arial"/>
                <w:color w:val="000000"/>
                <w:sz w:val="16"/>
                <w:szCs w:val="16"/>
                <w:lang w:eastAsia="de-CH"/>
              </w:rPr>
              <w:t>β</w:t>
            </w:r>
            <w:r>
              <w:rPr>
                <w:rFonts w:cs="Arial" w:ascii="Arial" w:hAnsi="Arial"/>
                <w:color w:val="000000"/>
                <w:sz w:val="16"/>
                <w:szCs w:val="16"/>
                <w:lang w:val="it-CH" w:eastAsia="de-CH"/>
              </w:rPr>
              <w:t xml:space="preserve">-L-argin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a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acchar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US" w:eastAsia="de-CH"/>
              </w:rPr>
            </w:pPr>
            <w:r>
              <w:rPr>
                <w:rFonts w:cs="Arial" w:ascii="Arial" w:hAnsi="Arial"/>
                <w:color w:val="000000"/>
                <w:sz w:val="16"/>
                <w:szCs w:val="16"/>
                <w:lang w:val="en-US" w:eastAsia="de-CH"/>
              </w:rPr>
              <w:t xml:space="preserve">(2R,3S,4S,5S)-2,3,4,5-tétrahydroxyhexanedioate, D-glucar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ep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ohept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glycéro-D-gulo-hept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osi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lis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3B-L-lysine,29B-L-acide glutam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lutamè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olymère de glutaraldéhyd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lyco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ydroxy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lyox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oxo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r</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uac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éthoxyphén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uanid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émisucci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ydrogénosucci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ydrogénobutanedi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exac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3-diméthylbutanoate (ester), propan-2,2-diylbis(oxy)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ibenz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ybenz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4-hydroxybenzoyl)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ippu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Benzoylglycin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yc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éthanol — chlorure d’hydrogène — eau (0,5/1/0,5)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bromhyd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chlorhyd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gè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i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y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2-(4-hydroxybenzoyl)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o-(4-hydroxybenzoyl)benz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ynapht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ynaphth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 xml:space="preserve">3-hydroxynaphthal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od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ode-131</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hlorure de fer</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éti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éthionate, 2-hydroxyéthanesulfonate, 2-hydroxyétha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étha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but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éthyl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capr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méthylpent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nicot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yridine-4-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phth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benzène-1,3-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propi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prop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2-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ac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ctobi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4-O-(</w:t>
            </w:r>
            <w:r>
              <w:rPr>
                <w:rFonts w:cs="Arial" w:ascii="Arial" w:hAnsi="Arial"/>
                <w:color w:val="000000"/>
                <w:sz w:val="16"/>
                <w:szCs w:val="16"/>
                <w:lang w:eastAsia="de-CH"/>
              </w:rPr>
              <w:t>β</w:t>
            </w:r>
            <w:r>
              <w:rPr>
                <w:rFonts w:cs="Arial" w:ascii="Arial" w:hAnsi="Arial"/>
                <w:color w:val="000000"/>
                <w:sz w:val="16"/>
                <w:szCs w:val="16"/>
                <w:lang w:val="it-CH" w:eastAsia="de-CH"/>
              </w:rPr>
              <w:t xml:space="preserve">-D-galactopyranosyl)-D-gluco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o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y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o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il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il sulfate, lauril sulphate, lauryl sulfate, lauryl sulphate, laurilsulphate, laurylsulfate, lauryl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sulfate de do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evul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oxopent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s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L-lysinate (ester), diéthyl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sico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N-[(5S)-5-carboxy-5-(3α,7α,12α-trihydroxy-5β-cholan-24-amido)pentyl]carbamothioyl}amino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spro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28B-L-lysine-29B-L-prol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th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utét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ys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ysine (DCI)</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féna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227-alanine) entérotoxine A (Staphylococcus aureus)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gnés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ydroxybut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lé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Z)-but-2-e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al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rop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ande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 xml:space="preserve">2-hydroxy-2-phénylacétate, </w:t>
            </w:r>
            <w:r>
              <w:rPr>
                <w:rFonts w:cs="Arial" w:ascii="Arial" w:hAnsi="Arial"/>
                <w:color w:val="000000"/>
                <w:sz w:val="16"/>
                <w:szCs w:val="16"/>
                <w:lang w:eastAsia="de-CH"/>
              </w:rPr>
              <w:t>α</w:t>
            </w:r>
            <w:r>
              <w:rPr>
                <w:rFonts w:cs="Arial" w:ascii="Arial" w:hAnsi="Arial"/>
                <w:color w:val="000000"/>
                <w:sz w:val="16"/>
                <w:szCs w:val="16"/>
                <w:lang w:val="it-CH" w:eastAsia="de-CH"/>
              </w:rPr>
              <w:t xml:space="preserve">-hydroxybenzène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edoxom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5-méthyl-2-oxo-1,3-dioxol-4-yl)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égal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 xml:space="preserve">3,4,5-triméthoxy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glumine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N-méthylgluc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déoxy-1-méthylamino-D-glucito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rpen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N’-[1-(3-oxopropyl)éthane-1,2-diyl]bis(2-sulfanylacétamidato)}(4-)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rtans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etrakis{(4RS)-4[(3-{[(1S)-2-{[(1S,2R,3S,5S,6S,16E,18E,20R,21S)-11-chloro-21-hydroxy-12,20-diméthoxy-2,5,9,16-tetraméthyl-8,23-dioxo-4,24-dioxa-9,22-diazatétracyclo[19.3.1.110,14.03,5]hexacosa-10,12,14(26),16,18-pentaén-6-yl]oxy}-1-méthyl-2-oxoéthyl]méthylamino}-3-oxopropyl)disulfanyl]pentano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sylate, méthanesulfonate, métha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m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emb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4,4’-méthylènebis(3-méthoxynaphthal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honit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N-méthyl, nitrat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 ester</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brom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h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N-méthyl, bromur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enedi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méthylenebis(2-hydroxy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il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ilsulphate, méthylsulfate, méthyl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méthyl sulf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iod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N-méthyl, iodur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of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orpholin-4-yl)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uc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alactarate, méso-galactar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3,4,5-tétrahydroxyhexane-1,6-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f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ormiate sodiqu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formyloxy (ester), sodium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adi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adisylate, 1,5-naphthalènedisulfonate, 1,5-naphthalènedi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aphthalène-1,5-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sylate, 2-naphthalènesulfonate, 2-naphthalè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aphthalène-2-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icoti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yridine-3-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it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itr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c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oct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thano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amino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lé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9Z)-octadéc-9-é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ro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2,3,6-tétrahydro-2,6-dioxopyrimidine-4-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x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xy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xogl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oxohydrogénopentanedi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almi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exa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antothé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N-(2,4-dihydroxy-3,3-diméthyl-1-oxobutyl)-β-alani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égo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α-(2-carboxyéthyl)-ω-méthoxypoly(oxyéthane-1,2-di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endétide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ente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eti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S)-1-[(2,2-diméthylpropano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erchlo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hénylprop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hosph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rthophos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hosphi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hth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enzène-1,2-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ic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4,6-trinitrobenzène-1-o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a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riméthylacét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diméthyl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ox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1-[(2-methoxy-2-méthylpropano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aloyloxy)méthy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diméthylpropanoyl)oxy]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oliglume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es-ES" w:eastAsia="de-CH"/>
              </w:rPr>
              <w:t>[poly(L-acide glutamique)z—(L-glutamate-</w:t>
            </w:r>
            <w:r>
              <w:rPr>
                <w:rFonts w:cs="Arial" w:ascii="Arial" w:hAnsi="Arial"/>
                <w:color w:val="000000"/>
                <w:sz w:val="16"/>
                <w:szCs w:val="16"/>
                <w:lang w:eastAsia="de-CH"/>
              </w:rPr>
              <w:t>γ</w:t>
            </w:r>
            <w:r>
              <w:rPr>
                <w:rFonts w:cs="Arial" w:ascii="Arial" w:hAnsi="Arial"/>
                <w:color w:val="000000"/>
                <w:sz w:val="16"/>
                <w:szCs w:val="16"/>
                <w:lang w:val="es-ES" w:eastAsia="de-CH"/>
              </w:rPr>
              <w:t xml:space="preserve">-ester)—poly(L-acide glutamique)y]n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otassium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otassique, sel de potassium</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otassium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rop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rop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prop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roxe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1-{[(propan-2-yloxy)carbon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yridyl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yridinyl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qu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3,4,5-tétrahydroxycyclohexane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raffimer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S,4R,6R,8S,11S,13S)-2,4,8,13-tétrakis(hydroxyméthyl)-4,6,11-tris(ylométhyl)-3,5,7,10,12-pentaoxatétradécane-1,14-di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res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biét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R,4aR,4bR,10aR)-1,4a-diméthyl-7-(1-méthyléthyl)-1,2,3,4,4a,4b,5,6,10,10a-décahydro-1-phénanthrène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alicy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alicyloyl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benzoyl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esquiolé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9Z)-octadéc-9-énoate(1,5)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odium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odique, sel de sodium</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opr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2-yloxy)carbonyl]oxy}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téag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octadécanoyloxy)acét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téa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octa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tinop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acétylcystéinate (sel), 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cc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ccin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carboxypropano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ccin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edio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do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48-L-histidine-249-L-méthionine-250-L-alanine-251-L-acide glutamique-248-613-exotoxin A (Pseudomonas aeruginosa rédui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epta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8-[méthyl(2-sulfoéthyl)amino]-8-oxooctanoate (ester), sel monosod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i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i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i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obenz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3-sulf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3-sulphobenz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o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osalic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hydroxysulfo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oxy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sulfinométhyle, sel monosod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aféna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enterotoxine A (Staphyloccus aureus)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an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art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tartr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R,3R)-2,3-dihydroxybutanedioate (DCINC), L-tartar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tart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S,3S)-2,3-dihydroxybutanedioate, D-tartar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b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acétate de t-butyle, acétate de tert-butyle, acétate de tertiobutyl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3-diméthylbut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n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hioph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oc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héoclate, 8-chlorothéophylli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8-chloro-1,3-diméthyl-2,6-dioxo-3,6-dihydro-1H-purin-7-(2H)-ur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pro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1,3-diméthyl-2,6-dioxo-1,2,3,6-tétrahydro-7H-purin-7-yl)propa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trahydrophth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yclohexène-1,2-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traxé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7,10-tris(carboxyméthyl)-1,4,7,10-tétraazacyclodec-1-yl]acét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hiocya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id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2-(décyloxy)-3-(dodécylsulfanyl)prop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iuxé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4-{(2S)-2-[bis(carboxyméthyl)amino]-3-[(2RS)-{2-[bis(carboxyméthyl)amino]propyl}(carboxyméthyl)amino]propyl}phenyl) thiocarbamo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ocofér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2R)-2,5,7,8-tétraméthyl-2-[(4R,8R)-4,8,12-triméthyltridecyl]chroman-6-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of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3-(1,3-diméthyl-2,6-dioxo-1,2,3,6-tetrahydro-7H-purin-7-yl)éthane-1-sulfonate (DCINC)</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o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US" w:eastAsia="de-CH"/>
              </w:rPr>
            </w:pPr>
            <w:r>
              <w:rPr>
                <w:rFonts w:cs="Arial" w:ascii="Arial" w:hAnsi="Arial"/>
                <w:color w:val="000000"/>
                <w:sz w:val="16"/>
                <w:szCs w:val="16"/>
                <w:lang w:val="en-US" w:eastAsia="de-CH"/>
              </w:rPr>
              <w:t>tosylate, p-toluenesulfonate, p-toluè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méthylbenzè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riclofé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2,4,5-trichlorophénolate (DCINC)</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ifl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ifluoroacétate (DCINC)</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iolé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s-ES" w:eastAsia="de-CH"/>
              </w:rPr>
            </w:pPr>
            <w:r>
              <w:rPr>
                <w:rFonts w:cs="Arial" w:ascii="Arial" w:hAnsi="Arial"/>
                <w:color w:val="000000"/>
                <w:sz w:val="16"/>
                <w:szCs w:val="16"/>
                <w:lang w:val="es-ES" w:eastAsia="de-CH"/>
              </w:rPr>
              <w:t xml:space="preserve">tris[(9Z)-octadéc-9-e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ristéa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ris(octa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iéthano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2’,2’’-nitrilotri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ométamol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ométh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2-amino-2-(hydroxyméthyl)propane-1,3-diol, tris(hydroxyméthyl)méthylamine</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oxund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2-éthoxyéthoxy)éthoxy]acét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undécy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un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undécylè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undéc-10-é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valé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ent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xinaf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1-hydroxynaphthalène-2-carboxylate (DCINC) </w:t>
            </w:r>
          </w:p>
        </w:tc>
      </w:tr>
      <w:tr>
        <w:trPr>
          <w:cantSplit w:val="true"/>
        </w:trPr>
        <w:tc>
          <w:tcPr>
            <w:tcW w:w="1826" w:type="dxa"/>
            <w:tcBorders>
              <w:top w:val="single" w:sz="6" w:space="0" w:color="000000"/>
              <w:left w:val="double" w:sz="4" w:space="0" w:color="000000"/>
              <w:bottom w:val="double" w:sz="4"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zinc</w:t>
            </w:r>
          </w:p>
        </w:tc>
        <w:tc>
          <w:tcPr>
            <w:tcW w:w="1834"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bl>
    <w:p>
      <w:pPr>
        <w:pStyle w:val="Normal"/>
        <w:rPr/>
      </w:pPr>
      <w:r>
        <w:rPr/>
      </w:r>
    </w:p>
    <w:p>
      <w:pPr>
        <w:pStyle w:val="Normal"/>
        <w:rPr/>
      </w:pPr>
      <w:r>
        <w:rPr/>
      </w:r>
      <w:r>
        <w:br w:type="page"/>
      </w:r>
    </w:p>
    <w:p>
      <w:pPr>
        <w:pStyle w:val="Heading"/>
        <w:rPr>
          <w:lang w:val="fr-CH"/>
        </w:rPr>
      </w:pPr>
      <w:r>
        <w:rPr>
          <w:lang w:val="fr-CH"/>
        </w:rPr>
        <w:t xml:space="preserve">Annexe IV </w:t>
      </w:r>
    </w:p>
    <w:p>
      <w:pPr>
        <w:pStyle w:val="Title2"/>
        <w:rPr/>
      </w:pPr>
      <w:r>
        <w:rPr>
          <w:lang w:val="fr-CH"/>
        </w:rPr>
        <w:t>Substances pharmaceutiques qui sont en franchise de douane (liste concernant les modifications effectuées lors de la 3</w:t>
      </w:r>
      <w:r>
        <w:rPr>
          <w:vertAlign w:val="superscript"/>
          <w:lang w:val="fr-CH"/>
        </w:rPr>
        <w:t>ème</w:t>
      </w:r>
      <w:r>
        <w:rPr/>
        <w:t xml:space="preserve"> révision)</w:t>
      </w:r>
    </w:p>
    <w:tbl>
      <w:tblPr>
        <w:tblW w:w="8789" w:type="dxa"/>
        <w:jc w:val="center"/>
        <w:tblInd w:w="0" w:type="dxa"/>
        <w:tblLayout w:type="fixed"/>
        <w:tblCellMar>
          <w:top w:w="0" w:type="dxa"/>
          <w:left w:w="0" w:type="dxa"/>
          <w:bottom w:w="0" w:type="dxa"/>
          <w:right w:w="0" w:type="dxa"/>
        </w:tblCellMar>
      </w:tblPr>
      <w:tblGrid>
        <w:gridCol w:w="1843"/>
        <w:gridCol w:w="6946"/>
      </w:tblGrid>
      <w:tr>
        <w:trPr>
          <w:tblHeader w:val="true"/>
          <w:cantSplit w:val="true"/>
        </w:trPr>
        <w:tc>
          <w:tcPr>
            <w:tcW w:w="1843" w:type="dxa"/>
            <w:tcBorders>
              <w:top w:val="double" w:sz="4" w:space="0" w:color="000000"/>
              <w:left w:val="double" w:sz="4" w:space="0" w:color="000000"/>
              <w:bottom w:val="single" w:sz="6" w:space="0" w:color="000000"/>
              <w:right w:val="single" w:sz="6" w:space="0" w:color="000000"/>
            </w:tcBorders>
          </w:tcPr>
          <w:p>
            <w:pPr>
              <w:pStyle w:val="Normal"/>
              <w:spacing w:before="20" w:after="0"/>
              <w:jc w:val="center"/>
              <w:rPr>
                <w:rFonts w:ascii="Arial" w:hAnsi="Arial" w:cs="Arial"/>
                <w:b/>
                <w:b/>
                <w:bCs/>
                <w:color w:val="000000"/>
                <w:sz w:val="20"/>
                <w:szCs w:val="20"/>
                <w:lang w:eastAsia="de-CH"/>
              </w:rPr>
            </w:pPr>
            <w:r>
              <w:rPr>
                <w:rFonts w:cs="Arial" w:ascii="Arial" w:hAnsi="Arial"/>
                <w:b/>
                <w:bCs/>
                <w:color w:val="000000"/>
                <w:sz w:val="20"/>
                <w:szCs w:val="20"/>
                <w:lang w:eastAsia="de-CH"/>
              </w:rPr>
              <w:t>CAS RN</w:t>
            </w:r>
          </w:p>
        </w:tc>
        <w:tc>
          <w:tcPr>
            <w:tcW w:w="6946" w:type="dxa"/>
            <w:tcBorders>
              <w:top w:val="double" w:sz="4" w:space="0" w:color="000000"/>
              <w:left w:val="single" w:sz="6" w:space="0" w:color="000000"/>
              <w:bottom w:val="single" w:sz="6" w:space="0" w:color="000000"/>
              <w:right w:val="double" w:sz="4" w:space="0" w:color="000000"/>
            </w:tcBorders>
          </w:tcPr>
          <w:p>
            <w:pPr>
              <w:pStyle w:val="Normal"/>
              <w:spacing w:before="20" w:after="0"/>
              <w:jc w:val="center"/>
              <w:rPr>
                <w:rFonts w:ascii="Arial" w:hAnsi="Arial" w:cs="Arial"/>
                <w:b/>
                <w:b/>
                <w:bCs/>
                <w:color w:val="000000"/>
                <w:sz w:val="20"/>
                <w:szCs w:val="20"/>
                <w:lang w:eastAsia="de-CH"/>
              </w:rPr>
            </w:pPr>
            <w:r>
              <w:rPr>
                <w:rFonts w:cs="Arial" w:ascii="Arial" w:hAnsi="Arial"/>
                <w:b/>
                <w:bCs/>
                <w:color w:val="000000"/>
                <w:sz w:val="20"/>
                <w:szCs w:val="20"/>
                <w:lang w:eastAsia="de-CH"/>
              </w:rPr>
              <w:t>Dénomination</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746-94-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éthynylcycloprop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3200-5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E)-6,6-diméthylhept-2-en-4-yne-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0827-4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3-chloropropane-1,2-d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852-2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3,5-bis(trifluorométhyl)phén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7155-7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1,1-difluoro-1,1a,6,10b-tétrahydrodibenzo[a, e]cyclopropa[c][7]annulèn-6-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259-0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2-bromoéthoxy)-2-éthoxybenzène ou oxyde de 2-bromoéthyle et de 2-éthoxyphény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5254-21-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bis{2-[2-(2-méthoxyéthoxy)éthoxy]éthoxy}-4,5-dinitrobenz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277-7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anesulfonate de (3S)-3-[2-(mésyloxy)éthoxy]-4-(trityloxy)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565-30-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hlorobiphényl-4-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720-6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dihydroxyphényl)-2-(4-hydroxy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495-6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benzyloxy)phényl]prop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2499-2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hydroxy-1-(3-hydroxyphényl)acét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4379-2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4-(3,4-dichlorophényl)-3,4-dihydronaphthalène-1(2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5306-4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3,5-difluorophényl)prop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548-7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4,6-difluoroindan-1-one</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0965-4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romo-5-propoxyphényl)(2-hydroxy-4-méthoxyphényl)méthan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96-9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hloro-1-(4-méthoxy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50-4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3-dichloro-4-hydroxyphényl)but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6771-6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oxy-1-[4-(trifluorométh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229-0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benzyloxy)-3-nitrophényl]-2-bromo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2932-94-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romo-1-[4-hydroxy-3-(hydroxyméth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43-3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étate de 2-oxo-2-phényl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0176-7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étate de (1S,4R)-4-hydroxycyclopent-2-en-1-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8894-6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propionate de 1-bromo-2-méthylprop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693-41-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chloroformate de 4-méthoxyphén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2665-9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4-difluorocyclohexane-1-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4772-40-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4’-(bromométhyl)biphényl-2-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16-1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phénylbutano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4-3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chloro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901-1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yl-2-phénylpropano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1969-6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2S,5R)-2-isopropyl-5-méthylcyclohexyle dihydroxyacétate ou glyoxylate de thym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8-5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3R,4S,5R)-3,4,5-trihydroxycyclohex-1-ène-1-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585-3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2S)-cyclohexyl(hydroxy)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35-7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cyclohexyl(hydroxy)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2950-1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R)-(2-chlorophényl)hydroxy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4176-18-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oxobicyclo[3.1.0]hexane-6-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437-7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5-(4-fluorophényl)-5-oxopen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9562-1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E)-2-(3-nitrobenzylidène)-3-oxobutano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9562-2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oxyéthyle (E)-2-(3-nitrobenzylidène)-3-oxobutano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9562-2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E)-2-(2-nitrobenzylidène)-3-oxobutano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17-6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butyryl-2,3-dichlorophénoxy)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335-7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6-diméthylphénoxy)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0726-8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oxyphénoxy)malonate de di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4-9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5R,6S)-5-(1-éthylpropoxy)-7-oxabicyclo[4.1.0]hept-3-è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841-7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hlorométhyl)-5-méthyl-1,3-dioxol-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3133-4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nitrooxy)butyle (2S)-2-(6-méthoxy-2-naphthyl)propano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9729-9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R)-1-[1-(4-chlorophényl)cyclobutyl]-3-méthylbutan-1-amine D-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89-5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1-phénylprop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89056-7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1-[1-(4-chlorophényl)cyclobutyl]-3-méthylbutan-1-amine D-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467-54-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1-(4-chlorophényl)cyclobutyl]-3-méthylbut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0-2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N’-dibenzyléthane-1,2-diamine di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4247-0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3R)-N-méthyl-3-phényl-3-[4-(trifluorométhyl)phénoxy]propan-1-am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287-3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N-méthyl-N-(4-nitrophénéthyl)-2-(4-nitrophénoxy) éth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8960-1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4R)-4-aminocyclopent-2-en-1-yl)méthan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4353-1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amino-5-chlorophényl)-2,2,2-trifluoroéthane-1,1-di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5320-2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2-amino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142-5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3-(méthylamino)-1-phé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67426-3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2-(2-amino-5-chlorophényl)-4-cyclopropyl-1,1,1-trifluorobut-3-yn-2-ol méthanesulfonate (1:1.5)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6796-6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benzyloxy)-α1-[(tert-butylamino)méthyl]benzène-1,3-di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8997-8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diméthylamino)-2-phénylbut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256-1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4-(1-{[2-(4-aminophénoxy)éthyl] méthylamino}éthyl)ani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690-8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2S)-hydroxy(phényl)acétique — (2R)-N-benzyl-1-(4-méthoxyphényl)propan-2-amine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2197-2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chloro-4-[(3-fluorobenzyl)oxy]ani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189-8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E)-3-(N-méthylanilino)acryl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09216-0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aminobicyclo[3.1.0]hexane-2,6-dicarboxylique, 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23445-7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S,4S)-1-(aminométhyl)-3,4-diméthylcyclopent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6774-8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yclohexa-1,4-diène - 1-yl)-2-[((E)-1-méthoxy-1-oxobut-2-en-2-yl)amino]acét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4607-6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4-(benzyloxy)-3-(hydroxyméthyl)phényl]-2-(tert-butylamino)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6810-0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yle N-(2-benzoylphényl)-L-tyros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0293-9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1R)-2-(tert-butylamino)-1-hydroxyéthyl]-2-(hydroxyméthyl)phén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2023-6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3S)-3-amino-2-hydroxy-4-phénylbu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3574-1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N-(benzyloxycarbonyl)valyl-D-alloisoleucylthréonylnorvali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1786-6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enzyl(méthyl)amino]-1-(3-hydroxyphényl)éthan-1-o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6072-82-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benzyloxy)phényl]-2-[(4-phénylbutan-2-yl)amino]prop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35-9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dioleoyl-sn-glycéro-3-phosphoc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7286-6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2-O-méthyl-1-O-octadecyl-sn-glycéro-3-phosphoc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537-1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N-(méthoxycarbonyl)-3-méthyl-L-va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193-10-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2-{[3-(tert-butoxycarbonyl)-2,2-diméthylpropanoyl]oxy}-4-méthylpen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8706-30-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dioleoyl-sn-glycéro-3-phospho[N-(4-carboxybutanoyl)éthanol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9182-6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déoxy-1-formamidohexit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2327-8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9H-fluorèn-9-ylméthoxy)carbonyl]-N5-trityl-L-glut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2388-5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9H-fluorèn-9-ylméthoxy)carbonyl]-N4-trityl-L-asparag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361-4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4-dichlorophényl)-N-{3-[(2,3-dihydroindène-2-yl)méthylamino]propyl}-5,6,7,8-tétrahydronaphthalène-2-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4085-7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chlorophényl)-2-carbamate d’hydroxy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871-5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acide 3-amino-5-[(2-hydroxyéthyl)carbamoyl]-2,4,6-triiodo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94-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9H-fluorèn-9-ylméthoxy)carbonyl]-α-L-glutamyl-N6-(tert-butoxycarbonyl)-L-lysyl-N-trityl-L-asparaginyl-α-L-glutamyl-N-trityl-L-glutaminyl-α-L-glutamyl-L-leucyl-L-leucyl-α-L-glutamyl-L-leucine, ester 1,4,6,9-tétr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197-6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3-acétyl-4-(oxiran-2-ylméthoxy)phényl]buta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25715-1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acétylphényl)-N-méth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5661-3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9H-fluorèn-9-ylméthoxy)carbonyl]-L-alan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5661-6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9H-fluorèn-9-ylméthoxy)carbonyl]-L-leuc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348-7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3-(4,4-difluorocyclohexane-1-carboxamido)-3-phénylpropano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348-77-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difluoro-N-((1S)-3-hydroxy-1-phénylpropyl)cyclohexane-1-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348-7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difluoro-N-((1S)-3-oxo-1-phénylpropyl)cyclohexane-1-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0371-5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4-{[(benzyloxy)carbonyl]amino}-2-hydroxybu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81659-9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benzyl(méthyl)amino]-2-oxo-1-phényléthyl}carbamate de tert-but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9705-9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R)-1-carbamoyl-2-hydroxypropyl)carbamate de 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3947-8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carboxyacétamido)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485-6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2-amino-2-phén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5864-2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L-phénylalani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67937-0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trifluorométhyl)anilino]penta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1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tert-butyle N-[(9H-fluorèn-9-ylméthoxy)carbonyl]-L-aspar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18-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5-tert-butyle N-[(9H-fluorèn-9-ylméthoxy)carbonyl]-L-glutam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2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2-[(9H-fluorèn-9-ylméthoxy)carbonyl]-L-glut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2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9H-fluorèn-9-ylméthoxy)carbonyl]-L-isoleuc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2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6-(tert-butoxycarbonyl)-N2-[(9H-fluorèn-9-ylméthoxy)carbonyl]-L-ly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3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O-tert-butyle-N-[(9H-fluorèn-9-ylméthoxy)carbonyl]-L-ser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3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O-tert-butyle-N-[(9H-fluorèn-9-ylméthoxy)carbonyl]-L-thréon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3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O-tert-butyle-N-[(9H-fluorèn-9-ylméthoxy)carbonyl]-L-tyro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80082-5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amino-2-{[(benzyloxy)carbonyl]amino}-1-méthyl-3-oxopropyle, méthanesulfo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98760-0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S)-oxiran-2-yl)-2-phényléthyl]carbam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9561-9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tris{[(2Z)-2-chloro-3-(diméthylamino)prop-2-en-1-ylidène]diméthylammonium}, hexafluorophosphate(3-)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82-6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E)-[(4-fluorophényl)imino]méthyl}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4772-5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bromométhyl)biphényl-2-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52630-4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3-(cyclopentyloxy)-4-méthoxyphényl]-4-oxocyclohexane-1-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52630-4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cyano-4-[3-(cyclopentyloxy)-4-méthoxyphényl]heptanedioate de di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869-10-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iodo-3,4-diméthoxy-6-nitrobenz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869-2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amino-2-iodo-3,4-diméthoxybenz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049-6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chlorophényl)cyclobutane-1-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915-40-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1-cyano-2-(4-hydroxyphényl)-1-méthyléthyle]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4645-9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anesulfonate de (3R)-3-aminopentane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04784-4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Z)-3-cyano-5-méthylhex-3-énoate de tert-butylammo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2631-7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2-chloro-4-iodoanilino)-N-(cyclopropylméthoxy)-3,4-difluoro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3605-3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étate de N-hydroxy-2-méthylpropan-2-amine (sel) ou acétate de tert-butylhydroxylamine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18-2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yl-1-phénylhydrazine sulfate (2: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4-9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4S,5R)-5-azido-3-(1-éthylpropoxy)-4-hydroxycyclohex-1-ène-1-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5-0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4R,5S)-4-acétamido-5-azido-3-(1-éthylpropoxy)cyclohex-1-ène-1-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4458-24-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syléthan-1-am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3277-33-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yle N-[(benzyloxy)carbonyl]-S-phényl-L-cysté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570-1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méthoxybenzène-1-th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188-5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méthylsulfanyl)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5652-1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4-chlorophénoxy)-4-(méthylsulfanyl)benzène ou oxyde de 4-chlorophényle et de 4-(méthylsulfanyl)phén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736-2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4-dichloro-5-mésyl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9717-3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N-diméthyl-2-[4-(méthylsulfanyl)phénoxy]benzylam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6413-0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éthoxyphényl)-2-(4-més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83-1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S)-1,4-disulfanylbutane-2,3-diol ou dithiothreit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64323-6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méthylsulfanyl)phénoxy]benz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0248-8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ulfanyl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0413-2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romo-1-(4-més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0536-6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mésyl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3599-8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méthyl-1-(propionyloxy)propoxy](4-phénylbutyl)phosphor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7784-7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diéthoxyphosphoryl)acét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49761-2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5S)-5-[diméthyl(phényl)silyl]-2-(hydroxyméthyl)cyclopent-2-ène-1-acide carboxylique — (1R,2R)-2-amino-1-(4-nitrophényl)propane-1,3-diol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6552-32-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phénylbutyl)phosphi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7329-7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5-formyl-2-furyl)boro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7076-71-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1,2,3-tri-O-acétyl-5-déoxy-D-ribofuranne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87392-0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tétrahydrofuranne-2-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122111-01-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benzoate de [(2R)-2-(benzoyloxy)-4,4-difluoro-5-oxotétrahydrofuranne-2-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142680-8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S)-25-cyclohexyl-25-de(sec-butyl)-5-O-deméthyl-22,23-dihydroavermectine A1a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145667-7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3aR,4R,5R,6aS)-5-hydroxy-4-((3R)-3-hydroxy-5-phénylpentyl)hexahydrocyclopenta[b]furanne-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220119-1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S)-cyclohexyl-25-de(sec-butyl)- 5-deméthoxy-5-oxo-22,23-dihydroavermectine A1a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221129-5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6R)-4-hydroxy-6-phénéthyl-6-propyl-5,6-dihydro-2H-pyra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51559-3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méthoxy-2H-chromè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95716-7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fr-CH" w:eastAsia="de-CH"/>
              </w:rPr>
              <w:t>7</w:t>
            </w:r>
            <w:r>
              <w:rPr>
                <w:rFonts w:cs="Arial" w:ascii="Arial" w:hAnsi="Arial"/>
                <w:color w:val="000000"/>
                <w:szCs w:val="18"/>
                <w:lang w:eastAsia="de-CH"/>
              </w:rPr>
              <w:t>α</w:t>
            </w:r>
            <w:r>
              <w:rPr>
                <w:rFonts w:cs="Arial" w:ascii="Arial" w:hAnsi="Arial"/>
                <w:color w:val="000000"/>
                <w:szCs w:val="18"/>
                <w:lang w:val="fr-CH" w:eastAsia="de-CH"/>
              </w:rPr>
              <w:t>-(méthoxycarbonyl)-3-oxo-17</w:t>
            </w:r>
            <w:r>
              <w:rPr>
                <w:rFonts w:cs="Arial" w:ascii="Arial" w:hAnsi="Arial"/>
                <w:color w:val="000000"/>
                <w:szCs w:val="18"/>
                <w:lang w:eastAsia="de-CH"/>
              </w:rPr>
              <w:t>α</w:t>
            </w:r>
            <w:r>
              <w:rPr>
                <w:rFonts w:cs="Arial" w:ascii="Arial" w:hAnsi="Arial"/>
                <w:color w:val="000000"/>
                <w:szCs w:val="18"/>
                <w:lang w:val="fr-CH" w:eastAsia="de-CH"/>
              </w:rPr>
              <w:t xml:space="preserve">-pregna-4,9(11)-diène e-21,17-carbolact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96829-5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fr-CH" w:eastAsia="de-CH"/>
              </w:rPr>
              <w:t xml:space="preserve">(1S,3E,6E)-1-[((2S,3S)-3-hexyl-4-oxooxétan-2-yl)méthyl]dodéca-3,6-diène - 1-yl N-formyl-L-leuc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4655-0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R,6S)-6-(hydroxyméthyl)-2,2-diméthyl-1,3-dioxan-4-yl]acétate de tert-buty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0064-21-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hydroxy-4-[(tétrahydropyran-2-yl)oxy]phényl}-2-{4-[(tétrahydropyran-2-yl)oxy]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7256-0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S)-1-(1,3-benzodioxol-5-yl)-3-(2-hydroxy-4-méthoxyphényl)-5-propoxyindane-2-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1106-4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S)-1-(1,3-benzodioxol-5-yl)-3-[2-(benzyloxy)-4-méthoxyphényl]-5-propoxyindane-2-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2201-9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2-({3-[5-(6-méthoxy-1-naphthyl)-1,3-dioxan-2-yl]propyl}méthylamino)-N-méth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6303-0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S)-7-méthyl-5-(4-nitrophényl)-7,8-dihydro-5H-[1,3]dioxolo[4,5-g]isochrom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772-9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es-ES" w:eastAsia="de-CH"/>
              </w:rPr>
              <w:t>2-acétamido-2-déoxy-</w:t>
            </w:r>
            <w:r>
              <w:rPr>
                <w:rFonts w:cs="Arial" w:ascii="Arial" w:hAnsi="Arial"/>
                <w:color w:val="000000"/>
                <w:szCs w:val="18"/>
                <w:lang w:eastAsia="de-CH"/>
              </w:rPr>
              <w:t>β</w:t>
            </w:r>
            <w:r>
              <w:rPr>
                <w:rFonts w:cs="Arial" w:ascii="Arial" w:hAnsi="Arial"/>
                <w:color w:val="000000"/>
                <w:szCs w:val="18"/>
                <w:lang w:val="es-ES" w:eastAsia="de-CH"/>
              </w:rPr>
              <w:t xml:space="preserve">-D-mannopyran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437-1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benzoate de (2α,4α,5β,7β,10β,13β)-4-acétoxy-1,10,13-trihydroxy-9-oxo-7-[(triéthylsilyl)oxy]-5,20-e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437-2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benzoate de (4α)-4,10-diacétoxy-1,13-dihydroxy-9-oxo-7-[(triéthylsilyl)oxy]-5,20-e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0525-5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es-ES" w:eastAsia="de-CH"/>
              </w:rPr>
              <w:t xml:space="preserve">5-acétamido-7,8,9-O-triacétyl-2,6-anhydro-4-azido-3,4,5-tridéoxy-D-glycéro-D-galacto-non-2-éno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107-9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benzoate de (2α,4α,5β,7β,10β,13α)-4,10-diacétoxy-13-{[(2R,3S)-3-benzamido-2-(1-méthoxy-1-méthylthoxy)-3-phénylpropanoyl]oxy}-1-hydroxy-9-oxo-7-[(triéthylsilyl)oxy]-5,20-e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9796-5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benzoate de (2α,4α,7β,10β,13α)-4,10-diacétoxy-13-({(2R,3S)-3-benzamido-2-[((4Z,7Z,10Z,13Z,16Z,19Z)-docosa-4,7,10,13,16,19-hexaenoyl)oxy]-3-phénylpropanoyl}oxy)-1,7-dihydroxy-9-oxo-5,20-é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293-3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β-D-glucopyranosylform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34828-1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4-amino-5-éthyl-1-(2-méthoxyéthyl)pyrazole-3-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462-7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acide (1R,2R,5S,6R)-2’,5’-dioxospiro[bicyclo[3.1.0]hexane-2,4’-imidazolidine]-6-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9425-51-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2-[(9H-fluorèn-9-ylméthoxy)carbonyl]-N-trityl-L-hist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8982-6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enzyloxy)méthyl]-4-isopropylimidaz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8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acétyl-O-tert-butyl-L-tyrosyl-O-tert-butyl-L-thréonyl-O-tert-butyl-L-séryl-L-leucyl-L-isoleucyl-N1-trityl-L-histidyl-O-tert-butyl-L-séryl-L-leucyl-L-isoleucyl-α-L-glutamyl-α-L-glutamyl-O-tert-butyl-L- séryl-N-trityl-L-glutaminyl-N-trityl-L-asparaginyl-N-trityl-L-glutaminyl-L-glutamine, ester 10,11-di-tert 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244-2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acétyl-O-tert-butyl-L-tyrosyl-O-tert-butyl-L-thréonyl-O-tert-butyl-L-séryl-L-leucyl-L-isoleucyl-N1- trityl-L-histidyl-O-tert-butyl-L-séryl-L-leucyl-L-isoleucyl-α-L-glutamyl-α-L-glutamyl-O-tert-butyl-L-séryl-N-trityl-L-glutaminyl-N-trityl-L-asparaginyl-N-trityl-L-glutaminyl-L-glutaminyl-α-L-glutamyl-N6-(tert-butoxycarbonyl)-L-lysyl-N-trityl-L-asparaginyl-α-L-glutamyl-N-trityl-L-glutaminyl-α-L-glutamyl-L-leucyl-L-leucyl-α-L-glutamyl-L-leucyl-α-L-aspartyl-N6-(tert-butoxycarbonyl)-L-lysyl-N1-(tert-butoxycarbonyl)-L-tryptophyl-L-alanyl-O-tert-butyl-L-séryl-L-leucyl-N1-(tert-butoxycarbonyl)-L-tryptophyl-N-trityl-L-asparaginyl-N1-(tert-butoxycarbonyl)-L-tryptophyl-L-phénylalaninamide, ester hept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8283-1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utylimidazole-5-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0-0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11-éthyl-5-méthyl-8-{2-[(1-oxo-1λ4-quinolin-4-yl)oxy]éthyl}-11H-dipyrido[3,2-b:2’,3’-e][1,4]diazépin-6(5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0238-4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pipéridin-1-yléthoxy)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3129-8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2-[(2-aminoéthoxy)méthyl]-4-(2-chlorophényl)-6-méthyl-1,4-dihydropyridine-3,5-dicarboxylate de 3-éthyle et de 5-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293-5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4-chlorophényl)-2-[4-(4-fluorobenzyl)pipéridin-1-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8878-4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5R)-3-{(E)-2-[4-(4-fluorophényl)-2,6-diisopropyl-5-(méthoxyméthyl)pyridin-3-yl]vinyl}-5-hydroxycyclohex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9813-7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5S,6E)-7-[4-(4-fluorophényl)-2,6-diisopropyl-5-(méthoxyméthyl)pyridin-3-yl]-3,5-dihydroxyhept-6-acide e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1417-0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yl-3-((2S)-pyrrolidin-2-ylméthoxy)pyr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7964-68-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4-fluorophényl)-2,6-diisopropyl-5-(méthoxyméthyl)pyridin-3-yl]acryl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8460-8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4-chlorophényl)-2-[4-(4-fluorobenzyl)pipéridin-1-yl]éthan-1-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8981-8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3,5-dichlorophényl)sulfanyl]-4-isopropyl-1-(pyridin-4-ylméthyl)imidazol-2-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396-5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biphényl-4-yléthyl)-4-[3-(trifluorométhyl)phényl]-1,2,3,6-tétrahydropyrid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395-3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phényl-2-pipéridin-2-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8904-85-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pyridin-2-ylbenzyl)hydrazine-1-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8904-8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S,3S)-3-[(tert-butoxycarbonyl)amino]-2-hydroxy-4-phénylbutyl}-2-[4-(pyridin-2-yl)benzyl]hydrazine-1-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3839-6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5-(aminoiminométhyl)-2-hydroxyphénoxy]-3,5-difluoro-6-[3-(1-méthyl-4,5-dihydroimidazol-2-yl)phénoxy]pyridin-4-yl]-N-méthyglycin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180-2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5-chloro-2-méthoxy-N-(3-méthoxypipéridin-4-yl)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615-7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mésylphényl)-1-(6-méthylpyridin-3-yl)- 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0615-5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4,5-tétrahydro-1H-1,5-méthano-3-benzazép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0615-5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8-dinitro-3-(trifluoroacétyl)-2,3,4,5-tétrahydro-1H-1,5-méthano-3-benzazép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5333-42-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quinuclidin-3-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6815-0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pipéridin-1-yléthoxy)benz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0129-82-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2-[(benzyloxy)méthyl]-4-isopropylimidazol-1-yl}méthyl)pyridine oxalate (1:2)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9460-8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méthyl-2-{[3-((E)-2-pyridin-2-ylvinyl)-1H-indazol-6-yl]sulfanyl}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9460-94-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2-fluoro-5-{[3-((E)-2-pyridin-2-ylvinyl)-1H-indazol-6-yl]amino}phényl)-1,3-diméthylpyrazole-5-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99-4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oxyde du 2,3-diméthyl-4-nitropyr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021-0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méthylpyridine-2-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3165-1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8-benzyl-3-exo-(3-isopropyl-5-méthyl-4H-1,2,4-triazol-4-yl)-8-azabicyclo[3.2.1]oct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9659-0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méthylamino)-3-nitrobenzoyl]-N-pyridin-2-yl-ß-alanin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200-8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5-chloropyridin-2-yl)-5H-pyrrolo[3,4-b]pyrazine-5,7(6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40634-25-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4-(mésyloxy)pipéridin-1-yl]-2-oxoéthyl}pipéridine-1-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8859-4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pipéridine-1-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8750-6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3-aminopyridin-2-yl)amino]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449-81-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chlorure de 4-(2-pipéridin-1-yléthoxy)benzo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0-0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éthylamino)-5-[2-(quinolin-4-yloxy)éthyl]nicoti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500-5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6,7,8-tétrahydro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6635-8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2,6-diméthoxy-4-méthyl-5-[3-(trifluorométhyl)phénoxy]quinolin-8-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8864-7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1-phényl-1,2,3,4-tétrahydroiso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2649-4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S)-5-oxo-2-(trifluorométhyl)-1,4,5,6,7,8-hexahydroquinolin-4-yl]benz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279-5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6-amino-3,5-difluoropyridine-2-yl)-8-chloro-6-fluoro-7-(3-hydroxyazetidin-1-yl)-4-oxo-1,4-dihydroquinoline-3-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746-1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6-diméthoxy-4-méthyl-8-nitro-5-[3-(trifluorométhyl)phénoxy]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9746-1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chloro-2,6-diméthoxy-4-méthyl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9746-2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chloro-2,6-diméthoxy-4-méthyl-8-nitro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4804-4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cyclopropyl-8-(difluorométhoxy)-7-((1R)-1-méthyl-2-tritylisoindolin-5-yl)-4-oxo-1,4-dihydroquinoli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4805-0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7-bromo-1-cyclopropyl-8-(difluorométhoxy)-4-oxo-1,4-dihydroquinoli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09909-0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hloro-6,7-difluoroquinolin-3-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20998-0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7-dichloro-6-méthyl-4-[(4-méthylpipéridin-1-yl)méthyl]quinolin-3-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7930-7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S)-1-{3-[(E)-2-(7-chloroquinolin-2-yl)vinyl]phényl}-3-[2-(1-hydroxy-1-méthyléthyl)phé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7930-7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méthyle 2-((3S)-3-{3-[(E)-2-(7-chloroquinolin-2-yl)vinyl]phényl}-3-hydroxypropyl)benzoate, 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4645-9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méthyle [2-éthyl-6-(trifluorométhyl)-1,2,3,4-tétrahydroquinolin-4-yl]carbam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340-55-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6-diméthoxy-4-méthyl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9276-0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S)-1,2,3,4-tétrahydroisoquinoline-3-carboxylate 4-méthylbenzènesulfonate de terb-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9532-2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3-dichlorophényl)pipéraz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37234-7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hloro-6-éthyl-5-fluoropyrim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37281-3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acide 4-[2-(2-amino-4-oxo-4,7-dihydro-3H-pyrrolo[2,3-d]pyrimidin-5-yl)éthyl]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0373-0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acide 4-{[(3-{[(2,2-diméthylpropanoyl)oxy]méthyl}-2,7-diméthyl-4-oxo-3,4-dihydroquinazolin-6-yl)méthyl](prop-2-yn-1-yl)amino}-2-fluoro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080-2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pyrimidine-2-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0009-3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4-fluorophényl)-6-isopropyl-2-(N-méthylméthanesulfonamido)]pyrimidine-5-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064-0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iodoquinazolin-4(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7465-3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R)-1-[4-((1aR,10bS)-1,1-difluoro-1,1a,6,10b-tétrahydrodibenzo[a, e]cyclopropa[c][7]annulèn-6-yl)pipérazin-1-yl]-3-[(quinolin-5-yl)oxy]propan-2-ol, tr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8416-2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6-chloro-5-fluoropyrimidin-4-yl)-2-(2,4-difluorophényl)-1-(1H-1,2,4-triazol-1-yl)butan-2-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8416-2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1-bromoéthyl)-6-chloro-5-fluoropyrim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725-5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acide (2S)-3-méthyl-2-(2-oxohexahydropyrimidin-1-yl)bu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726-0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S)-N-[(1S,3S,4S)-4-amino-1-benzyl-3-hydroxy-5-phénylpentyl]-3-méthyl-2-(2-oxotétrahydropyrimidin-1(2H)-yl)butanamide — 5-oxopyrrolidine-2-acide carboxylique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916-7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benzyloxy)-9H-purine-2-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4287-88-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S)-6-chloro-4-(2-cyclopropyléthynyl)-4-(trifluorométhyl)-3,4-dihydroquinaz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4287-9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S)-6-chloro-4-((E)-2-cyclopropylvinyl)-4-(trifluorométhyl)-3,4-dihydroquinazoline-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25916-8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8-chloro-5-((4Z,7Z,10Z,13Z,16Z,19Z)-docosa-4,7,10,13,16,19-hexaénoyl)-11-(4-méthylpipérazin-1-yl)-5H-dibenzo[b, e][1,4]diazép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31278-20-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3-chloro-4-[(3-fluorobenzyl)oxy]phényl}-6-iodoquinazolin-4-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7565-04-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S)-6-chloro-4-(cyclopropyléthynyl)-3-((R)-1-phényléthyl)-4-(trifluorométhyl)-3,4-dihydroquinaz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5217-0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1S,2S)-2-(benzyloxy)-1-éthylpropyl]-N-{4-[4-(4-hydroxyphényl)pipérazin-1-yl]phényl}hydrazine-1-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87-2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ptéridine-2,4(1H,3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18048-0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1-amino-1-méthyléthyl)-N-(4-fluorobenzyl)-5-hydroxy-1-méthyl-6-oxo-1,6-dihydropyrimidine-4-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7061-7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2-chloroéthyl)-4-[3-(trifluorométhyl)phényl]pipérazin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9878-6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6-(5-chloropyridin-2-yl)-7-oxo-6,7-dihydro-5H-pyrrolo[3,4-b]pyrazin-5-yle pipérazine-1-carboxyl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99179-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4,6-diméthylpyrimidine-5-carbonyl)- 4-((3S)-4-{(1R)-2-méthoxy-1-[4-(trifluorométhyl)phényl]éthyl}-3-méthylpipérazin-1-yl)-4-méthylpipéridine malé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12494-10-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1R)-2-méthoxy-1-[4-(trifluorométhyl)phényl]éthyl}-2-méthylpipérazine D-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12543-0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6-diméthylpyrimidine-5-carbonyl)pipéridin-4-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49761-23-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S,2S,3S,5S)-5-[2-amino-6-(benzyloxy)-9H-purin-9-yl]-2-[(benzyloxy)méthyl]-3-[diméthyl(phényl)silyl]-1-(hydroxyméthyl)cyclopent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49761-2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amino-9-{(1S,3R,4S)-3-[(benzyloxy)méthyl]-4-[diméthyl(phényl)silyl]-2-méthylidènecyclopentyl}-9H-purin-6(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54671-7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R)-4-oxo-4-[3-(trifluorométhyl)-5,6,7,8-tétrahydro[1,2,4]triazolo[4,3-a]pyrazin-7-yl]-1-(2,4,5-trifluorophényl)butan-2-amine phosphate (1:1), 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39-0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6-dichloro-4,8-dipipéridinopyrimido[5,4-d]pyrim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05318-2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acide ((2S,3S)-2-{(1R)-2-[(4-chlorophényl)sulfanyl]-1-méthyl-2-oxoéthyl}-3-((1R)-1-hydroxyéthyl)-4-oxoazetidin-1-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3066-5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étate de (3R,4S)-2-oxo-4-phénylazetidin-3-y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8776-1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bromure de (2-oxo-1-phénylpyrrolidin-3-yl)triphénylphospho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107-9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benzoyl-3-(1-méthoxy-1-méthylthoxy)-4-phénylazet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142-1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cyclopentyl-3-éthyl-1,4,5,6-tétrahydro-7H-pyrazolo[3,4-c]pyridin-7-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8213-1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3-(méthoxycarbonyl)-2-oxo-1,2,5,6-tétrahydropyridin-4-ol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5881-8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fluoro-9-méthyl-2-phényl-4-(pyrrolidine-1-carbonyl)-9H-pyrido[3,4-b]indol-1(2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080-2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éthyl-9-méthoxy-2,6,7,12-tétrahydroindolo[2,3-a]quinolizin-4(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3173-50-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8-fluoro-2-{4-[(méthylamino)méthyl]phényl}-1,3,4,5-tétrahydro-6H-azépino[5,4,3-cd]indol-6-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03752-1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cyclopentyl-3-éthyl-6-(4-méthoxybenzyl)-1,4,5,6-tétrahydro-7H-pyrazolo[3,4-c]pyridin-7-one 4-méthylbenzène-1-sulfo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197-2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oxopentyl)-1H-isoindole-1,3(2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41031-54-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diéthylamino)éthyl]-5-[(Z)-(5-fluoro-2-oxo-1,2-dihydro-3H-indol-3-ylidène)méthyl]-2,4-diméthylpyrrole-3-carboxamide L-mal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200-8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5-chloropyridin-2-yl)-7-hydroxy-6,7-dihydro-5H-pyrrolo[3,4-b]pyrazin-5-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342-2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méthoxy-4-méthylquin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082-6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3S)-3-{[(benzyloxy)carbonyl]amino}-2-méthyl-4-oxoazetidine-1-sulfonate de tétrabutylammo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082-6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3S)-3-amino-2-méthyl-4-oxoazetidine-1-sulfo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3077-8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7-(2-méthoxy-2-oxoéthyl)-4-méthyl-3-oxo-2,3,4,5-tétrahydro-1H-1,4-benzodiazépine-2-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0288-6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7-iodo-4-méthyl-3-oxo-2,3,4,5-tétrahydro-1H-1,4-benzodiazépine-2-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03201-7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yclohexy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3963-6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di(indol-3-yl)-1-méthylpyrrole-2,5-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9192-1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1H-1,2,4-triazol-1-yl)méthyl]ani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20807-0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N-benzoyl-4-(mésyloxy)-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3824-7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1-(tert-butoxycarbonyl)-N-[(9H-fluorèn-9-ylméthoxy)carbonyl]-L-tryptoph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07-2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D-tryptophanate de méth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365-5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5,5’-[(3,4-diéthylpyrrole-2,5-diyl)bis(méthylène)]bis[4-(3-méthoxy-3-oxopropyl)-3-méthylpyrrole-2-carboxylate] de di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365-6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5’-[(3,4-diéthylpyrrole-2,5-diyl)bis(méthylène)]bis[4-(3-hydroxypropyl)-3-méthylpyrrole-2-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2628-0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diméthyl-2’-propyl-1H,1’H-2,6’-bibenzimidaz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2628-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Méthyl-2-propylbenzimidazole-6-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0194-3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1H-1,2,4-triazol-1-yl)méthyl]indol-3-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98-0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minopyrazine-2-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1964-7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méthoxybenzoyl)-L-valyl]-N-[(1S)-3,3,3-trifluoro-1-isopropyl-2-oxopropyl]-L-proli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2733-4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benzyl-2-éthyl-3-oxamoylindol-4-yl)oxy]acét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0637-8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R)-1-méthylpyrrolidin-2-yl)méthyl]-5-[(E)-2-(phénylsulfonyl)vinyl]ind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0915-9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6-méthoxy-3,4-dihydro-1-naphthyl)phénoxy]éthyl}pyrrol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0915-9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2-bromo-6-méthoxy-3,4-dihydro-1-naphthyl)phénoxy]éthyl}pyrrol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1827-4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N-(méthoxycarbonyl)-L-valyl]-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113-7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acétyl-3-[((2R)-1-méthylpyrrolidin-2-yl)méthyl]-5-[(E)-2-(phénylsulfonyl)vinyl]ind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3274-3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L-tartarate de 3a-benzyl-2-méthyl-2,3a,4,5,6,7-hexahydro-3H-pyrazolo[4,3-c]pyridin-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7143-3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Z)-4-(aminométhyl)pyrrolidin-3-one O-méthyloxim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5-0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5R,6R)-5-(1-éthylpropoxy)-7-azabicyclo[4.1.0]hept-3-è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0558-6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2S)-1-phényl-2-pyrrolidin-1-ylpropan-1-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9909-8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4S)-4-sulfanyl-L-prolinamidol)benzoïqu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030-5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fluorophényl)-4-(3-hydroxy-3-méthylbutoxy)-5-(4-mésylphényl)pyridazin-3(2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148-4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éthoxyphényl)-3-(4-mésylphényl)pyrazolo[1,5-b]pyridaz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025-3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benzyl-4H-imidazo[4,5,1-ij]quin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5106-6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4-hydroxyphényl)méthylène]bis(4-{(E)-[(5-méthyl-1H-tétrazol-1-yl)imino]méthyl}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9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α-L-aspartyl-N6-(tert-butoxycarbonyl)-L-lysyl-N1-(tert-butoxycarbonyl)-L-tryptophyl-L-alanyl-O-tert-butyl-L-séryl-L-leucyl-N1-(tert-butoxycarbonyl)-L-tryptophyl-N-trityl-L-asparaginyl-N1-(tert-butoxycarbonyl)-L-tryptophyl-L-phénylalaninamide, ester 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9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9H-fluorèn-9-ylméthoxy)carbonyl]-α-L-aspartyl-N6-(tert-butoxycarbonyl)-L-lysyl-N1-(tert-butoxycarbonyl)-L-tryptophyl-L-alanyl-O-tert-butyl-L-séryl-L-leucyl-N1-(tert-butoxycarbonyl)-L-tryptophyl-N-trityl-L-asparaginyl-N1-(tert-butoxycarbonyl)-L-tryptophane, ester 1-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244-2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9H-fluorèn-9-ylméthoxy)carbonyl]-α-L-glutamyl-N6-(tert-butoxycarbonyl)-L-lysyl-N-trityl-L-asparaginyl-α-L-glutamyl-N-trityl-L-glutaminyl-α-L-glutamyl-L-leucyl-L-leucyl-α-L-glutamyl-L-leucyl-α-L-aspartyl-N6-(tert-butoxycarbonyl)-L-lysyl-N1-(tert-butoxycarbonyl)-L-tryptophyl-L-alanyl-O-tert-butyl-L-séryl-L-leucyl-N1-(tert-butoxycarbonyl)-L-tryptophyl-N-trityl-L-asparaginyl-N1-(tert-butoxycarbonyl)-L-tryptophyl-L-phénylalaninamide, ester pent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244-3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α-L-glutamyl-N6-(tert-butoxycarbonyl)-L-lysyl-N-trityl-L-asparaginyl-α-L-glutamyl-N-trityl-L-glutaminyl-α-L-glutamyl-L-leucyl-L-leucyl-α-L-glutamyl-L-leucyl-α-L-aspartyl-N6-(tert-butoxycarbonyl)-L-lysyl-N1-(tert-butoxycarbonyl)-L-tryptophyl-L-alanyl-O-tert-butyl-L-séryl-L-leucyl-N1-(tert-butoxycarbonyl)-L-tryptophyl-N-trityl-L-asparaginyl-N1-(tert-butoxycarbonyl)-L-tryptophyl-L-phénylalaninamide, monochlorhydrate d’ester pent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1579-55-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acétyl-N-méthylglycyl)glycylvalyl-D-alloisoleucylthréonylnorvalylisoleucylarginyl(N-éthylprolinamide) monoacétate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2742-7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chlorométhyl)-1,2-dihydro-3H-1,2,4-triazol-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69731-8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R,6R)-1-benzyl-5-hydroxy-6-(méthylamino)-5,6-dihydro-4H-imidazo[4,5,1-ij]quin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72107-2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10-dibromo-8-chloro-5,6-dihydro-11H-benzo[5,6]cyclohepta[1,2-b]pyr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560-1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enzoyl-4-hydroxy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1560-2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N-benzoyl-4-hydroxyproli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2065-6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4 dioxyde de la 2-(diméthoxyméthyl)quinoxa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46412-97-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 hexafluorophosphate de 1-aminopyridazi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9968-3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H-[1,2,3]triazolo[4,5-b]pyridin-3-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42526-8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isoleucylarginyl(N-éthylprolinamid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81659-93-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méthyl-5-[4’-(trifluorométhyl)biphényl-2-carboxamido]indole-2-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81659-9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méthyl-5-[4’-(trifluorométhyl)biphényl-2-carboxamido]indole-2-carboxyl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424-0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minopyrazine-2-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1607-68-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diméthylamino)éthyl]-4,5-dihydro-1H-tétrazole-5-th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2893-24-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6-éthyl-4,5-dioxohexahydropyridazine-3-carboxamido)(4-hydroxy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48-0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bromotryptoph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1056-5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yl-5-nitroindole-2-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5302-9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chlorobenzoyl)-5-méthoxy-2-méthylindol-3-yl]acétate de 2-tert-butoxy-2-oxo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946-2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hloro-1-(4-fluorobenzyl)benzimidazo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6404-63-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difluorophényl)-2-(1H-1,2,4-triazol-1-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2992-1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oxycarbonyl)-2,3-dihydro-1H-pyrrolizine-7-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6314-2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4-phényl-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065-7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E)-2-(2-{[(benzyloxy)carbonyl]amino}-1,3-thiazol-4-yl)-5-[(3-méthylbut-2-en-1-yl)oxy]-5-oxopent-2-acide é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6401-6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Z)-5-{4-[2-(5-éthylpyridin-2-yl)éthoxy]benzylidène}-1,3-thiazolidine-2,4-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1798-0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formyl-4-isobutoxyphényl)-4-méthylthiazole-5-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208-2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O-[2-(2-amino-1,3-thiazol-4-yl)-2-((Z)-méthoxyimino)acétyl] O,O-phosphorothioate de di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208-2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O-(2-(2-aminothiazol-4-yl)-2-{[1-(tert-butoxycarbonyl)-1-méthyléthoxy]imino}acétyl) O’,O’’-phosphorothioate de di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9258-5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oxyde du (7Z)-7-(2-amino-1,3-thiazol-5-yl)-4-éthoxy-10,10-diméthyl-6-oxo-3,5,9-trioxa-8-aza-4-phosphaundec-7-en-11-o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538-0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S,3S)-2-hydroxy-3-(3-hydroxy-2-méthylbenzamido)-4-phénylbutanoyl]-5,5-diméthyl-N-(2-méthylbenzyl)-1,3-thiazolidine-4-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448-3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2E)-2-(2-amino-5-chloro-1,3-thiazol-4-yl)-2-(hydroxyimino)acétamido]-3-[(3-{[(2-aminoéthyl)sulfanyl]méthyl}pyridin-4-yl)sulfan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3252-1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2,4-dioxo-1,3-thiazolidin-5-yl)méthyl]-2-méthoxy-N-[4-(trifluorométhyl)benzyl]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671-63-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N-[4-(4-chloro-2,5-diméthoxyphényl)-5-(2-cyclohexyléthyl)-1,3-thiazol-2-yl]carbamoyl}-5,7-diméthylindolin-1-yl)acét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4631-15-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dioxopyrrolidin-1-yle N-{N-[(2-isopropyl-1,3-thiazol-4-yl)méthyl]-N-méthylcarbamoyl}-L-val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9676-7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amino-1,3-thiazol-4-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02962-4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chloro-6-méthylphényl)-2-({6-[4-(2-hydroxyéthyl)pipérazin-1-yl]-2-méthylpyrimidin-4-yl}amino)thiazole-5-carboxamide ou dasatanib (DCI proposé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4272-6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4-méthyl-2-sulfanyl-1,3-thiazol-5-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78410-8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R)-N-allyl-3-[(2S,3S)-2-hydroxy-3-(3-hydroxy-2-méthylbenzamido)-4-phénylbutanoyl]-5,5-diméthylthiazolidine-4-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8023-6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formamido-1,3-thiazol-4-yl)oxoacétamido]-2-méthyl-4-oxoazetidine-1-sulfon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0-0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5-méthyl-1,3,4-oxadiazole-2-carboxyl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0988-6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iodure de 1-[((7R)-7-amino-4-carboxy-3,4-didéhydrocépham-3-yl)méthyl]pyridi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2212-9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benzoyl-2’-déoxy-5’-O-(4,4’-diméthoxytrityl)cytid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3788-5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5-méthyl-2-phényl-1,3-oxazol-4-yl)éthoxy]benz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3788-6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méthyl-2-phényl-1,3-oxazol-4-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0483-4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2’-bromo-2’-déoxy-5-méthyluridine 3’,5’-di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3891-0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oxyde du (2S,5R)-6,6-dibromo-3,3-diméthyl-7-oxo-4-thia-1-azabicyclo[3.2.0]heptane-2-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4341-8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bromopropanoyl)-4,4-diméthyl-1,3-oxazol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111-9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mésyloxy)-3,4-didéhydrocépham-4-carboxylate diphénylméth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0800-7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3-chloropropyl)-3-méthylisoxaz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4379-7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5-fluoro-1-[(2R,5S)-5-(hydroxyméthyl)-2,5-dihydrofuranne-2-yl]pyrimid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5790-8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2Z)-2-(2-{(2S)-2-[(tert-butoxycarbonyl)amino] propanamido}-1,3-thiazol-4-yl)-2-(méthoxyimino)acétamido]-3,4-didéhydrocépham-4-carboxylate de [(2,2-diméthylpropanoyl)oxy]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636-0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RS)-3-(diméthylamino)-1-(2-thie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0128-3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2-{2-[(tert-butoxycarbonyl)amino]-1,3-thiazol-4-yl}-2- [(trityloxy)imino]acétamido)-3-({[(1H-1,2,3-triazol-4-yl)sulfanyl]méthyl}sulfanyl)-3,4-didéhydrocépham-4-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5990-2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1-{[2-(diéthylamino)éthyl]amino}-7-méthoxy-9-oxo-9H-thioxanthen-4-yl)méthyl]form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8878-46-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E)-2-[4-(4-fluorophényl)-2,6-diisopropyl-5-(méthoxyméthyl)pyridin-3-yl]vinyl}-4-hydroxytétrahydro-2H-pyra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4015-32-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phosphate de N-méthyl-3-(1-naphthyloxy)-2-(2-thienyl)prop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985-8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S,3S)-2-(benzyloxy)pentan-3-yl]-4-(4-{4-[4-({(3R,5R)-5-(2,4-difluorophényl)-5-[(1H-1,2,4-triazol-1-yl)méthyl]tétrahydrofuranne-3-yl}méthoxy)phényl]pipérazin-1-yl}phényl)-1H-1,2,4-triazol-5(4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1482-05-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S)-2-{(1R)-1-[3,5-bis(trifluorométhyl)phényl]éthoxy}-3-(4-fluorophényl)morphol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6773-8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3-(méthoxyméthyl)-7-(4,4,4-trifluorobutoxy)-3,3a,4,5-tétrahydro[1,3]oxazolo[3,4-a]quinoli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7587-0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N-{5-[2-((6S)-2-amino-4-oxo-3,4,5,6,7,8-hexahydropyrido[2,3-d]pyrimidin-6-yl)éthyl]-4-méthylthiophène-2-carbonyl}-L-glutam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1640-0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1-{2-[4-benzoyl-2-(3,4-difluorophényl)morpholin-2-yl]éthyl}-4-phénylpipéridin-4-yl)-1,1-diméthyluré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2133-0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oxyde du 6-(benzyloxy)-3-bromo-2-(4-méthoxyphényl)-1-benzothioph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3433-6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chloro-4-(2-éthyl-1,3-dioxolan-2-yl)-2-méthoxypyridine-3-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3434-0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tert-butyle (4S)-4-éthyl-4,6-dihydroxy-3,10-dioxo-3,4,8,10-tétrahydro-1H-pyrano[3,4-f]indolizine-7-carboxyl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5835-9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S)-5-(méthoxyméthyl)-3-[6-(4,4,4-trifluorobutoxy)-1,2-benzoxazol-3-yl]-1,3-oxazol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348-6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chloro-8-[((2R)-1,4-diazabicyclo[2.2.2]octan-2-yl)méthylamino]-2,3-dihydro-1,4-benzodioxine-5-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86-8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3,4-thiadiazole-2-th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016-5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utoxycarbonyl)-3-{[(5R)-3-(4-cyanophényl)-4,5-dihydroisoxazol-5-yl]acétamido}-L-alani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003-9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7-fluoro-2-oxo-4-[2-(4-thieno[3,2-c]pyridin-4-ylpipérazin-1-yl)éthyl]quinolin-1(2H)-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028-95-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3-[(5R)-5-(4-fluorophényl)-5-hydroxypentanoyl]-4-phényl-1,3-oxazol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1023-4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8-amino-7-chloro-2,3-dihydro-1,4-benzodioxin-5-yl)-3-(1-phénéthylpipéridin-4-yl)-1,3,4-oxadiazol-2(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2049-4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1R,5R)-3-benzyl-7-oxo-4-thia-2,6-diazabicyclo[3.2.0]hept-2-en-6-yl)-3-méthylbut-2-énoate de 4-nitro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4861-9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S)-3-tert-butyl-2-phényl-1,3-oxazolidin-5-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5708-1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R,4S)-4-(1,3-benzodioxol-5-yl)-3-(éthoxycarbonyl)-2-(4-méthoxyphényl)pyrrolidinium (2S)-hydroxy(phényl)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7897-1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7R)-7-amino-4-carboxy-3,4-didéhydrocépham-3-yl)méthyl]-1H-imidazo[1,2-b]pyridazin-4-ium iod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9327-6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méthoxy-6-(3-morpholinopropoxy)quinazolin-4(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990-6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10R,13Z,16S)-10-(3-chloro-4-méthoxybenzyl)-3-isobutyl-6,6-diméthyl-16-[(1S)-1-((2R,3R)-3-phényloxiran-2-yl)éthyl]-1,4-dioxa-8,11-diazacyclohexadec-13-ène-2,5,9,12-tétr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893-3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thienylacét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0997-9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R)-9-chloro-5-éthyl-5-hydroxy-10-méthyl-12-[(4-méthylpipéridin-1-yl)méthyl]-1,4,5,13-tétrahydro-3H,15H-oxepino[3’,4’:6,7]indolizino[1,2-b]quinoline-3,15-dio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054-70-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R)-5-éthyl-5-hydroxy-1,4,5,8-tétrahydrooxepino[3,4-c]pyridin-3,9-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3570-85-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8-méthyl-8-azabicyclo[3.2.1]octan-3-yle 2,3-dihydropyrazolo[1,5,4-de][1,4]benzoxazine-6-carboxyl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3595-2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5-(1,3,6,2-dioxazaborocan-2-yl)-1-méthyl-2-tritylisoind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029-2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méthanesulfonate de 2-(5-méthyl-2-phényl-1,3-oxazol-4-yl)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625-35-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aminométhyl)cyclohexyl]méthyl}-1,2,4-oxadiazol-5(4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626-6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méthyl-N-{2-[(5-oxo-4,5-dihydro-1,2,4-oxadiazol-3-yl)méthyl]cyclohexyl}carbam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626-75-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aminométhyl)cyclohexyl]méthyl}-1,2,4-oxadiazol-5(4H)-o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9336-9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chloro-N-{4-chloro-2-[(5-chloropyridin-2-yl)carbamoyl]-6-méthoxyphényl}-4-{[2-(méthylamino)imidazol-1-yl]méthyl}thiophène-2-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9340-73-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chloro-N-{4-chloro-2-[(5-chloropyridin-2-yl)carbamoyl]-6-méthoxyphényl}-4-{[2-(méthylamino)imidazol-1-yl]méthyl}thiophène-2-carboxamide trifluoro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209-4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2-(1,3,4-thiadiazol-2-ylsulfanyl)éth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2317-48-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1-[1-(2,3-dihydro-1-benzofuranne-5-yl)éthyl]pyrrolidin-3-yl}diphénylacét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3450-0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2-[4-(4-fluorobenzyl)pipéridin-1-yl]éthyl}sulfinyl)-1,3-benzoxazol-2(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3450-1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2-(4-benzylpipéridin-1-yl)éthyl]sulfinyl}-1,3-benzoxazol-2(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7737-7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hydroxy(phényl)acétique — (1S)-3-(diméthylamino)-1-(2-thienyl)propan-1-ol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7930-7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benzyl-2-hydroxymorpholin-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7930-7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4-benzyl-2-{(1R)-1-[3,5-bis(trifluorométhyl)phényl]éthoxy}morpholin-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0165-9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chloro-1,2,5-thiadiazol-3-yl)morp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5217-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2S,3S)-2-(benzyloxy)pentan-3-yl]-4-(4-{4-[4-({(3R,5R)-5-(2,4-difluorophényl)-5-[(1H-1,2,4-triazol-1-yl)méthyl]tétrahydrofuranne-3-yl}méthoxy)phényl]pipérazin-1-yl}phényl)semicarbaz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62543-7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DNA, d(P-thio) (C-T-A-G-A-T-T-T-C-C-C-G-C-G), sel de tridéca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6923-1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539-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1H-1,2,3-triazol-4-ylsulfanyl)méth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7727-8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furyl)-7-(2-{4-[4-(2-méthoxyéthoxy)phényl]pipérazin-1-yl}éthyl)-7H-pyrazolo[4,3-e][1,2,4]triazolo[2,3-c]pyrimidin-5-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75479-3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2-méthoxy-3-{4-[2-(5-méthyl-2-phényl-1,3-oxazol-4-yl)éthoxy]-1-benzothiophèn-7-yl}prop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75480-8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5-méthyl-2-phényl-1,3-oxazol-4-yl)éthoxy]-1-benzothiophèn-7-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18048-0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N-(2-fluorobenzyl)carbamoyl]-1-méthyl-2-[1-méthyl-1-(5-méthyl-1,3,4-oxadiazole-2-carboxamido)éthyl]-6-oxo-1,6-dihydropyrimidine-5-olate potass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21266-4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1-{N-[2-(5-méthyl-2-phényl-1,3-oxazol-4-yl)éthyl]glycyl}pyrrolidine-2-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3994-6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chloro-3,4-dide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1807-7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bromoacétamido)-7-méthoxy-3-{[(1-méthyl-1H-tétrazol-5-yl)lsulfanyl]méth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3457-21-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benzyl-7-oxo-4-thia-2,6-diazabicyclo[3.2.0]hept-2-en-6-yl)-3-méthylbut-3-éno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35724-5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succinate de (2S)-2-[(S)-(2-éthoxyphénoxy)phénylméthyl]morp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49761-2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2-(5-méthyl-2-phényl-1,3-oxazol-4-yl)éthoxy]benzyl}glycinate de méth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5233-3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2S)-tétrahydrofuranne-2-yl)-3,4-didéhydrocépham-4-carboxylate de 4-nitrobenz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63603-7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2Z)-3-(méthylamino)-1-(2-thienyl)prop-2-e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8350-0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1-méthyl-1H-tétrazol-5-yl)sulfanyl]méthyl}-3,4-didéhydrocépham-4-acide carboxyliqu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0035-7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S)-7-(bromoacétamido)-7-méthoxy-3-{[(1-méthyl-1H-tétrazol-5-yl)sulfanyl]méthyl}-3,4-didéhydrocépham-4-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44239-10-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DNA, d(P-thio) (G-A-T-C-C-G-C-G-G-G-A-A-A-T), sel de tridéca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481-9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1-(3,5-anhydro-2-déoxy-β-D-thréo-pentofurannosyl)-5-méthylpyrimidine-2,4(1H,3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5776-7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dithia-7-azaspiro[4.4]nonane-8-acide carboxylique, brom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6646-9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3S)-6,6-dibromo-2,2-diméthylpenam-3-acide carboxylique 1,1-diox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6801-8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S,4R,5R,8R,10R,11R,12S,13S,14R)-13-[(2,6-didéoxy-3-C-méthyl-3-O-méthyl-α-L-ribo-hexopyranosyl)oxy]-2-éthyl-3,4,10-trihydroxy-3,5,8,10,12,14-hexaméthyl-11-{[3,4,6-tridéoxy-3-(diméthylamino)-β-D-xylo-hexopyranosyl]oxy}-1-oxa-6-azacyclopentadécan-15-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9349-8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fr-CH" w:eastAsia="de-CH"/>
              </w:rPr>
              <w:t xml:space="preserve">trans-(7R)-7-amino-3-vin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6639-5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4,11-diéthyl-4,9-dihydroxy-1H,12H-pyrano[3’,4’:6,7]indolizino[1,2-b]quinoline-3,14(4H,12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72728-82-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5-oxo-4,5-dihydro-1,2,4-oxadiazol-3-yl)phényl]glyc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2096-3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3-(mésyloxy)-7-(phénylacétamido)-3,4-didéhydrocépham-4-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3183-1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déoxy-5’-O-(4,4’-diméthoxytrityl)-N2-isobutyrylguanos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6219-87-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minopyrazol-4-yl)(2-thienyl)méthan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8-0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thiophène-2-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8796-5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déoxy-5’-O-(4,4’-diméthoxytrityl)thymid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8796-5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6-benzoyl-2’-déoxy-5’-O-(4,4’-diméthoxytrityl)adenos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8819-7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2-[(S)-(2-éthoxyphénoxy) phénylméthyl]morp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6539-5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3-(méthylamino)-1-(2-thie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7431-0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2-amino-1-hydroxyéthyl)-4-fluorophényl]méthane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1430-6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2-(4-hydroxyanilino)pyridin-3-yl]-4-méthoxy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9490-6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utane-1-sulfonyl)-L-tyro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9490-6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utane-1-sulfonyl)-O-(4-pyridin-4-ylbutyl)-L-tyro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0231-6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S,3R)-3-hydroxy-4-(N-isobutyl-4-nitrobenzène-1-sulfonamido)-1-phénylbutan-2-yl]carbamate de (3S)-tétrahydrofuranne-3-yle N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9280-5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amino-N-[(2R,3S)-3-amino-2-hydroxy-4-phénylbutyl]-N-isobutyl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70569-8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5-(4-fluorophényl)-3-(trifluorométhyl)pyrazol-1-yl]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6497-0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3-méthoxy-5-méthylpyrazin-2-yl)-2-[4-(1,3,4-oxadiazol-2-yl)phényl]pyridin-3-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9814-0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amino-1-hydroxyéthyl)-4-méthoxy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00575-1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2-éthoxy-5-(4-méthylpipérazine-1-sulfonyl)benzamido]-1-méthyl-3-propylpyrazole-5-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0538-75-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1,2,3,4-tétrahydroisoquinolin-5-yl)méthanesulfonamid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4634-3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2R,3S)-3-amino-2-hydroxy-4-phénylbutyl)-N-isobutyl-4-nitrobenzène-1-sulfonamid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7582-7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2-éthoxy-5-(4-éthylpipérazine-1-sulfonyl]nicoti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9042-12-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R,6S)-6-((E)-2-{4-(4-fluorophényl)-6-isopropyl-2-[mésyl(méthyl)amino]pyrimidin-5-yl}vinyl)-2,2-diméthyl-1,3-dioxan-4-yle 3,3-diméthylbutano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4826-9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5-[2-éthoxy-5-(4-éthylpipérazine-1-sulfonyl)pyridin-3-yl]-3-éthyl-2-(2-méthoxyéthyl)-2,3,4,5,6,7-hexahydropyrazolo[4,3-d]pyrimidin-7-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4827-9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5-[2-éthoxy-5-(4-éthylpipérazine-1-sulfonyl)pyridin-3-yl]-3-éthyl-2-(2-méthoxyéthyl)-2,3,4,5,6,7-hexahydropyrazolo[4,3-d]pyrimidin-7-one 4-méthylbenzène-1-sulfo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4828-1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3-carbamoyl-5-éthyl-1-(2-méthoxyéthyl)pyrazol-4-yl]-2-éthoxy-5-[(4-éthylpipérazin-1-yl)sulfonyl]nicoti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64321-7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diméthylamino)méthyl]-4-[4-(méthylsulfanyl)phénoxy]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64323-4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diméthylamino)méthyl]-4-[4-(méthylsulfanyl)phénoxy]benzène-1-sulfonamide L-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88933-1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hydrazinophényl)-N-méthylméthanesulfonamid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17-4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mélange de sennoside A et B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2730-36-6,52730-3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mélange de sennoside A et B, sels de calc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8-0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6aR)-6-méthyl-5,6,6a,7-tétrahydro-4H-dibenzo[de, g]quinoline-10,11-diol ou apomorph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67430-1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2-[2-méthyl-1-(propionyloxy)propoxy]-2-[(4-phénylbutyl)phosphinoyl]acétique, sel de (9R)-cinchonan-9-ol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70071-4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2,6-diméthoxy-4-{(5R,5aR,8aR,9S)-6-oxo-9-[(2,3,4,6-tétra-O-benzyl-β-D-glucopyranosyl)oxy]-5,5a,6,8,8a,9-hexahydrofuro[3’,4’:6,7]naphtho[2,3-d][1,3]dioxol-5-yl}phényle carbonate de 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1863-88-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2,3-di-O-benzyl-4,6-O-((1R)-éthylidène)-D-xylo-hexopyran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3799-3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it-CH" w:eastAsia="de-CH"/>
              </w:rPr>
              <w:t>(5S,5aS,9S)-9-(4-hydroxy-3,5-diméthoxyphényl)-8-oxo-5,5a,6,8,8a,9-hexahydrofuro[3’,4’:6,7]naphtho[2,3-d][1,3]dioxol-5-yle 2,3-di-O-benzyl-4,6-O-[(1R)-éthylidène]-</w:t>
            </w:r>
            <w:r>
              <w:rPr>
                <w:rFonts w:cs="Arial" w:ascii="Arial" w:hAnsi="Arial"/>
                <w:color w:val="000000"/>
                <w:szCs w:val="18"/>
                <w:lang w:eastAsia="de-CH"/>
              </w:rPr>
              <w:t>β</w:t>
            </w:r>
            <w:r>
              <w:rPr>
                <w:rFonts w:cs="Arial" w:ascii="Arial" w:hAnsi="Arial"/>
                <w:color w:val="000000"/>
                <w:szCs w:val="18"/>
                <w:lang w:val="it-CH" w:eastAsia="de-CH"/>
              </w:rPr>
              <w:t xml:space="preserve">-D-glucopyranos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564-7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2,3,4,6-tétra-O-benzyl-D-glucopyran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130-9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2S,3S,4R,5R)-2-(hydroxyméthyl)pipéridine-3,4,5-tr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4122-5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dicyclohexylammmonium (7R)-3-(acétoxyméthyl)-7-[2-({(3R)-3-[(tert-butoxycarbonyl)amino]-3-carboxypropyl}amino)-2-oxoéthyl]-3,4-didéhydrocépham-4-carboxylate ou cephalosporine D dicyclohexyl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617-41-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facteur de coagulation sanguine XIVa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852-2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R)-1-[3,5-bis(trifluorométhyl)phényl]éthan-1-ol, solution dans de l’acét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277-7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méthanesulfonate de (3S)-3-[2-(mésyloxy)éthoxy]-4-(trityloxy)butyle, solution dans du diméthylform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0165-9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4-(4-chloro-1,2,5-thiadiazol-3-yl)morpholine, solution dans du tolu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8345-6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2S,3R)-4-(diméthylamino)-3-méthyl-1,2-diphénylbutan-2-ol, solution dans du toluène </w:t>
            </w:r>
          </w:p>
        </w:tc>
      </w:tr>
      <w:tr>
        <w:trPr>
          <w:cantSplit w:val="true"/>
        </w:trPr>
        <w:tc>
          <w:tcPr>
            <w:tcW w:w="1843" w:type="dxa"/>
            <w:tcBorders>
              <w:top w:val="single" w:sz="6" w:space="0" w:color="000000"/>
              <w:left w:val="double" w:sz="4" w:space="0" w:color="000000"/>
              <w:bottom w:val="double" w:sz="4"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449-81-0 </w:t>
            </w:r>
          </w:p>
        </w:tc>
        <w:tc>
          <w:tcPr>
            <w:tcW w:w="6946" w:type="dxa"/>
            <w:tcBorders>
              <w:top w:val="single" w:sz="6" w:space="0" w:color="000000"/>
              <w:left w:val="single" w:sz="6" w:space="0" w:color="000000"/>
              <w:bottom w:val="double" w:sz="4"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chlorhydrate de chlorure de 4-[2-(pipéridin-1-yl)éthoxy]benzoyle, solution dans du 1,2-dichloroéthane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Pr>
    </w:p>
    <w:p>
      <w:pPr>
        <w:pStyle w:val="Heading"/>
        <w:rPr>
          <w:lang w:val="fr-CH"/>
        </w:rPr>
      </w:pPr>
      <w:r>
        <w:rPr>
          <w:lang w:val="fr-CH"/>
        </w:rPr>
        <w:t>Annex v</w:t>
      </w:r>
    </w:p>
    <w:p>
      <w:pPr>
        <w:pStyle w:val="Title2"/>
        <w:rPr>
          <w:lang w:val="fr-CH"/>
        </w:rPr>
      </w:pPr>
      <w:r>
        <w:rPr>
          <w:lang w:val="fr-CH"/>
        </w:rPr>
        <w:t>Rectifications de la liste lix de la Suisse conformément à la troisième révision de la couverture</w:t>
        <w:br/>
        <w:t>des produits, avec les lignes tarifaires concernées incluant les modifications susmentionnées</w:t>
      </w:r>
    </w:p>
    <w:p>
      <w:pPr>
        <w:pStyle w:val="Normal"/>
        <w:jc w:val="center"/>
        <w:rPr>
          <w:lang w:val="fr-CH" w:eastAsia="en-GB"/>
        </w:rPr>
      </w:pPr>
      <w:r>
        <w:rPr>
          <w:lang w:val="fr-CH" w:eastAsia="en-GB"/>
        </w:rPr>
        <w:t>LISTE LIX - UNION DOUANIERE SUISSE-LIECHTENSTEIN</w:t>
      </w:r>
    </w:p>
    <w:p>
      <w:pPr>
        <w:pStyle w:val="Normal"/>
        <w:jc w:val="left"/>
        <w:rPr/>
      </w:pPr>
      <w:r>
        <w:rPr/>
        <w:t>Rectification Accord Pharma</w:t>
      </w:r>
    </w:p>
    <w:tbl>
      <w:tblPr>
        <w:tblW w:w="12951" w:type="dxa"/>
        <w:jc w:val="center"/>
        <w:tblInd w:w="0" w:type="dxa"/>
        <w:tblLayout w:type="fixed"/>
        <w:tblCellMar>
          <w:top w:w="0" w:type="dxa"/>
          <w:left w:w="70" w:type="dxa"/>
          <w:bottom w:w="0" w:type="dxa"/>
          <w:right w:w="70" w:type="dxa"/>
        </w:tblCellMar>
      </w:tblPr>
      <w:tblGrid>
        <w:gridCol w:w="1209"/>
        <w:gridCol w:w="6764"/>
        <w:gridCol w:w="693"/>
        <w:gridCol w:w="457"/>
        <w:gridCol w:w="920"/>
        <w:gridCol w:w="920"/>
        <w:gridCol w:w="1092"/>
        <w:gridCol w:w="896"/>
      </w:tblGrid>
      <w:tr>
        <w:trPr>
          <w:tblHeader w:val="true"/>
          <w:trHeight w:val="3120" w:hRule="atLeast"/>
        </w:trPr>
        <w:tc>
          <w:tcPr>
            <w:tcW w:w="1209" w:type="dxa"/>
            <w:tcBorders>
              <w:top w:val="double" w:sz="4" w:space="0" w:color="000000"/>
              <w:left w:val="double" w:sz="4"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No du tarif</w:t>
            </w:r>
          </w:p>
        </w:tc>
        <w:tc>
          <w:tcPr>
            <w:tcW w:w="6764" w:type="dxa"/>
            <w:tcBorders>
              <w:top w:val="double" w:sz="4" w:space="0" w:color="000000"/>
              <w:left w:val="single" w:sz="6"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Description des produits</w:t>
            </w:r>
          </w:p>
        </w:tc>
        <w:tc>
          <w:tcPr>
            <w:tcW w:w="693"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xml:space="preserve">Taux consolidé du droit </w:t>
            </w:r>
          </w:p>
        </w:tc>
        <w:tc>
          <w:tcPr>
            <w:tcW w:w="457"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Taux consolidé du droit (EAV)</w:t>
            </w:r>
          </w:p>
        </w:tc>
        <w:tc>
          <w:tcPr>
            <w:tcW w:w="920"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Instrument juridique</w:t>
            </w:r>
          </w:p>
        </w:tc>
        <w:tc>
          <w:tcPr>
            <w:tcW w:w="920"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Droits de négociateur primitifs</w:t>
            </w:r>
          </w:p>
        </w:tc>
        <w:tc>
          <w:tcPr>
            <w:tcW w:w="1092"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Instrument ayant introduit pour la première fois la concession dans une liste annexée à l'Accord général</w:t>
            </w:r>
          </w:p>
        </w:tc>
        <w:tc>
          <w:tcPr>
            <w:tcW w:w="896" w:type="dxa"/>
            <w:tcBorders>
              <w:top w:val="double" w:sz="4" w:space="0" w:color="000000"/>
              <w:left w:val="single" w:sz="6" w:space="0" w:color="000000"/>
              <w:bottom w:val="single" w:sz="6" w:space="0" w:color="000000"/>
              <w:right w:val="double" w:sz="4"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Droits de négociateur initial pour des concessions antérieures</w:t>
            </w:r>
          </w:p>
        </w:tc>
      </w:tr>
      <w:tr>
        <w:trPr>
          <w:tblHeader w:val="true"/>
          <w:trHeight w:val="255" w:hRule="atLeast"/>
        </w:trPr>
        <w:tc>
          <w:tcPr>
            <w:tcW w:w="12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1</w:t>
            </w:r>
          </w:p>
        </w:tc>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3b</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3 c</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6</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7</w:t>
            </w:r>
          </w:p>
        </w:tc>
      </w:tr>
      <w:tr>
        <w:trPr>
          <w:tblHeader w:val="true"/>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par 100 kg brut</w:t>
            </w:r>
          </w:p>
          <w:p>
            <w:pPr>
              <w:pStyle w:val="Normal"/>
              <w:jc w:val="right"/>
              <w:rPr>
                <w:rFonts w:eastAsia="Times New Roman" w:cs="Arial"/>
                <w:sz w:val="16"/>
                <w:szCs w:val="16"/>
                <w:lang w:val="fr-CH" w:eastAsia="fr-CH"/>
              </w:rPr>
            </w:pPr>
            <w:r>
              <w:rPr>
                <w:rFonts w:eastAsia="Times New Roman" w:cs="Arial"/>
                <w:sz w:val="16"/>
                <w:szCs w:val="16"/>
                <w:lang w:val="fr-CH" w:eastAsia="fr-CH"/>
              </w:rPr>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w:t>
            </w:r>
          </w:p>
        </w:tc>
      </w:tr>
      <w:tr>
        <w:trPr>
          <w:trHeight w:val="42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xml:space="preserve">2852.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Composés, inorganiques ou organiques, du mercure, à l'exclusion des amalgam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xml:space="preserve">-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3.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2903.</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Dérivés halogénés des hydrocarbu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chlorés saturés des hydrocarbures acycl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chlorométhane (chlorure de méthyle) et chloroéthane (chlorure d'éthyl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ichlorométhane (chlorure de méthylè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4</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3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chloroforme (trichlorométha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9</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4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tétrachlorure de carbo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5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dichlorure d'éthylène (1,2-dichloroétha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9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autre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9</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chlorés non saturés des hydrocarbures acycl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chlorure de vinyle (chloroéthylè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3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4</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trichloroéthylè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2.1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4.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3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tétrachloroéthylène (perchloroéthylè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2.1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3.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9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autre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fluorés, dérivés bromés et dérivés iodés des hydrocarbures acycl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3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ibromure d'éthylène (ISO) (1,2-dibromo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3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3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halogénés des hydrocarbures acycliques contenant au moins deux halogènes différent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trichlorofluorom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richlorodifluorom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3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trichlorotrifluoroéthan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ichlorotetrafluoroéthanes et chloropentafluoro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4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4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5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 dérivés perhalogénés uniquement avec du fluor et du chlor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6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btomochlorodifluorométhane, bromotrifluorométhane et dibromotétrafluoréthan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 dérivés perhalogéné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7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7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halogénés des hydrocarbures cyclaniques, cycléniques ou cycloterpén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1,2,3,4,5,6-hexachlorocyclohexane (HCH) (ISO)), y compris lindane (ISO, DCI)</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9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aldrine (ISO), chlordane (ISO) et heptachlore (ISO)</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5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5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halogénés des hydrocarbures aromat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chlorobenzène, o-dichlorobenzène et p-dichlorobenzè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5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Verdana" w:cs="Verdana"/>
                <w:sz w:val="16"/>
                <w:szCs w:val="16"/>
                <w:lang w:val="fr-CH" w:eastAsia="fr-CH"/>
              </w:rPr>
              <w:t xml:space="preserve"> </w:t>
            </w:r>
            <w:r>
              <w:rPr>
                <w:rFonts w:eastAsia="Times New Roman" w:cs="Arial"/>
                <w:sz w:val="16"/>
                <w:szCs w:val="16"/>
                <w:lang w:val="fr-CH" w:eastAsia="fr-CH"/>
              </w:rPr>
              <w:t>- - hexachlorobenzène (ISO) et DDT (ISO) (clofénotane (DCI), 1,1,1-trichloro-2,2-bis (</w:t>
            </w:r>
            <w:r>
              <w:rPr>
                <w:rFonts w:eastAsia="Times New Roman" w:cs="Arial"/>
                <w:b/>
                <w:bCs/>
                <w:sz w:val="16"/>
                <w:szCs w:val="16"/>
                <w:lang w:val="fr-CH" w:eastAsia="fr-CH"/>
              </w:rPr>
              <w:t>p</w:t>
            </w:r>
            <w:r>
              <w:rPr>
                <w:rFonts w:eastAsia="Times New Roman" w:cs="Arial"/>
                <w:sz w:val="16"/>
                <w:szCs w:val="16"/>
                <w:lang w:val="fr-CH" w:eastAsia="fr-CH"/>
              </w:rPr>
              <w:t>-chlorophényl)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xml:space="preserve">2913.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xml:space="preserve">Dérivés halogénés, sulfonés, nitrés ou nitrosés des produits du no 2912: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xml:space="preserve">-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2.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double" w:sz="4"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90</w:t>
            </w:r>
          </w:p>
        </w:tc>
        <w:tc>
          <w:tcPr>
            <w:tcW w:w="6764" w:type="dxa"/>
            <w:tcBorders>
              <w:top w:val="single" w:sz="6" w:space="0" w:color="000000"/>
              <w:left w:val="single" w:sz="6" w:space="0" w:color="000000"/>
              <w:bottom w:val="double" w:sz="4"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autres</w:t>
            </w:r>
          </w:p>
        </w:tc>
        <w:tc>
          <w:tcPr>
            <w:tcW w:w="693" w:type="dxa"/>
            <w:tcBorders>
              <w:top w:val="single" w:sz="6" w:space="0" w:color="000000"/>
              <w:left w:val="single" w:sz="6" w:space="0" w:color="000000"/>
              <w:bottom w:val="double" w:sz="4"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double" w:sz="4"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double" w:sz="4"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double" w:sz="4"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bl>
    <w:p>
      <w:pPr>
        <w:pStyle w:val="Normal"/>
        <w:rPr>
          <w:lang w:eastAsia="en-GB"/>
        </w:rPr>
      </w:pPr>
      <w:r>
        <w:rPr>
          <w:lang w:eastAsia="en-GB"/>
        </w:rPr>
      </w:r>
    </w:p>
    <w:p>
      <w:pPr>
        <w:pStyle w:val="Normal"/>
        <w:rPr>
          <w:lang w:val="fr-CH" w:eastAsia="en-GB"/>
        </w:rPr>
      </w:pPr>
      <w:r>
        <w:rPr>
          <w:lang w:val="fr-CH" w:eastAsia="en-GB"/>
        </w:rPr>
      </w:r>
    </w:p>
    <w:p>
      <w:pPr>
        <w:pStyle w:val="Normal"/>
        <w:rPr>
          <w:lang w:val="fr-CH"/>
        </w:rPr>
      </w:pPr>
      <w:r>
        <w:rPr>
          <w:lang w:val="fr-CH"/>
        </w:rPr>
      </w:r>
    </w:p>
    <w:p>
      <w:pPr>
        <w:pStyle w:val="Normal"/>
        <w:jc w:val="center"/>
        <w:rPr>
          <w:b/>
          <w:b/>
          <w:lang w:val="fr-CH"/>
        </w:rPr>
      </w:pPr>
      <w:r>
        <w:rPr>
          <w:b/>
          <w:lang w:val="fr-CH"/>
        </w:rPr>
        <w:t>__________</w:t>
      </w:r>
    </w:p>
    <w:sectPr>
      <w:headerReference w:type="default" r:id="rId6"/>
      <w:footerReference w:type="default" r:id="rId7"/>
      <w:footnotePr>
        <w:numFmt w:val="decimal"/>
      </w:footnotePr>
      <w:type w:val="nextPage"/>
      <w:pgSz w:orient="landscape" w:w="16838" w:h="11906"/>
      <w:pgMar w:left="1440"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Times New Roman Fett">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fr-CH" w:eastAsia="en-US"/>
            </w:rPr>
          </w:pPr>
          <w:r>
            <w:rPr>
              <w:lang w:val="fr-CH" w:eastAsia="en-US"/>
            </w:rPr>
            <w:drawing>
              <wp:inline distT="0" distB="0" distL="0" distR="0">
                <wp:extent cx="240728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07285" cy="70929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413</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de junio d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5-3016)</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ágina: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40</w:t>
          </w:r>
          <w:r>
            <w:rPr>
              <w:szCs w:val="16"/>
              <w:bCs/>
            </w:rPr>
            <w:fldChar w:fldCharType="end"/>
          </w:r>
          <w:bookmarkEnd w:id="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lang w:val="es-ES"/>
            </w:rPr>
          </w:pPr>
          <w:bookmarkStart w:id="7" w:name="bmkLanguage"/>
          <w:bookmarkEnd w:id="7"/>
          <w:r>
            <w:rPr>
              <w:b/>
              <w:lang w:val="es-ES"/>
            </w:rPr>
            <w:t>Comité de Acceso a los Mercados</w:t>
          </w:r>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inglés/francé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6">
              <wp:simplePos x="0" y="0"/>
              <wp:positionH relativeFrom="page">
                <wp:posOffset>9792335</wp:posOffset>
              </wp:positionH>
              <wp:positionV relativeFrom="page">
                <wp:posOffset>900430</wp:posOffset>
              </wp:positionV>
              <wp:extent cx="45021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13</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13</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851"/>
        </w:tabs>
        <w:ind w:left="851" w:hanging="426"/>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1"/>
        </w:tabs>
        <w:ind w:left="851" w:hanging="426"/>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12">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32"/>
    </w:rPr>
  </w:style>
  <w:style w:type="character" w:styleId="WW8Num19z1">
    <w:name w:val="WW8Num19z1"/>
    <w:qFormat/>
    <w:rPr>
      <w:rFonts w:ascii="Arial" w:hAnsi="Arial" w:cs="Arial"/>
      <w:b/>
      <w:i w:val="false"/>
      <w:sz w:val="28"/>
    </w:rPr>
  </w:style>
  <w:style w:type="character" w:styleId="WW8Num19z2">
    <w:name w:val="WW8Num19z2"/>
    <w:qFormat/>
    <w:rPr>
      <w:b/>
      <w:i w:val="false"/>
      <w:sz w:val="24"/>
    </w:rPr>
  </w:style>
  <w:style w:type="character" w:styleId="WW8Num19z3">
    <w:name w:val="WW8Num19z3"/>
    <w:qFormat/>
    <w:rPr>
      <w:b/>
      <w:i w:val="false"/>
    </w:rPr>
  </w:style>
  <w:style w:type="character" w:styleId="WW8Num21z0">
    <w:name w:val="WW8Num21z0"/>
    <w:qFormat/>
    <w:rPr>
      <w:rFonts w:ascii="Times New Roman" w:hAnsi="Times New Roman" w:eastAsia="Times New Roman" w:cs="Times New Roman"/>
      <w:color w:val="000000"/>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z w:val="18"/>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ErrorZ">
    <w:name w:val="ErrorZ"/>
    <w:qFormat/>
    <w:rPr>
      <w:rFonts w:ascii="Arial" w:hAnsi="Arial" w:cs="Arial"/>
      <w:i/>
      <w:color w:val="FF0000"/>
    </w:rPr>
  </w:style>
  <w:style w:type="character" w:styleId="Formatvorlage1">
    <w:name w:val="Formatvorlage1"/>
    <w:qFormat/>
    <w:rPr>
      <w:b/>
    </w:rPr>
  </w:style>
  <w:style w:type="character" w:styleId="VerborgenKommentar">
    <w:name w:val="Verborgen (Kommentar)"/>
    <w:qFormat/>
    <w:rPr>
      <w:rFonts w:ascii="Courier New" w:hAnsi="Courier New" w:cs="Courier New"/>
      <w:vanish/>
      <w:color w:val="FF00FF"/>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spacing w:before="0" w:after="240"/>
    </w:pPr>
    <w:rPr>
      <w:szCs w:val="16"/>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11"/>
      </w:numPr>
      <w:spacing w:before="0" w:after="240"/>
    </w:pPr>
    <w:rPr/>
  </w:style>
  <w:style w:type="paragraph" w:styleId="ListBullet3">
    <w:name w:val="List Bullet 3"/>
    <w:basedOn w:val="Normal"/>
    <w:qFormat/>
    <w:pPr>
      <w:numPr>
        <w:ilvl w:val="0"/>
        <w:numId w:val="11"/>
      </w:numPr>
      <w:spacing w:before="0" w:after="240"/>
    </w:pPr>
    <w:rPr/>
  </w:style>
  <w:style w:type="paragraph" w:styleId="ListBullet4">
    <w:name w:val="List Bullet 4"/>
    <w:basedOn w:val="Normal"/>
    <w:qFormat/>
    <w:pPr>
      <w:numPr>
        <w:ilvl w:val="0"/>
        <w:numId w:val="11"/>
      </w:numPr>
      <w:spacing w:before="0" w:after="240"/>
      <w:ind w:left="1587" w:hanging="340"/>
    </w:pPr>
    <w:rPr/>
  </w:style>
  <w:style w:type="paragraph" w:styleId="ListBullet5">
    <w:name w:val="List Bullet 5"/>
    <w:basedOn w:val="Normal"/>
    <w:qFormat/>
    <w:pPr>
      <w:numPr>
        <w:ilvl w:val="0"/>
        <w:numId w:val="11"/>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3"/>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Absatz">
    <w:name w:val="Absatz"/>
    <w:qFormat/>
    <w:pPr>
      <w:widowControl/>
      <w:bidi w:val="0"/>
      <w:spacing w:lineRule="exact" w:line="200" w:before="80" w:after="0"/>
      <w:jc w:val="both"/>
    </w:pPr>
    <w:rPr>
      <w:rFonts w:ascii="Times New Roman" w:hAnsi="Times New Roman" w:eastAsia="Times New Roman" w:cs="Times New Roman"/>
      <w:color w:val="auto"/>
      <w:sz w:val="18"/>
      <w:szCs w:val="20"/>
      <w:lang w:val="de-CH" w:eastAsia="en-US" w:bidi="ar-SA"/>
    </w:rPr>
  </w:style>
  <w:style w:type="paragraph" w:styleId="Tabkrper09pt">
    <w:name w:val="Tabkörper 0/9pt"/>
    <w:qFormat/>
    <w:pPr>
      <w:widowControl/>
      <w:bidi w:val="0"/>
      <w:spacing w:lineRule="exact" w:line="200"/>
    </w:pPr>
    <w:rPr>
      <w:rFonts w:ascii="Times New Roman" w:hAnsi="Times New Roman" w:eastAsia="Times New Roman" w:cs="Times New Roman"/>
      <w:color w:val="auto"/>
      <w:sz w:val="18"/>
      <w:szCs w:val="20"/>
      <w:lang w:val="de-CH" w:eastAsia="en-US" w:bidi="ar-SA"/>
    </w:rPr>
  </w:style>
  <w:style w:type="paragraph" w:styleId="Tabkrper49pt">
    <w:name w:val="Tabkörper 4/9pt"/>
    <w:basedOn w:val="Tabkrper09pt"/>
    <w:qFormat/>
    <w:pPr>
      <w:spacing w:before="80" w:after="0"/>
    </w:pPr>
    <w:rPr/>
  </w:style>
  <w:style w:type="paragraph" w:styleId="Autor">
    <w:name w:val="Autor"/>
    <w:next w:val="Ingress"/>
    <w:qFormat/>
    <w:pPr>
      <w:keepNext w:val="true"/>
      <w:keepLines/>
      <w:widowControl/>
      <w:bidi w:val="0"/>
      <w:spacing w:lineRule="exact" w:line="200"/>
    </w:pPr>
    <w:rPr>
      <w:rFonts w:ascii="Times New Roman" w:hAnsi="Times New Roman" w:eastAsia="Times New Roman" w:cs="Times New Roman"/>
      <w:i/>
      <w:color w:val="auto"/>
      <w:sz w:val="18"/>
      <w:szCs w:val="20"/>
      <w:lang w:val="de-CH" w:eastAsia="en-US" w:bidi="ar-SA"/>
    </w:rPr>
  </w:style>
  <w:style w:type="paragraph" w:styleId="Ingress">
    <w:name w:val="Ingress"/>
    <w:next w:val="Verb"/>
    <w:qFormat/>
    <w:pPr>
      <w:widowControl/>
      <w:bidi w:val="0"/>
      <w:spacing w:lineRule="exact" w:line="200" w:before="60" w:after="0"/>
    </w:pPr>
    <w:rPr>
      <w:rFonts w:ascii="Times New Roman" w:hAnsi="Times New Roman" w:eastAsia="Times New Roman" w:cs="Times New Roman"/>
      <w:color w:val="auto"/>
      <w:sz w:val="18"/>
      <w:szCs w:val="20"/>
      <w:lang w:val="de-CH" w:eastAsia="en-US" w:bidi="ar-SA"/>
    </w:rPr>
  </w:style>
  <w:style w:type="paragraph" w:styleId="Verb">
    <w:name w:val="Verb"/>
    <w:qFormat/>
    <w:pPr>
      <w:widowControl/>
      <w:bidi w:val="0"/>
      <w:spacing w:lineRule="exact" w:line="200" w:before="60" w:after="140"/>
    </w:pPr>
    <w:rPr>
      <w:rFonts w:ascii="Times New Roman" w:hAnsi="Times New Roman" w:eastAsia="Times New Roman" w:cs="Times New Roman"/>
      <w:i/>
      <w:color w:val="auto"/>
      <w:sz w:val="18"/>
      <w:szCs w:val="20"/>
      <w:lang w:val="de-CH" w:eastAsia="en-US" w:bidi="ar-SA"/>
    </w:rPr>
  </w:style>
  <w:style w:type="paragraph" w:styleId="ErlassDatum">
    <w:name w:val="Erlass Datum"/>
    <w:next w:val="ErlassLinie"/>
    <w:qFormat/>
    <w:pPr>
      <w:keepNext w:val="true"/>
      <w:keepLines/>
      <w:widowControl/>
      <w:bidi w:val="0"/>
      <w:spacing w:lineRule="exact" w:line="200" w:before="60" w:after="0"/>
    </w:pPr>
    <w:rPr>
      <w:rFonts w:ascii="Times New Roman" w:hAnsi="Times New Roman" w:eastAsia="Times New Roman" w:cs="Times New Roman"/>
      <w:color w:val="auto"/>
      <w:sz w:val="18"/>
      <w:szCs w:val="20"/>
      <w:lang w:val="de-CH" w:eastAsia="en-US" w:bidi="ar-SA"/>
    </w:rPr>
  </w:style>
  <w:style w:type="paragraph" w:styleId="ErlassLinie">
    <w:name w:val="Erlass Linie"/>
    <w:next w:val="Autor"/>
    <w:qFormat/>
    <w:pPr>
      <w:widowControl/>
      <w:pBdr>
        <w:top w:val="single" w:sz="6" w:space="4" w:color="000000"/>
      </w:pBdr>
      <w:bidi w:val="0"/>
      <w:spacing w:lineRule="exact" w:line="200" w:before="200" w:after="0"/>
      <w:jc w:val="both"/>
    </w:pPr>
    <w:rPr>
      <w:rFonts w:ascii="Times New Roman" w:hAnsi="Times New Roman" w:eastAsia="Times New Roman" w:cs="Times New Roman"/>
      <w:color w:val="auto"/>
      <w:sz w:val="18"/>
      <w:szCs w:val="20"/>
      <w:lang w:val="de-CH" w:eastAsia="en-US" w:bidi="ar-SA"/>
    </w:rPr>
  </w:style>
  <w:style w:type="paragraph" w:styleId="Inkrafttreten">
    <w:name w:val="Inkrafttreten"/>
    <w:qFormat/>
    <w:pPr>
      <w:widowControl/>
      <w:bidi w:val="0"/>
      <w:spacing w:lineRule="exact" w:line="160" w:before="400" w:after="0"/>
    </w:pPr>
    <w:rPr>
      <w:rFonts w:ascii="Times New Roman" w:hAnsi="Times New Roman" w:eastAsia="Times New Roman" w:cs="Times New Roman"/>
      <w:color w:val="auto"/>
      <w:sz w:val="16"/>
      <w:szCs w:val="20"/>
      <w:lang w:val="de-CH" w:eastAsia="en-US" w:bidi="ar-SA"/>
    </w:rPr>
  </w:style>
  <w:style w:type="paragraph" w:styleId="Struktur2">
    <w:name w:val="Struktur 2"/>
    <w:qFormat/>
    <w:pPr>
      <w:widowControl/>
      <w:tabs>
        <w:tab w:val="clear" w:pos="567"/>
        <w:tab w:val="left" w:pos="924" w:leader="none"/>
      </w:tabs>
      <w:bidi w:val="0"/>
      <w:spacing w:lineRule="exact" w:line="200" w:before="40" w:after="0"/>
      <w:ind w:left="924" w:hanging="357"/>
      <w:jc w:val="both"/>
    </w:pPr>
    <w:rPr>
      <w:rFonts w:ascii="Times New Roman" w:hAnsi="Times New Roman" w:eastAsia="Times New Roman" w:cs="Times New Roman"/>
      <w:color w:val="auto"/>
      <w:sz w:val="18"/>
      <w:szCs w:val="20"/>
      <w:lang w:val="de-CH" w:eastAsia="en-US" w:bidi="ar-SA"/>
    </w:rPr>
  </w:style>
  <w:style w:type="paragraph" w:styleId="Struktur18pt">
    <w:name w:val="Struktur 1 /8pt"/>
    <w:qFormat/>
    <w:pPr>
      <w:widowControl/>
      <w:tabs>
        <w:tab w:val="clear" w:pos="567"/>
        <w:tab w:val="left" w:pos="527" w:leader="none"/>
      </w:tabs>
      <w:bidi w:val="0"/>
      <w:spacing w:lineRule="exact" w:line="160" w:before="60" w:after="0"/>
      <w:ind w:left="528" w:hanging="318"/>
      <w:jc w:val="both"/>
    </w:pPr>
    <w:rPr>
      <w:rFonts w:ascii="Times New Roman" w:hAnsi="Times New Roman" w:eastAsia="Times New Roman" w:cs="Times New Roman"/>
      <w:color w:val="auto"/>
      <w:sz w:val="16"/>
      <w:szCs w:val="20"/>
      <w:lang w:val="de-CH" w:eastAsia="en-US" w:bidi="ar-SA"/>
    </w:rPr>
  </w:style>
  <w:style w:type="paragraph" w:styleId="TabStruktur109pt">
    <w:name w:val="Tab-Struktur 1 0/9pt"/>
    <w:qFormat/>
    <w:pPr>
      <w:widowControl/>
      <w:tabs>
        <w:tab w:val="clear" w:pos="567"/>
        <w:tab w:val="left" w:pos="187" w:leader="none"/>
      </w:tabs>
      <w:bidi w:val="0"/>
      <w:spacing w:lineRule="exact" w:line="200"/>
      <w:ind w:left="187" w:hanging="187"/>
    </w:pPr>
    <w:rPr>
      <w:rFonts w:ascii="Times New Roman" w:hAnsi="Times New Roman" w:eastAsia="Times New Roman" w:cs="Times New Roman"/>
      <w:color w:val="auto"/>
      <w:sz w:val="18"/>
      <w:szCs w:val="20"/>
      <w:lang w:val="de-CH" w:eastAsia="en-US" w:bidi="ar-SA"/>
    </w:rPr>
  </w:style>
  <w:style w:type="paragraph" w:styleId="TabStruktur209pt">
    <w:name w:val="Tab-Struktur 2 0/9pt"/>
    <w:basedOn w:val="TabStruktur109pt"/>
    <w:qFormat/>
    <w:pPr>
      <w:tabs>
        <w:tab w:val="left" w:pos="187" w:leader="none"/>
        <w:tab w:val="left" w:pos="374" w:leader="none"/>
      </w:tabs>
      <w:ind w:left="374" w:hanging="187"/>
    </w:pPr>
    <w:rPr/>
  </w:style>
  <w:style w:type="paragraph" w:styleId="TabStruktur309pt">
    <w:name w:val="Tab-Struktur 3 0/9pt"/>
    <w:basedOn w:val="TabStruktur209pt"/>
    <w:qFormat/>
    <w:pPr>
      <w:tabs>
        <w:tab w:val="left" w:pos="187" w:leader="none"/>
        <w:tab w:val="left" w:pos="374" w:leader="none"/>
        <w:tab w:val="left" w:pos="561" w:leader="none"/>
      </w:tabs>
      <w:ind w:left="561" w:hanging="187"/>
    </w:pPr>
    <w:rPr/>
  </w:style>
  <w:style w:type="paragraph" w:styleId="TabStruktur108pt">
    <w:name w:val="Tab-Struktur 1 0/8pt"/>
    <w:qFormat/>
    <w:pPr>
      <w:widowControl/>
      <w:tabs>
        <w:tab w:val="clear" w:pos="567"/>
        <w:tab w:val="left" w:pos="187" w:leader="none"/>
      </w:tabs>
      <w:bidi w:val="0"/>
      <w:spacing w:lineRule="exact" w:line="160"/>
      <w:ind w:left="187" w:hanging="187"/>
    </w:pPr>
    <w:rPr>
      <w:rFonts w:ascii="Times New Roman" w:hAnsi="Times New Roman" w:eastAsia="Times New Roman" w:cs="Times New Roman"/>
      <w:color w:val="auto"/>
      <w:sz w:val="16"/>
      <w:szCs w:val="20"/>
      <w:lang w:val="de-CH" w:eastAsia="en-US" w:bidi="ar-SA"/>
    </w:rPr>
  </w:style>
  <w:style w:type="paragraph" w:styleId="Struktur1">
    <w:name w:val="Struktur 1"/>
    <w:qFormat/>
    <w:pPr>
      <w:widowControl/>
      <w:tabs>
        <w:tab w:val="left" w:pos="567" w:leader="none"/>
      </w:tabs>
      <w:bidi w:val="0"/>
      <w:spacing w:lineRule="exact" w:line="200" w:before="80" w:after="0"/>
      <w:ind w:left="567" w:hanging="357"/>
      <w:jc w:val="both"/>
    </w:pPr>
    <w:rPr>
      <w:rFonts w:ascii="Times New Roman" w:hAnsi="Times New Roman" w:eastAsia="Times New Roman" w:cs="Times New Roman"/>
      <w:color w:val="auto"/>
      <w:sz w:val="18"/>
      <w:szCs w:val="20"/>
      <w:lang w:val="de-CH" w:eastAsia="en-US" w:bidi="ar-SA"/>
    </w:rPr>
  </w:style>
  <w:style w:type="paragraph" w:styleId="Herkunft">
    <w:name w:val="Herkunft"/>
    <w:qFormat/>
    <w:pPr>
      <w:widowControl/>
      <w:bidi w:val="0"/>
      <w:spacing w:lineRule="exact" w:line="200"/>
    </w:pPr>
    <w:rPr>
      <w:rFonts w:ascii="Times New Roman" w:hAnsi="Times New Roman" w:eastAsia="Times New Roman" w:cs="Times New Roman"/>
      <w:i/>
      <w:color w:val="auto"/>
      <w:sz w:val="18"/>
      <w:szCs w:val="20"/>
      <w:lang w:val="de-CH" w:eastAsia="en-US" w:bidi="ar-SA"/>
    </w:rPr>
  </w:style>
  <w:style w:type="paragraph" w:styleId="ErlassTitel">
    <w:name w:val="Erlass Titel"/>
    <w:next w:val="ErlassKurztitel"/>
    <w:qFormat/>
    <w:pPr>
      <w:keepNext w:val="true"/>
      <w:keepLines/>
      <w:widowControl/>
      <w:bidi w:val="0"/>
      <w:spacing w:lineRule="exact" w:line="240"/>
    </w:pPr>
    <w:rPr>
      <w:rFonts w:ascii="Times New Roman" w:hAnsi="Times New Roman" w:eastAsia="Times New Roman" w:cs="Times New Roman"/>
      <w:b/>
      <w:color w:val="auto"/>
      <w:sz w:val="24"/>
      <w:szCs w:val="20"/>
      <w:lang w:val="de-CH" w:eastAsia="en-US" w:bidi="ar-SA"/>
    </w:rPr>
  </w:style>
  <w:style w:type="paragraph" w:styleId="ErlassKurztitel">
    <w:name w:val="Erlass Kurztitel"/>
    <w:next w:val="ErlassDatum"/>
    <w:qFormat/>
    <w:pPr>
      <w:keepNext w:val="true"/>
      <w:keepLines/>
      <w:widowControl/>
      <w:bidi w:val="0"/>
      <w:spacing w:lineRule="exact" w:line="200" w:before="80" w:after="0"/>
    </w:pPr>
    <w:rPr>
      <w:rFonts w:ascii="Times New Roman" w:hAnsi="Times New Roman" w:eastAsia="Times New Roman" w:cs="Times New Roman"/>
      <w:b/>
      <w:color w:val="auto"/>
      <w:sz w:val="20"/>
      <w:szCs w:val="20"/>
      <w:lang w:val="de-CH" w:eastAsia="en-US" w:bidi="ar-SA"/>
    </w:rPr>
  </w:style>
  <w:style w:type="paragraph" w:styleId="Struktur3">
    <w:name w:val="Struktur 3"/>
    <w:qFormat/>
    <w:pPr>
      <w:widowControl/>
      <w:tabs>
        <w:tab w:val="clear" w:pos="567"/>
        <w:tab w:val="left" w:pos="1281" w:leader="none"/>
      </w:tabs>
      <w:bidi w:val="0"/>
      <w:spacing w:lineRule="exact" w:line="200"/>
      <w:ind w:left="1281" w:hanging="357"/>
      <w:jc w:val="both"/>
    </w:pPr>
    <w:rPr>
      <w:rFonts w:ascii="Times New Roman" w:hAnsi="Times New Roman" w:eastAsia="Times New Roman" w:cs="Times New Roman"/>
      <w:color w:val="auto"/>
      <w:sz w:val="18"/>
      <w:szCs w:val="20"/>
      <w:lang w:val="de-CH" w:eastAsia="en-US" w:bidi="ar-SA"/>
    </w:rPr>
  </w:style>
  <w:style w:type="paragraph" w:styleId="Struktur4">
    <w:name w:val="Struktur 4"/>
    <w:qFormat/>
    <w:pPr>
      <w:widowControl/>
      <w:tabs>
        <w:tab w:val="clear" w:pos="567"/>
        <w:tab w:val="left" w:pos="1639" w:leader="none"/>
      </w:tabs>
      <w:bidi w:val="0"/>
      <w:spacing w:lineRule="exact" w:line="200"/>
      <w:ind w:left="1638" w:hanging="357"/>
      <w:jc w:val="both"/>
    </w:pPr>
    <w:rPr>
      <w:rFonts w:ascii="Times New Roman" w:hAnsi="Times New Roman" w:eastAsia="Times New Roman" w:cs="Times New Roman"/>
      <w:color w:val="auto"/>
      <w:sz w:val="18"/>
      <w:szCs w:val="20"/>
      <w:lang w:val="de-CH" w:eastAsia="en-US" w:bidi="ar-SA"/>
    </w:rPr>
  </w:style>
  <w:style w:type="paragraph" w:styleId="Struktur28pt">
    <w:name w:val="Struktur 2 /8pt"/>
    <w:qFormat/>
    <w:pPr>
      <w:widowControl/>
      <w:tabs>
        <w:tab w:val="clear" w:pos="567"/>
        <w:tab w:val="left" w:pos="851" w:leader="none"/>
      </w:tabs>
      <w:bidi w:val="0"/>
      <w:spacing w:lineRule="exact" w:line="160" w:before="20" w:after="0"/>
      <w:ind w:left="851" w:hanging="318"/>
      <w:jc w:val="both"/>
    </w:pPr>
    <w:rPr>
      <w:rFonts w:ascii="Times New Roman" w:hAnsi="Times New Roman" w:eastAsia="Times New Roman" w:cs="Times New Roman"/>
      <w:color w:val="auto"/>
      <w:sz w:val="16"/>
      <w:szCs w:val="20"/>
      <w:lang w:val="de-CH" w:eastAsia="en-US" w:bidi="ar-SA"/>
    </w:rPr>
  </w:style>
  <w:style w:type="paragraph" w:styleId="Struktur38pt">
    <w:name w:val="Struktur 3 /8pt"/>
    <w:qFormat/>
    <w:pPr>
      <w:widowControl/>
      <w:tabs>
        <w:tab w:val="clear" w:pos="567"/>
        <w:tab w:val="left" w:pos="1168" w:leader="none"/>
      </w:tabs>
      <w:bidi w:val="0"/>
      <w:spacing w:lineRule="exact" w:line="160"/>
      <w:ind w:left="1169" w:hanging="318"/>
      <w:jc w:val="both"/>
    </w:pPr>
    <w:rPr>
      <w:rFonts w:ascii="Times New Roman" w:hAnsi="Times New Roman" w:eastAsia="Times New Roman" w:cs="Times New Roman"/>
      <w:color w:val="auto"/>
      <w:sz w:val="16"/>
      <w:szCs w:val="20"/>
      <w:lang w:val="de-CH" w:eastAsia="en-US" w:bidi="ar-SA"/>
    </w:rPr>
  </w:style>
  <w:style w:type="paragraph" w:styleId="Referenz">
    <w:name w:val="Referenz"/>
    <w:qFormat/>
    <w:pPr>
      <w:keepNext w:val="true"/>
      <w:keepLines/>
      <w:widowControl/>
      <w:bidi w:val="0"/>
      <w:spacing w:lineRule="exact" w:line="130" w:before="40" w:after="0"/>
      <w:ind w:left="1134" w:hanging="0"/>
    </w:pPr>
    <w:rPr>
      <w:rFonts w:ascii="Times New Roman" w:hAnsi="Times New Roman" w:eastAsia="Times New Roman" w:cs="Times New Roman"/>
      <w:color w:val="auto"/>
      <w:sz w:val="13"/>
      <w:szCs w:val="20"/>
      <w:lang w:val="de-CH" w:eastAsia="en-US" w:bidi="ar-SA"/>
    </w:rPr>
  </w:style>
  <w:style w:type="paragraph" w:styleId="Struktur48pt">
    <w:name w:val="Struktur 4 /8pt"/>
    <w:qFormat/>
    <w:pPr>
      <w:widowControl/>
      <w:tabs>
        <w:tab w:val="clear" w:pos="567"/>
        <w:tab w:val="left" w:pos="1486" w:leader="none"/>
      </w:tabs>
      <w:bidi w:val="0"/>
      <w:spacing w:lineRule="exact" w:line="160"/>
      <w:ind w:left="1486" w:hanging="318"/>
      <w:jc w:val="both"/>
    </w:pPr>
    <w:rPr>
      <w:rFonts w:ascii="Times New Roman" w:hAnsi="Times New Roman" w:eastAsia="Times New Roman" w:cs="Times New Roman"/>
      <w:color w:val="auto"/>
      <w:sz w:val="16"/>
      <w:szCs w:val="20"/>
      <w:lang w:val="de-CH" w:eastAsia="en-US" w:bidi="ar-SA"/>
    </w:rPr>
  </w:style>
  <w:style w:type="paragraph" w:styleId="Tabkrper08pt">
    <w:name w:val="Tabkörper 0/8pt"/>
    <w:qFormat/>
    <w:pPr>
      <w:widowControl/>
      <w:bidi w:val="0"/>
      <w:spacing w:lineRule="exact" w:line="160"/>
    </w:pPr>
    <w:rPr>
      <w:rFonts w:ascii="Times New Roman" w:hAnsi="Times New Roman" w:eastAsia="Times New Roman" w:cs="Times New Roman"/>
      <w:color w:val="auto"/>
      <w:sz w:val="16"/>
      <w:szCs w:val="20"/>
      <w:lang w:val="de-CH" w:eastAsia="en-US" w:bidi="ar-SA"/>
    </w:rPr>
  </w:style>
  <w:style w:type="paragraph" w:styleId="Tabkrper38pt">
    <w:name w:val="Tabkörper 3/8pt"/>
    <w:basedOn w:val="Tabkrper08pt"/>
    <w:qFormat/>
    <w:pPr>
      <w:spacing w:before="60" w:after="0"/>
    </w:pPr>
    <w:rPr/>
  </w:style>
  <w:style w:type="paragraph" w:styleId="Tabellenkopf">
    <w:name w:val="Tabellenkopf"/>
    <w:qFormat/>
    <w:pPr>
      <w:widowControl/>
      <w:bidi w:val="0"/>
      <w:spacing w:lineRule="exact" w:line="130"/>
    </w:pPr>
    <w:rPr>
      <w:rFonts w:ascii="Times New Roman" w:hAnsi="Times New Roman" w:eastAsia="Times New Roman" w:cs="Times New Roman"/>
      <w:color w:val="auto"/>
      <w:sz w:val="13"/>
      <w:szCs w:val="20"/>
      <w:lang w:val="de-CH" w:eastAsia="en-US" w:bidi="ar-SA"/>
    </w:rPr>
  </w:style>
  <w:style w:type="paragraph" w:styleId="TabUntertit8pt">
    <w:name w:val="Tab-Untertit /8pt"/>
    <w:qFormat/>
    <w:pPr>
      <w:keepNext w:val="true"/>
      <w:widowControl/>
      <w:bidi w:val="0"/>
      <w:spacing w:lineRule="exact" w:line="160" w:before="160" w:after="0"/>
    </w:pPr>
    <w:rPr>
      <w:rFonts w:ascii="Times New Roman" w:hAnsi="Times New Roman" w:eastAsia="Times New Roman" w:cs="Times New Roman"/>
      <w:b/>
      <w:color w:val="auto"/>
      <w:sz w:val="16"/>
      <w:szCs w:val="20"/>
      <w:lang w:val="de-CH" w:eastAsia="en-US" w:bidi="ar-SA"/>
    </w:rPr>
  </w:style>
  <w:style w:type="paragraph" w:styleId="TabUntertit9pt">
    <w:name w:val="Tab-Untertit /9pt"/>
    <w:qFormat/>
    <w:pPr>
      <w:keepNext w:val="true"/>
      <w:widowControl/>
      <w:bidi w:val="0"/>
      <w:spacing w:lineRule="exact" w:line="200" w:before="160" w:after="0"/>
    </w:pPr>
    <w:rPr>
      <w:rFonts w:ascii="Times New Roman" w:hAnsi="Times New Roman" w:eastAsia="Times New Roman" w:cs="Times New Roman"/>
      <w:b/>
      <w:color w:val="auto"/>
      <w:sz w:val="18"/>
      <w:szCs w:val="20"/>
      <w:lang w:val="de-CH" w:eastAsia="en-US" w:bidi="ar-SA"/>
    </w:rPr>
  </w:style>
  <w:style w:type="paragraph" w:styleId="TitelAnhang">
    <w:name w:val="Titel Anhang"/>
    <w:qFormat/>
    <w:pPr>
      <w:widowControl/>
      <w:bidi w:val="0"/>
      <w:spacing w:lineRule="exact" w:line="220" w:before="240" w:after="0"/>
    </w:pPr>
    <w:rPr>
      <w:rFonts w:ascii="Times New Roman" w:hAnsi="Times New Roman" w:eastAsia="Times New Roman" w:cs="Times New Roman"/>
      <w:b/>
      <w:color w:val="auto"/>
      <w:sz w:val="22"/>
      <w:szCs w:val="20"/>
      <w:lang w:val="de-CH" w:eastAsia="en-US" w:bidi="ar-SA"/>
    </w:rPr>
  </w:style>
  <w:style w:type="paragraph" w:styleId="TabUtit8ptkurs">
    <w:name w:val="Tab-Utit /8pt-kurs"/>
    <w:qFormat/>
    <w:pPr>
      <w:keepNext w:val="true"/>
      <w:widowControl/>
      <w:bidi w:val="0"/>
      <w:spacing w:lineRule="exact" w:line="160" w:before="120" w:after="0"/>
    </w:pPr>
    <w:rPr>
      <w:rFonts w:ascii="Times New Roman" w:hAnsi="Times New Roman" w:eastAsia="Times New Roman" w:cs="Times New Roman"/>
      <w:i/>
      <w:color w:val="auto"/>
      <w:sz w:val="16"/>
      <w:szCs w:val="20"/>
      <w:lang w:val="de-CH" w:eastAsia="en-US" w:bidi="ar-SA"/>
    </w:rPr>
  </w:style>
  <w:style w:type="paragraph" w:styleId="TitelAnhText">
    <w:name w:val="Titel Anh Text"/>
    <w:qFormat/>
    <w:pPr>
      <w:widowControl/>
      <w:bidi w:val="0"/>
      <w:spacing w:lineRule="exact" w:line="200"/>
      <w:jc w:val="right"/>
    </w:pPr>
    <w:rPr>
      <w:rFonts w:ascii="Times New Roman" w:hAnsi="Times New Roman" w:eastAsia="Times New Roman" w:cs="Times New Roman"/>
      <w:color w:val="auto"/>
      <w:sz w:val="18"/>
      <w:szCs w:val="20"/>
      <w:lang w:val="de-CH" w:eastAsia="en-US" w:bidi="ar-SA"/>
    </w:rPr>
  </w:style>
  <w:style w:type="paragraph" w:styleId="TitelAnhKurztit">
    <w:name w:val="Titel Anh Kurztit"/>
    <w:qFormat/>
    <w:pPr>
      <w:widowControl/>
      <w:bidi w:val="0"/>
      <w:spacing w:lineRule="exact" w:line="200" w:before="80" w:after="0"/>
    </w:pPr>
    <w:rPr>
      <w:rFonts w:ascii="Times New Roman" w:hAnsi="Times New Roman" w:eastAsia="Times New Roman" w:cs="Times New Roman"/>
      <w:b/>
      <w:color w:val="auto"/>
      <w:sz w:val="20"/>
      <w:szCs w:val="20"/>
      <w:lang w:val="de-CH" w:eastAsia="en-US" w:bidi="ar-SA"/>
    </w:rPr>
  </w:style>
  <w:style w:type="paragraph" w:styleId="TitelAnhrechts">
    <w:name w:val="Titel Anh rechts"/>
    <w:qFormat/>
    <w:pPr>
      <w:pageBreakBefore/>
      <w:widowControl/>
      <w:bidi w:val="0"/>
      <w:spacing w:lineRule="exact" w:line="200"/>
      <w:jc w:val="right"/>
    </w:pPr>
    <w:rPr>
      <w:rFonts w:ascii="Times New Roman" w:hAnsi="Times New Roman" w:eastAsia="Times New Roman" w:cs="Times New Roman"/>
      <w:i/>
      <w:color w:val="auto"/>
      <w:sz w:val="18"/>
      <w:szCs w:val="20"/>
      <w:lang w:val="de-CH" w:eastAsia="en-US" w:bidi="ar-SA"/>
    </w:rPr>
  </w:style>
  <w:style w:type="paragraph" w:styleId="TabUtit9ptkurs">
    <w:name w:val="Tab-Utit /9pt-kurs"/>
    <w:qFormat/>
    <w:pPr>
      <w:keepNext w:val="true"/>
      <w:widowControl/>
      <w:bidi w:val="0"/>
      <w:spacing w:lineRule="exact" w:line="200" w:before="120" w:after="0"/>
    </w:pPr>
    <w:rPr>
      <w:rFonts w:ascii="Times New Roman" w:hAnsi="Times New Roman" w:eastAsia="Times New Roman" w:cs="Times New Roman"/>
      <w:i/>
      <w:color w:val="auto"/>
      <w:sz w:val="18"/>
      <w:szCs w:val="20"/>
      <w:lang w:val="de-CH" w:eastAsia="en-US" w:bidi="ar-SA"/>
    </w:rPr>
  </w:style>
  <w:style w:type="paragraph" w:styleId="Absatz8pt">
    <w:name w:val="Absatz /8pt"/>
    <w:qFormat/>
    <w:pPr>
      <w:widowControl/>
      <w:bidi w:val="0"/>
      <w:spacing w:lineRule="exact" w:line="160" w:before="60" w:after="0"/>
      <w:jc w:val="both"/>
    </w:pPr>
    <w:rPr>
      <w:rFonts w:ascii="Times New Roman" w:hAnsi="Times New Roman" w:eastAsia="Times New Roman" w:cs="Times New Roman"/>
      <w:color w:val="auto"/>
      <w:sz w:val="16"/>
      <w:szCs w:val="20"/>
      <w:lang w:val="de-CH" w:eastAsia="en-US" w:bidi="ar-SA"/>
    </w:rPr>
  </w:style>
  <w:style w:type="paragraph" w:styleId="FussnotentextMarg">
    <w:name w:val="Fussnotentext Marg"/>
    <w:qFormat/>
    <w:pPr>
      <w:keepNext w:val="true"/>
      <w:keepLines/>
      <w:widowControl/>
      <w:tabs>
        <w:tab w:val="clear" w:pos="567"/>
        <w:tab w:val="left" w:pos="-980" w:leader="none"/>
      </w:tabs>
      <w:bidi w:val="0"/>
      <w:spacing w:lineRule="exact" w:line="160"/>
      <w:ind w:left="-697" w:hanging="335"/>
    </w:pPr>
    <w:rPr>
      <w:rFonts w:ascii="Times New Roman" w:hAnsi="Times New Roman" w:eastAsia="Times New Roman" w:cs="Times New Roman"/>
      <w:color w:val="auto"/>
      <w:sz w:val="16"/>
      <w:szCs w:val="20"/>
      <w:lang w:val="de-CH" w:eastAsia="en-US" w:bidi="ar-SA"/>
    </w:rPr>
  </w:style>
  <w:style w:type="paragraph" w:styleId="ZyanFeld">
    <w:name w:val="Zyan-Feld"/>
    <w:qFormat/>
    <w:pPr>
      <w:widowControl/>
      <w:bidi w:val="0"/>
      <w:spacing w:lineRule="exact" w:line="180"/>
    </w:pPr>
    <w:rPr>
      <w:rFonts w:ascii="Times New Roman" w:hAnsi="Times New Roman" w:eastAsia="Times New Roman" w:cs="Times New Roman"/>
      <w:vanish/>
      <w:color w:val="00FFFF"/>
      <w:sz w:val="18"/>
      <w:szCs w:val="20"/>
      <w:lang w:val="de-CH" w:eastAsia="en-US" w:bidi="ar-SA"/>
    </w:rPr>
  </w:style>
  <w:style w:type="paragraph" w:styleId="Unterschriften">
    <w:name w:val="Unterschriften"/>
    <w:basedOn w:val="Absatz"/>
    <w:qFormat/>
    <w:pPr>
      <w:tabs>
        <w:tab w:val="clear" w:pos="567"/>
        <w:tab w:val="left" w:pos="2807" w:leader="none"/>
        <w:tab w:val="left" w:pos="3402" w:leader="none"/>
        <w:tab w:val="right" w:pos="6112" w:leader="none"/>
      </w:tabs>
      <w:spacing w:before="120" w:after="0"/>
      <w:jc w:val="left"/>
    </w:pPr>
    <w:rPr/>
  </w:style>
  <w:style w:type="paragraph" w:styleId="Unterschriften1">
    <w:name w:val="Unterschriften 1"/>
    <w:basedOn w:val="Unterschriften"/>
    <w:qFormat/>
    <w:pPr>
      <w:spacing w:before="480" w:after="0"/>
    </w:pPr>
    <w:rPr/>
  </w:style>
  <w:style w:type="paragraph" w:styleId="UnterschriftenFI1">
    <w:name w:val="UnterschriftenFI 1"/>
    <w:basedOn w:val="Unterschriften1"/>
    <w:qFormat/>
    <w:pPr>
      <w:tabs>
        <w:tab w:val="clear" w:pos="2807"/>
        <w:tab w:val="left" w:pos="1701" w:leader="none"/>
        <w:tab w:val="left" w:pos="3402" w:leader="none"/>
        <w:tab w:val="right" w:pos="6112" w:leader="none"/>
      </w:tabs>
    </w:pPr>
    <w:rPr/>
  </w:style>
  <w:style w:type="paragraph" w:styleId="Abstand18pt">
    <w:name w:val="Abstand /18pt"/>
    <w:qFormat/>
    <w:pPr>
      <w:widowControl/>
      <w:bidi w:val="0"/>
      <w:spacing w:lineRule="exact" w:line="20" w:before="340" w:after="0"/>
    </w:pPr>
    <w:rPr>
      <w:rFonts w:ascii="Times New Roman Fett" w:hAnsi="Times New Roman Fett" w:eastAsia="Times New Roman" w:cs="Times New Roman Fett"/>
      <w:b/>
      <w:bCs/>
      <w:color w:val="008000"/>
      <w:sz w:val="290"/>
      <w:szCs w:val="20"/>
      <w:lang w:val="de-CH" w:eastAsia="en-US" w:bidi="ar-SA"/>
    </w:rPr>
  </w:style>
  <w:style w:type="paragraph" w:styleId="ZifferrmI">
    <w:name w:val="Ziffer röm. I"/>
    <w:qFormat/>
    <w:pPr>
      <w:widowControl/>
      <w:bidi w:val="0"/>
      <w:spacing w:lineRule="exact" w:line="200" w:before="240" w:after="60"/>
    </w:pPr>
    <w:rPr>
      <w:rFonts w:ascii="Times New Roman" w:hAnsi="Times New Roman" w:eastAsia="Times New Roman" w:cs="Times New Roman"/>
      <w:color w:val="auto"/>
      <w:sz w:val="18"/>
      <w:szCs w:val="20"/>
      <w:lang w:val="de-CH" w:eastAsia="en-US" w:bidi="ar-SA"/>
    </w:rPr>
  </w:style>
  <w:style w:type="paragraph" w:styleId="ZifferrmII">
    <w:name w:val="Ziffer röm. II"/>
    <w:basedOn w:val="ZifferrmI"/>
    <w:qFormat/>
    <w:pPr>
      <w:spacing w:before="360" w:after="60"/>
    </w:pPr>
    <w:rPr/>
  </w:style>
  <w:style w:type="paragraph" w:styleId="Bild">
    <w:name w:val="Bild"/>
    <w:qFormat/>
    <w:pPr>
      <w:widowControl/>
      <w:bidi w:val="0"/>
      <w:spacing w:lineRule="atLeast" w:line="200"/>
    </w:pPr>
    <w:rPr>
      <w:rFonts w:ascii="Times New Roman" w:hAnsi="Times New Roman" w:eastAsia="Times New Roman" w:cs="Times New Roman"/>
      <w:color w:val="auto"/>
      <w:sz w:val="18"/>
      <w:szCs w:val="20"/>
      <w:lang w:val="de-CH" w:eastAsia="en-US" w:bidi="ar-SA"/>
    </w:rPr>
  </w:style>
  <w:style w:type="paragraph" w:styleId="ErlassDatumAend">
    <w:name w:val="Erlass Datum Aend"/>
    <w:basedOn w:val="Normal"/>
    <w:qFormat/>
    <w:pPr>
      <w:keepNext w:val="true"/>
      <w:keepLines/>
      <w:spacing w:lineRule="exact" w:line="200"/>
      <w:jc w:val="left"/>
    </w:pPr>
    <w:rPr>
      <w:rFonts w:ascii="Times New Roman" w:hAnsi="Times New Roman" w:eastAsia="Times New Roman" w:cs="Times New Roman"/>
      <w:b/>
      <w:sz w:val="20"/>
      <w:szCs w:val="20"/>
      <w:lang w:val="de-CH" w:eastAsia="en-US"/>
    </w:rPr>
  </w:style>
  <w:style w:type="paragraph" w:styleId="ErlassTitel10pt">
    <w:name w:val="Erlass Titel /10pt"/>
    <w:basedOn w:val="ErlassKurztitel"/>
    <w:next w:val="ErlassKurztitel"/>
    <w:qFormat/>
    <w:pPr/>
    <w:rPr/>
  </w:style>
  <w:style w:type="paragraph" w:styleId="VerweisArtkursiv">
    <w:name w:val="Verweis Art kursiv"/>
    <w:basedOn w:val="Absatz"/>
    <w:qFormat/>
    <w:pPr>
      <w:keepNext w:val="true"/>
      <w:keepLines/>
      <w:spacing w:before="280" w:after="0"/>
      <w:jc w:val="left"/>
    </w:pPr>
    <w:rPr>
      <w:i/>
    </w:rPr>
  </w:style>
  <w:style w:type="paragraph" w:styleId="Abstand1Seite">
    <w:name w:val="Abstand 1 Seite"/>
    <w:basedOn w:val="Abstand18pt"/>
    <w:qFormat/>
    <w:pPr>
      <w:pageBreakBefore/>
      <w:spacing w:lineRule="exact" w:line="2400" w:before="0" w:after="8400"/>
    </w:pPr>
    <w:rPr>
      <w:color w:val="339966"/>
    </w:rPr>
  </w:style>
  <w:style w:type="paragraph" w:styleId="TabkrperR09pt">
    <w:name w:val="Tabkörper R/0/9pt"/>
    <w:basedOn w:val="Tabkrper09pt"/>
    <w:qFormat/>
    <w:pPr>
      <w:jc w:val="right"/>
    </w:pPr>
    <w:rPr/>
  </w:style>
  <w:style w:type="paragraph" w:styleId="TabkrperR38pt">
    <w:name w:val="Tabkörper R/3/8pt"/>
    <w:basedOn w:val="Tabkrper38pt"/>
    <w:qFormat/>
    <w:pPr>
      <w:jc w:val="right"/>
    </w:pPr>
    <w:rPr/>
  </w:style>
  <w:style w:type="paragraph" w:styleId="TabellenkopfR">
    <w:name w:val="Tabellenkopf R"/>
    <w:basedOn w:val="Tabellenkopf"/>
    <w:qFormat/>
    <w:pPr>
      <w:jc w:val="right"/>
    </w:pPr>
    <w:rPr/>
  </w:style>
  <w:style w:type="paragraph" w:styleId="TabkrperR08pt">
    <w:name w:val="Tabkörper R/0/8pt"/>
    <w:basedOn w:val="Tabkrper08pt"/>
    <w:qFormat/>
    <w:pPr>
      <w:jc w:val="right"/>
    </w:pPr>
    <w:rPr/>
  </w:style>
  <w:style w:type="paragraph" w:styleId="ErlassSubtitel">
    <w:name w:val="Erlass Subtitel"/>
    <w:basedOn w:val="Absatz8pt"/>
    <w:next w:val="ErlassDatum"/>
    <w:qFormat/>
    <w:pPr>
      <w:spacing w:before="0" w:after="0"/>
      <w:jc w:val="left"/>
    </w:pPr>
    <w:rPr/>
  </w:style>
  <w:style w:type="paragraph" w:styleId="Schlussint">
    <w:name w:val="Schluss int"/>
    <w:basedOn w:val="Absatz"/>
    <w:next w:val="Unterschriften"/>
    <w:qFormat/>
    <w:pPr>
      <w:spacing w:before="400" w:after="280"/>
    </w:pPr>
    <w:rPr/>
  </w:style>
  <w:style w:type="paragraph" w:styleId="Tabkrper08ptkurs">
    <w:name w:val="Tabkörper 0/8pt-kurs"/>
    <w:basedOn w:val="Tabkrper08pt"/>
    <w:qFormat/>
    <w:pPr/>
    <w:rPr>
      <w:i/>
    </w:rPr>
  </w:style>
  <w:style w:type="paragraph" w:styleId="TabStruktur208pt">
    <w:name w:val="Tab-Struktur 2 0/8pt"/>
    <w:basedOn w:val="TabStruktur108pt"/>
    <w:qFormat/>
    <w:pPr>
      <w:tabs>
        <w:tab w:val="left" w:pos="187" w:leader="none"/>
        <w:tab w:val="left" w:pos="374" w:leader="none"/>
      </w:tabs>
      <w:ind w:left="374" w:hanging="187"/>
    </w:pPr>
    <w:rPr/>
  </w:style>
  <w:style w:type="paragraph" w:styleId="Tabkrper09ptkurs">
    <w:name w:val="Tabkörper 0/9pt-kurs"/>
    <w:basedOn w:val="Tabkrper09pt"/>
    <w:qFormat/>
    <w:pPr/>
    <w:rPr>
      <w:i/>
    </w:rPr>
  </w:style>
  <w:style w:type="paragraph" w:styleId="Tabkrper38ptkurs">
    <w:name w:val="Tabkörper 3/8pt-kurs"/>
    <w:basedOn w:val="Tabkrper38pt"/>
    <w:qFormat/>
    <w:pPr/>
    <w:rPr>
      <w:i/>
    </w:rPr>
  </w:style>
  <w:style w:type="paragraph" w:styleId="SRFussnote">
    <w:name w:val="SR-Fussnote"/>
    <w:basedOn w:val="Footnote"/>
    <w:qFormat/>
    <w:pPr>
      <w:tabs>
        <w:tab w:val="clear" w:pos="567"/>
        <w:tab w:val="left" w:pos="40" w:leader="none"/>
      </w:tabs>
      <w:spacing w:lineRule="exact" w:line="160" w:before="0" w:after="40"/>
      <w:ind w:hanging="40"/>
    </w:pPr>
    <w:rPr>
      <w:rFonts w:ascii="Times New Roman" w:hAnsi="Times New Roman" w:eastAsia="Times New Roman" w:cs="Times New Roman"/>
      <w:szCs w:val="20"/>
      <w:lang w:val="de-CH" w:eastAsia="en-US"/>
    </w:rPr>
  </w:style>
  <w:style w:type="paragraph" w:styleId="Tababstandnach">
    <w:name w:val="Tababstand nach"/>
    <w:basedOn w:val="Tabkrper08pt"/>
    <w:qFormat/>
    <w:pPr>
      <w:spacing w:lineRule="exact" w:line="80"/>
    </w:pPr>
    <w:rPr>
      <w:sz w:val="8"/>
    </w:rPr>
  </w:style>
  <w:style w:type="paragraph" w:styleId="TabellenkopfRN">
    <w:name w:val="Tabellenkopf R-N"/>
    <w:basedOn w:val="TabellenkopfR"/>
    <w:qFormat/>
    <w:pPr>
      <w:spacing w:before="60" w:after="60"/>
    </w:pPr>
    <w:rPr/>
  </w:style>
  <w:style w:type="paragraph" w:styleId="TabellenkopfN">
    <w:name w:val="Tabellenkopf N"/>
    <w:basedOn w:val="Tabellenkopf"/>
    <w:qFormat/>
    <w:pPr>
      <w:spacing w:before="60" w:after="60"/>
    </w:pPr>
    <w:rPr/>
  </w:style>
  <w:style w:type="paragraph" w:styleId="SRFussnoteMarg">
    <w:name w:val="SR-Fussnote Marg"/>
    <w:basedOn w:val="FussnotentextMarg"/>
    <w:qFormat/>
    <w:pPr>
      <w:spacing w:before="0" w:after="40"/>
      <w:ind w:left="-1037" w:hanging="40"/>
    </w:pPr>
    <w:rPr/>
  </w:style>
  <w:style w:type="paragraph" w:styleId="KopfzeileMarg">
    <w:name w:val="Kopfzeile Marg"/>
    <w:basedOn w:val="Header"/>
    <w:qFormat/>
    <w:pPr>
      <w:pBdr>
        <w:bottom w:val="single" w:sz="6" w:space="5" w:color="000000"/>
      </w:pBdr>
      <w:tabs>
        <w:tab w:val="clear" w:pos="567"/>
        <w:tab w:val="right" w:pos="5103" w:leader="none"/>
        <w:tab w:val="right" w:pos="6123" w:leader="none"/>
      </w:tabs>
      <w:spacing w:lineRule="exact" w:line="180" w:before="0" w:after="320"/>
      <w:ind w:left="-1021" w:hanging="0"/>
    </w:pPr>
    <w:rPr>
      <w:rFonts w:ascii="Times New Roman" w:hAnsi="Times New Roman" w:eastAsia="Times New Roman" w:cs="Times New Roman"/>
      <w:sz w:val="16"/>
      <w:szCs w:val="20"/>
      <w:lang w:val="de-CH" w:eastAsia="en-US"/>
    </w:rPr>
  </w:style>
  <w:style w:type="paragraph" w:styleId="FuzeileMarg">
    <w:name w:val="Fußzeile Marg"/>
    <w:basedOn w:val="Footer"/>
    <w:qFormat/>
    <w:pPr>
      <w:tabs>
        <w:tab w:val="clear" w:pos="567"/>
        <w:tab w:val="right" w:pos="5103" w:leader="none"/>
      </w:tabs>
      <w:spacing w:lineRule="exact" w:line="200" w:before="260" w:after="0"/>
      <w:ind w:left="-1021" w:hanging="0"/>
      <w:jc w:val="left"/>
    </w:pPr>
    <w:rPr>
      <w:rFonts w:ascii="Times New Roman" w:hAnsi="Times New Roman" w:eastAsia="Times New Roman" w:cs="Times New Roman"/>
      <w:szCs w:val="20"/>
      <w:lang w:val="de-CH" w:eastAsia="en-US"/>
    </w:rPr>
  </w:style>
  <w:style w:type="paragraph" w:styleId="TabStruktur308pt">
    <w:name w:val="Tab-Struktur 3 0/8pt"/>
    <w:basedOn w:val="TabStruktur208pt"/>
    <w:qFormat/>
    <w:pPr>
      <w:tabs>
        <w:tab w:val="left" w:pos="187" w:leader="none"/>
        <w:tab w:val="left" w:pos="374" w:leader="none"/>
        <w:tab w:val="left" w:pos="561" w:leader="none"/>
      </w:tabs>
      <w:ind w:left="561" w:hanging="187"/>
    </w:pPr>
    <w:rPr/>
  </w:style>
  <w:style w:type="paragraph" w:styleId="Tabkrper09ptfett">
    <w:name w:val="Tabkörper 0/9pt-fett"/>
    <w:basedOn w:val="Tabkrper09pt"/>
    <w:qFormat/>
    <w:pPr/>
    <w:rPr>
      <w:b/>
    </w:rPr>
  </w:style>
  <w:style w:type="paragraph" w:styleId="Tabkrper08ptfett">
    <w:name w:val="Tabkörper 0/8pt-fett"/>
    <w:basedOn w:val="Tabkrper08pt"/>
    <w:qFormat/>
    <w:pPr/>
    <w:rPr>
      <w:b/>
    </w:rPr>
  </w:style>
  <w:style w:type="paragraph" w:styleId="TabkrperR09ptkurs">
    <w:name w:val="Tabkörper R/0/9pt-kurs"/>
    <w:basedOn w:val="TabkrperR09pt"/>
    <w:qFormat/>
    <w:pPr/>
    <w:rPr>
      <w:i/>
    </w:rPr>
  </w:style>
  <w:style w:type="paragraph" w:styleId="TabStruktur138pt">
    <w:name w:val="Tab-Struktur 1 3/8pt"/>
    <w:basedOn w:val="TabStruktur108pt"/>
    <w:qFormat/>
    <w:pPr>
      <w:spacing w:before="60" w:after="0"/>
    </w:pPr>
    <w:rPr/>
  </w:style>
  <w:style w:type="paragraph" w:styleId="Abstand4pt">
    <w:name w:val="Abstand /4pt"/>
    <w:basedOn w:val="Abstand18pt"/>
    <w:qFormat/>
    <w:pPr>
      <w:spacing w:before="60" w:after="0"/>
    </w:pPr>
    <w:rPr>
      <w:color w:val="00FF00"/>
    </w:rPr>
  </w:style>
  <w:style w:type="paragraph" w:styleId="TabStruktur229pt">
    <w:name w:val="Tab-Struktur 2 2/9pt"/>
    <w:basedOn w:val="TabStruktur209pt"/>
    <w:qFormat/>
    <w:pPr>
      <w:spacing w:before="40" w:after="0"/>
    </w:pPr>
    <w:rPr/>
  </w:style>
  <w:style w:type="paragraph" w:styleId="Tabkrper29pt">
    <w:name w:val="Tabkörper 2/9pt"/>
    <w:basedOn w:val="Tabkrper09pt"/>
    <w:qFormat/>
    <w:pPr>
      <w:spacing w:before="40" w:after="0"/>
    </w:pPr>
    <w:rPr/>
  </w:style>
  <w:style w:type="paragraph" w:styleId="Struktur12">
    <w:name w:val="Struktur 1.2"/>
    <w:basedOn w:val="Struktur1"/>
    <w:qFormat/>
    <w:pPr>
      <w:tabs>
        <w:tab w:val="left" w:pos="210" w:leader="none"/>
        <w:tab w:val="left" w:pos="567" w:leader="none"/>
      </w:tabs>
      <w:ind w:left="924" w:hanging="924"/>
    </w:pPr>
    <w:rPr/>
  </w:style>
  <w:style w:type="paragraph" w:styleId="Struktur23">
    <w:name w:val="Struktur 2.3"/>
    <w:basedOn w:val="Struktur2"/>
    <w:qFormat/>
    <w:pPr>
      <w:tabs>
        <w:tab w:val="left" w:pos="210" w:leader="none"/>
        <w:tab w:val="left" w:pos="567" w:leader="none"/>
        <w:tab w:val="left" w:pos="924" w:leader="none"/>
      </w:tabs>
      <w:ind w:left="1281" w:hanging="1281"/>
    </w:pPr>
    <w:rPr/>
  </w:style>
  <w:style w:type="paragraph" w:styleId="AbsatzStruktur1">
    <w:name w:val="Absatz-Struktur 1"/>
    <w:qFormat/>
    <w:pPr>
      <w:widowControl/>
      <w:tabs>
        <w:tab w:val="clear" w:pos="567"/>
        <w:tab w:val="left" w:pos="210" w:leader="none"/>
      </w:tabs>
      <w:bidi w:val="0"/>
      <w:spacing w:lineRule="exact" w:line="200" w:before="80" w:after="0"/>
      <w:ind w:left="567" w:hanging="567"/>
      <w:jc w:val="both"/>
    </w:pPr>
    <w:rPr>
      <w:rFonts w:ascii="Times New Roman" w:hAnsi="Times New Roman" w:eastAsia="Times New Roman" w:cs="Times New Roman"/>
      <w:color w:val="auto"/>
      <w:sz w:val="18"/>
      <w:szCs w:val="20"/>
      <w:lang w:val="de-CH" w:eastAsia="en-US" w:bidi="ar-SA"/>
    </w:rPr>
  </w:style>
  <w:style w:type="paragraph" w:styleId="Tabkrper49ptkurs">
    <w:name w:val="Tabkörper 4/9pt-kurs"/>
    <w:basedOn w:val="Tabkrper49pt"/>
    <w:qFormat/>
    <w:pPr/>
    <w:rPr>
      <w:i/>
    </w:rPr>
  </w:style>
  <w:style w:type="paragraph" w:styleId="TabkrperR49pt">
    <w:name w:val="Tabkörper R/4/9pt"/>
    <w:basedOn w:val="Tabkrper49pt"/>
    <w:qFormat/>
    <w:pPr>
      <w:jc w:val="right"/>
    </w:pPr>
    <w:rPr/>
  </w:style>
  <w:style w:type="paragraph" w:styleId="Absatz09pt">
    <w:name w:val="Absatz 0/9pt"/>
    <w:basedOn w:val="Absatz"/>
    <w:qFormat/>
    <w:pPr>
      <w:spacing w:before="0" w:after="0"/>
    </w:pPr>
    <w:rPr/>
  </w:style>
  <w:style w:type="paragraph" w:styleId="Absatz08pt">
    <w:name w:val="Absatz 0/8pt"/>
    <w:basedOn w:val="Absatz8pt"/>
    <w:qFormat/>
    <w:pPr>
      <w:spacing w:before="0" w:after="0"/>
    </w:pPr>
    <w:rPr/>
  </w:style>
  <w:style w:type="paragraph" w:styleId="Absatzkurs">
    <w:name w:val="Absatz kurs"/>
    <w:basedOn w:val="Absatz"/>
    <w:qFormat/>
    <w:pPr/>
    <w:rPr>
      <w:i/>
    </w:rPr>
  </w:style>
  <w:style w:type="paragraph" w:styleId="TabStruktur149pt">
    <w:name w:val="Tab-Struktur 1 4/9pt"/>
    <w:basedOn w:val="TabStruktur109pt"/>
    <w:qFormat/>
    <w:pPr>
      <w:spacing w:before="80" w:after="0"/>
    </w:pPr>
    <w:rPr/>
  </w:style>
  <w:style w:type="paragraph" w:styleId="Tabkrper49ptfett">
    <w:name w:val="Tabkörper 4/9pt-fett"/>
    <w:basedOn w:val="Tabkrper49pt"/>
    <w:qFormat/>
    <w:pPr/>
    <w:rPr>
      <w:b/>
    </w:rPr>
  </w:style>
  <w:style w:type="paragraph" w:styleId="Tabkrper38ptfett">
    <w:name w:val="Tabkörper 3/8pt-fett"/>
    <w:basedOn w:val="Tabkrper38pt"/>
    <w:qFormat/>
    <w:pPr/>
    <w:rPr>
      <w:b/>
    </w:rPr>
  </w:style>
  <w:style w:type="paragraph" w:styleId="TabkrperR29pt">
    <w:name w:val="Tabkörper R/2/9pt"/>
    <w:basedOn w:val="Tabkrper29pt"/>
    <w:qFormat/>
    <w:pPr>
      <w:jc w:val="right"/>
    </w:pPr>
    <w:rPr/>
  </w:style>
  <w:style w:type="paragraph" w:styleId="Inhaltsverzeichnis">
    <w:name w:val="Inhaltsverzeichnis"/>
    <w:basedOn w:val="Normal"/>
    <w:qFormat/>
    <w:pPr>
      <w:pageBreakBefore/>
      <w:spacing w:lineRule="exact" w:line="160" w:before="160" w:after="120"/>
      <w:jc w:val="left"/>
    </w:pPr>
    <w:rPr>
      <w:rFonts w:ascii="Times" w:hAnsi="Times" w:eastAsia="Times New Roman" w:cs="Times"/>
      <w:b/>
      <w:sz w:val="22"/>
      <w:szCs w:val="20"/>
      <w:lang w:val="de-CH" w:eastAsia="en-US"/>
    </w:rPr>
  </w:style>
  <w:style w:type="paragraph" w:styleId="TitelAnh1">
    <w:name w:val="Titel Anh 1"/>
    <w:basedOn w:val="Heading1"/>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caps w:val="false"/>
      <w:smallCaps w:val="false"/>
      <w:color w:val="000000"/>
      <w:sz w:val="20"/>
      <w:szCs w:val="20"/>
      <w:lang w:val="de-CH" w:eastAsia="en-US"/>
    </w:rPr>
  </w:style>
  <w:style w:type="paragraph" w:styleId="TitelAnh2">
    <w:name w:val="Titel Anh 2"/>
    <w:basedOn w:val="Heading2"/>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color w:val="000000"/>
      <w:sz w:val="20"/>
      <w:szCs w:val="20"/>
      <w:lang w:val="de-CH" w:eastAsia="en-US"/>
    </w:rPr>
  </w:style>
  <w:style w:type="paragraph" w:styleId="TitelAnh3">
    <w:name w:val="Titel Anh 3"/>
    <w:basedOn w:val="Heading3"/>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color w:val="000000"/>
      <w:sz w:val="20"/>
      <w:szCs w:val="20"/>
      <w:lang w:val="de-CH" w:eastAsia="en-US"/>
    </w:rPr>
  </w:style>
  <w:style w:type="paragraph" w:styleId="TitelAnh4">
    <w:name w:val="Titel Anh 4"/>
    <w:basedOn w:val="Heading4"/>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iCs w:val="false"/>
      <w:color w:val="000000"/>
      <w:sz w:val="20"/>
      <w:szCs w:val="20"/>
      <w:lang w:val="de-CH" w:eastAsia="en-US"/>
    </w:rPr>
  </w:style>
  <w:style w:type="paragraph" w:styleId="Error">
    <w:name w:val="Error"/>
    <w:qFormat/>
    <w:pPr>
      <w:widowControl/>
      <w:bidi w:val="0"/>
    </w:pPr>
    <w:rPr>
      <w:rFonts w:ascii="Arial" w:hAnsi="Arial" w:eastAsia="Times New Roman" w:cs="Arial"/>
      <w:i/>
      <w:color w:val="FF0000"/>
      <w:sz w:val="20"/>
      <w:szCs w:val="20"/>
      <w:lang w:val="de-CH" w:bidi="ar-SA" w:eastAsia="zh-CN"/>
    </w:rPr>
  </w:style>
  <w:style w:type="paragraph" w:styleId="Verzeichnis5Artikel">
    <w:name w:val="Verzeichnis 5 Artikel"/>
    <w:basedOn w:val="Contents5"/>
    <w:qFormat/>
    <w:pPr>
      <w:tabs>
        <w:tab w:val="clear" w:pos="567"/>
        <w:tab w:val="right" w:pos="6124" w:leader="dot"/>
      </w:tabs>
      <w:spacing w:before="60" w:after="0"/>
      <w:ind w:left="567" w:right="879" w:hanging="0"/>
    </w:pPr>
    <w:rPr>
      <w:rFonts w:ascii="Times New Roman" w:hAnsi="Times New Roman" w:eastAsia="Times New Roman" w:cs="Times New Roman"/>
      <w:bCs/>
      <w:color w:val="800000"/>
      <w:sz w:val="20"/>
      <w:szCs w:val="20"/>
      <w:lang w:val="de-CH" w:eastAsia="en-US"/>
    </w:rPr>
  </w:style>
  <w:style w:type="paragraph" w:styleId="Verzeichnis6Artikel">
    <w:name w:val="Verzeichnis 6 Artikel"/>
    <w:basedOn w:val="Contents6"/>
    <w:qFormat/>
    <w:pPr>
      <w:tabs>
        <w:tab w:val="clear" w:pos="567"/>
        <w:tab w:val="right" w:pos="6124" w:leader="dot"/>
      </w:tabs>
      <w:spacing w:before="40" w:after="0"/>
      <w:ind w:left="709" w:right="879" w:hanging="0"/>
    </w:pPr>
    <w:rPr>
      <w:rFonts w:ascii="Times New Roman" w:hAnsi="Times New Roman" w:eastAsia="Times New Roman" w:cs="Times New Roman"/>
      <w:color w:val="800000"/>
      <w:szCs w:val="20"/>
      <w:lang w:val="de-CH" w:eastAsia="en-US"/>
    </w:rPr>
  </w:style>
  <w:style w:type="paragraph" w:styleId="Verzeichnis7Artikel">
    <w:name w:val="Verzeichnis 7 Artikel"/>
    <w:basedOn w:val="Contents7"/>
    <w:qFormat/>
    <w:pPr>
      <w:tabs>
        <w:tab w:val="clear" w:pos="567"/>
        <w:tab w:val="right" w:pos="6124" w:leader="dot"/>
      </w:tabs>
      <w:spacing w:before="40" w:after="0"/>
      <w:ind w:left="851" w:right="879" w:hanging="0"/>
    </w:pPr>
    <w:rPr>
      <w:rFonts w:ascii="Times New Roman" w:hAnsi="Times New Roman" w:eastAsia="Times New Roman" w:cs="Times New Roman"/>
      <w:color w:val="800000"/>
      <w:szCs w:val="20"/>
      <w:lang w:val="de-CH" w:eastAsia="en-US"/>
    </w:rPr>
  </w:style>
  <w:style w:type="paragraph" w:styleId="Verzeichnis8Artikel">
    <w:name w:val="Verzeichnis 8 Artikel"/>
    <w:basedOn w:val="Contents8"/>
    <w:qFormat/>
    <w:pPr>
      <w:tabs>
        <w:tab w:val="clear" w:pos="567"/>
        <w:tab w:val="right" w:pos="6124" w:leader="dot"/>
      </w:tabs>
      <w:spacing w:before="40" w:after="0"/>
      <w:ind w:left="993" w:right="879" w:hanging="0"/>
    </w:pPr>
    <w:rPr>
      <w:rFonts w:ascii="Times New Roman" w:hAnsi="Times New Roman" w:eastAsia="Times New Roman" w:cs="Times New Roman"/>
      <w:color w:val="800000"/>
      <w:szCs w:val="20"/>
      <w:lang w:val="de-CH" w:eastAsia="en-US"/>
    </w:rPr>
  </w:style>
  <w:style w:type="paragraph" w:styleId="UnterschriftenFI">
    <w:name w:val="UnterschriftenFI"/>
    <w:basedOn w:val="Unterschriften"/>
    <w:qFormat/>
    <w:pPr>
      <w:tabs>
        <w:tab w:val="clear" w:pos="2807"/>
        <w:tab w:val="left" w:pos="1701" w:leader="none"/>
        <w:tab w:val="left" w:pos="3402" w:leader="none"/>
        <w:tab w:val="right" w:pos="6112" w:leader="none"/>
      </w:tabs>
    </w:pPr>
    <w:rPr/>
  </w:style>
  <w:style w:type="paragraph" w:styleId="Nr1">
    <w:name w:val="Nr1"/>
    <w:basedOn w:val="Heading1"/>
    <w:next w:val="Normal"/>
    <w:qFormat/>
    <w:pPr>
      <w:keepNext w:val="false"/>
      <w:keepLines w:val="false"/>
      <w:numPr>
        <w:ilvl w:val="0"/>
        <w:numId w:val="0"/>
      </w:numPr>
      <w:tabs>
        <w:tab w:val="clear" w:pos="567"/>
        <w:tab w:val="left" w:pos="432" w:leader="none"/>
      </w:tabs>
      <w:ind w:left="432" w:hanging="432"/>
      <w:jc w:val="left"/>
      <w:outlineLvl w:val="9"/>
    </w:pPr>
    <w:rPr>
      <w:rFonts w:ascii="Arial" w:hAnsi="Arial" w:cs="Arial"/>
      <w:b w:val="false"/>
      <w:caps w:val="false"/>
      <w:smallCaps w:val="false"/>
      <w:color w:val="000000"/>
      <w:kern w:val="2"/>
      <w:sz w:val="24"/>
      <w:szCs w:val="20"/>
      <w:lang w:val="de-CH" w:eastAsia="en-US"/>
    </w:rPr>
  </w:style>
  <w:style w:type="paragraph" w:styleId="StandardMarg">
    <w:name w:val="Standard Marg"/>
    <w:qFormat/>
    <w:pPr>
      <w:keepNext w:val="true"/>
      <w:keepLines/>
      <w:widowControl/>
      <w:bidi w:val="0"/>
      <w:spacing w:lineRule="exact" w:line="120" w:before="40" w:after="0"/>
    </w:pPr>
    <w:rPr>
      <w:rFonts w:ascii="Times New Roman" w:hAnsi="Times New Roman" w:eastAsia="Times New Roman" w:cs="Times New Roman"/>
      <w:color w:val="auto"/>
      <w:sz w:val="13"/>
      <w:szCs w:val="20"/>
      <w:lang w:val="en-US" w:eastAsia="en-US" w:bidi="ar-SA"/>
    </w:rPr>
  </w:style>
  <w:style w:type="paragraph" w:styleId="Standardberschri">
    <w:name w:val="Standard Überschri"/>
    <w:qFormat/>
    <w:pPr>
      <w:keepNext w:val="true"/>
      <w:keepLines/>
      <w:widowControl/>
      <w:bidi w:val="0"/>
      <w:spacing w:lineRule="exact" w:line="200" w:before="80" w:after="0"/>
    </w:pPr>
    <w:rPr>
      <w:rFonts w:ascii="Times New Roman" w:hAnsi="Times New Roman" w:eastAsia="Times New Roman" w:cs="Times New Roman"/>
      <w:b/>
      <w:color w:val="auto"/>
      <w:sz w:val="20"/>
      <w:szCs w:val="20"/>
      <w:lang w:val="en-US" w:eastAsia="en-US" w:bidi="ar-SA"/>
    </w:rPr>
  </w:style>
  <w:style w:type="paragraph" w:styleId="StandardStruktur">
    <w:name w:val="Standard Struktur"/>
    <w:qFormat/>
    <w:pPr>
      <w:widowControl/>
      <w:bidi w:val="0"/>
      <w:spacing w:lineRule="exact" w:line="200"/>
      <w:ind w:hanging="181"/>
    </w:pPr>
    <w:rPr>
      <w:rFonts w:ascii="Times New Roman" w:hAnsi="Times New Roman" w:eastAsia="Times New Roman" w:cs="Times New Roman"/>
      <w:color w:val="auto"/>
      <w:sz w:val="18"/>
      <w:szCs w:val="20"/>
      <w:lang w:val="en-US" w:eastAsia="en-US" w:bidi="ar-SA"/>
    </w:rPr>
  </w:style>
  <w:style w:type="paragraph" w:styleId="Struktur139pt">
    <w:name w:val="Struktur 1 3/9pt"/>
    <w:basedOn w:val="Struktur1"/>
    <w:qFormat/>
    <w:pPr>
      <w:overflowPunct w:val="false"/>
      <w:autoSpaceDE w:val="false"/>
      <w:spacing w:before="60" w:after="0"/>
      <w:textAlignment w:val="baseline"/>
    </w:pPr>
    <w:rPr>
      <w:lang w:val="en-US"/>
    </w:rPr>
  </w:style>
  <w:style w:type="paragraph" w:styleId="SRNummer">
    <w:name w:val="SR Nummer"/>
    <w:next w:val="ErlassTitel"/>
    <w:qFormat/>
    <w:pPr>
      <w:widowControl/>
      <w:bidi w:val="0"/>
      <w:spacing w:lineRule="exact" w:line="240"/>
      <w:jc w:val="right"/>
    </w:pPr>
    <w:rPr>
      <w:rFonts w:ascii="Times New Roman" w:hAnsi="Times New Roman" w:eastAsia="Times New Roman" w:cs="Times New Roman"/>
      <w:b/>
      <w:color w:val="auto"/>
      <w:sz w:val="24"/>
      <w:szCs w:val="20"/>
      <w:lang w:val="en-US" w:eastAsia="en-US" w:bidi="ar-SA"/>
    </w:rPr>
  </w:style>
  <w:style w:type="paragraph" w:styleId="Tabellenlinie1">
    <w:name w:val="Tabellenlinie 1"/>
    <w:next w:val="Tabellenkopf"/>
    <w:qFormat/>
    <w:pPr>
      <w:widowControl/>
      <w:pBdr>
        <w:top w:val="single" w:sz="6" w:space="0" w:color="000000"/>
      </w:pBdr>
      <w:bidi w:val="0"/>
      <w:spacing w:lineRule="exact" w:line="20" w:before="180" w:after="60"/>
    </w:pPr>
    <w:rPr>
      <w:rFonts w:ascii="Times New Roman" w:hAnsi="Times New Roman" w:eastAsia="Times New Roman" w:cs="Times New Roman"/>
      <w:color w:val="auto"/>
      <w:sz w:val="13"/>
      <w:szCs w:val="20"/>
      <w:lang w:val="en-US" w:eastAsia="en-US" w:bidi="ar-SA"/>
    </w:rPr>
  </w:style>
  <w:style w:type="paragraph" w:styleId="Tabellenlinie2">
    <w:name w:val="Tabellenlinie 2"/>
    <w:qFormat/>
    <w:pPr>
      <w:widowControl/>
      <w:pBdr>
        <w:bottom w:val="single" w:sz="6" w:space="0" w:color="000000"/>
      </w:pBdr>
      <w:bidi w:val="0"/>
      <w:spacing w:lineRule="exact" w:line="20" w:before="60" w:after="80"/>
    </w:pPr>
    <w:rPr>
      <w:rFonts w:ascii="Times New Roman" w:hAnsi="Times New Roman" w:eastAsia="Times New Roman" w:cs="Times New Roman"/>
      <w:color w:val="auto"/>
      <w:sz w:val="8"/>
      <w:szCs w:val="20"/>
      <w:lang w:val="en-US" w:eastAsia="en-US" w:bidi="ar-SA"/>
    </w:rPr>
  </w:style>
  <w:style w:type="paragraph" w:styleId="Tabellenlinie3">
    <w:name w:val="Tabellenlinie 3"/>
    <w:qFormat/>
    <w:pPr>
      <w:widowControl/>
      <w:pBdr>
        <w:bottom w:val="single" w:sz="6" w:space="0" w:color="000000"/>
      </w:pBdr>
      <w:bidi w:val="0"/>
      <w:spacing w:lineRule="exact" w:line="20" w:before="60" w:after="80"/>
    </w:pPr>
    <w:rPr>
      <w:rFonts w:ascii="Times New Roman" w:hAnsi="Times New Roman" w:eastAsia="Times New Roman" w:cs="Times New Roman"/>
      <w:color w:val="auto"/>
      <w:sz w:val="13"/>
      <w:szCs w:val="20"/>
      <w:lang w:val="en-US" w:eastAsia="en-US" w:bidi="ar-SA"/>
    </w:rPr>
  </w:style>
  <w:style w:type="paragraph" w:styleId="KopfzeileSR">
    <w:name w:val="Kopfzeile SR"/>
    <w:qFormat/>
    <w:pPr>
      <w:widowControl/>
      <w:bidi w:val="0"/>
      <w:spacing w:lineRule="exact" w:line="260"/>
    </w:pPr>
    <w:rPr>
      <w:rFonts w:ascii="Times New Roman" w:hAnsi="Times New Roman" w:eastAsia="Times New Roman" w:cs="Times New Roman"/>
      <w:b/>
      <w:color w:val="auto"/>
      <w:sz w:val="24"/>
      <w:szCs w:val="20"/>
      <w:lang w:val="en-US" w:eastAsia="en-US" w:bidi="ar-SA"/>
    </w:rPr>
  </w:style>
  <w:style w:type="paragraph" w:styleId="AbsatzMarginalie">
    <w:name w:val="Absatz Marginalie"/>
    <w:qFormat/>
    <w:pPr>
      <w:keepNext w:val="true"/>
      <w:keepLines/>
      <w:widowControl/>
      <w:overflowPunct w:val="false"/>
      <w:autoSpaceDE w:val="false"/>
      <w:bidi w:val="0"/>
      <w:spacing w:lineRule="exact" w:line="130" w:before="40" w:after="0"/>
      <w:textAlignment w:val="baseline"/>
    </w:pPr>
    <w:rPr>
      <w:rFonts w:ascii="Times New Roman" w:hAnsi="Times New Roman" w:eastAsia="Times New Roman" w:cs="Times New Roman"/>
      <w:color w:val="auto"/>
      <w:sz w:val="13"/>
      <w:szCs w:val="20"/>
      <w:lang w:val="en-US" w:eastAsia="en-US" w:bidi="ar-SA"/>
    </w:rPr>
  </w:style>
  <w:style w:type="paragraph" w:styleId="Tabkrper39pt">
    <w:name w:val="Tabkörper 3/9pt"/>
    <w:qFormat/>
    <w:pPr>
      <w:widowControl/>
      <w:bidi w:val="0"/>
      <w:spacing w:lineRule="exact" w:line="200" w:before="60" w:after="0"/>
    </w:pPr>
    <w:rPr>
      <w:rFonts w:ascii="Times New Roman" w:hAnsi="Times New Roman" w:eastAsia="Times New Roman" w:cs="Times New Roman"/>
      <w:color w:val="auto"/>
      <w:sz w:val="18"/>
      <w:szCs w:val="20"/>
      <w:lang w:val="en-US" w:eastAsia="en-US" w:bidi="ar-SA"/>
    </w:rPr>
  </w:style>
  <w:style w:type="paragraph" w:styleId="Abstand3pt">
    <w:name w:val="Abstand /3pt"/>
    <w:basedOn w:val="Abstand18pt"/>
    <w:qFormat/>
    <w:pPr>
      <w:overflowPunct w:val="false"/>
      <w:autoSpaceDE w:val="false"/>
      <w:spacing w:before="40" w:after="0"/>
      <w:textAlignment w:val="baseline"/>
    </w:pPr>
    <w:rPr>
      <w:rFonts w:ascii="Arial" w:hAnsi="Arial" w:cs="Arial"/>
      <w:color w:val="00FF00"/>
      <w:sz w:val="52"/>
      <w:lang w:val="en-US"/>
    </w:rPr>
  </w:style>
  <w:style w:type="paragraph" w:styleId="TabkrperR39pt">
    <w:name w:val="Tabkörper R/3/9pt"/>
    <w:basedOn w:val="Tabkrper39pt"/>
    <w:qFormat/>
    <w:pPr>
      <w:jc w:val="right"/>
    </w:pPr>
    <w:rPr/>
  </w:style>
  <w:style w:type="paragraph" w:styleId="Struktur138pt">
    <w:name w:val="Struktur 1 3/8pt"/>
    <w:basedOn w:val="Struktur18pt"/>
    <w:qFormat/>
    <w:pPr>
      <w:overflowPunct w:val="false"/>
      <w:autoSpaceDE w:val="false"/>
      <w:textAlignment w:val="baseline"/>
    </w:pPr>
    <w:rPr>
      <w:lang w:val="en-US"/>
    </w:rPr>
  </w:style>
  <w:style w:type="paragraph" w:styleId="Tabkrper39ptkurs">
    <w:name w:val="Tabkörper 3/9pt-kurs"/>
    <w:basedOn w:val="Tabkrper39pt"/>
    <w:qFormat/>
    <w:pPr/>
    <w:rPr>
      <w:i/>
    </w:rPr>
  </w:style>
  <w:style w:type="paragraph" w:styleId="ASFussnote">
    <w:name w:val="AS-Fussnote"/>
    <w:basedOn w:val="Footnote"/>
    <w:qFormat/>
    <w:pPr>
      <w:keepNext w:val="true"/>
      <w:keepLines/>
      <w:tabs>
        <w:tab w:val="clear" w:pos="567"/>
        <w:tab w:val="left" w:pos="40" w:leader="none"/>
      </w:tabs>
      <w:overflowPunct w:val="false"/>
      <w:autoSpaceDE w:val="false"/>
      <w:spacing w:lineRule="exact" w:line="160" w:before="0" w:after="40"/>
      <w:ind w:left="300" w:hanging="340"/>
      <w:textAlignment w:val="baseline"/>
    </w:pPr>
    <w:rPr>
      <w:rFonts w:ascii="Times New Roman" w:hAnsi="Times New Roman" w:eastAsia="Times New Roman" w:cs="Times New Roman"/>
      <w:szCs w:val="20"/>
      <w:lang w:val="en-US" w:eastAsia="en-US"/>
    </w:rPr>
  </w:style>
  <w:style w:type="paragraph" w:styleId="Tababstandvor">
    <w:name w:val="Tababstand vor"/>
    <w:basedOn w:val="Tabkrper08pt"/>
    <w:qFormat/>
    <w:pPr>
      <w:overflowPunct w:val="false"/>
      <w:autoSpaceDE w:val="false"/>
      <w:spacing w:lineRule="exact" w:line="180"/>
      <w:textAlignment w:val="baseline"/>
    </w:pPr>
    <w:rPr>
      <w:sz w:val="18"/>
      <w:lang w:val="en-US"/>
    </w:rPr>
  </w:style>
  <w:style w:type="paragraph" w:styleId="ASFussnoteMarg">
    <w:name w:val="AS-Fussnote Marg"/>
    <w:basedOn w:val="FussnotentextMarg"/>
    <w:qFormat/>
    <w:pPr>
      <w:overflowPunct w:val="false"/>
      <w:autoSpaceDE w:val="false"/>
      <w:spacing w:before="0" w:after="40"/>
      <w:ind w:left="-742" w:hanging="335"/>
      <w:textAlignment w:val="baseline"/>
    </w:pPr>
    <w:rPr>
      <w:lang w:val="en-US"/>
    </w:rPr>
  </w:style>
  <w:style w:type="paragraph" w:styleId="Tabkrper6pt">
    <w:name w:val="Tabkörper 6pt"/>
    <w:qFormat/>
    <w:pPr>
      <w:widowControl/>
      <w:overflowPunct w:val="false"/>
      <w:autoSpaceDE w:val="false"/>
      <w:bidi w:val="0"/>
      <w:spacing w:before="20" w:after="20"/>
      <w:textAlignment w:val="baseline"/>
    </w:pPr>
    <w:rPr>
      <w:rFonts w:ascii="Times New Roman" w:hAnsi="Times New Roman" w:eastAsia="Times New Roman" w:cs="Times New Roman"/>
      <w:color w:val="auto"/>
      <w:sz w:val="12"/>
      <w:szCs w:val="20"/>
      <w:lang w:val="en-US" w:eastAsia="en-US" w:bidi="ar-SA"/>
    </w:rPr>
  </w:style>
  <w:style w:type="paragraph" w:styleId="TabkrperR6pt">
    <w:name w:val="Tabkörper R/6pt"/>
    <w:basedOn w:val="Tabkrper6pt"/>
    <w:qFormat/>
    <w:pPr>
      <w:jc w:val="right"/>
    </w:pPr>
    <w:rPr/>
  </w:style>
  <w:style w:type="paragraph" w:styleId="Tabkrper6ptfett">
    <w:name w:val="Tabkörper 6pt-fett"/>
    <w:basedOn w:val="Tabkrper6pt"/>
    <w:qFormat/>
    <w:pPr/>
    <w:rPr>
      <w:b/>
    </w:rPr>
  </w:style>
  <w:style w:type="paragraph" w:styleId="Tabkrper6ptkurs">
    <w:name w:val="Tabkörper 6pt-kurs"/>
    <w:basedOn w:val="Tabkrper6pt"/>
    <w:qFormat/>
    <w:pPr/>
    <w:rPr>
      <w:i/>
    </w:rPr>
  </w:style>
  <w:style w:type="paragraph" w:styleId="Linieoben">
    <w:name w:val="Linie oben"/>
    <w:basedOn w:val="Absatz"/>
    <w:qFormat/>
    <w:pPr>
      <w:pBdr>
        <w:top w:val="single" w:sz="6" w:space="8" w:color="000000"/>
      </w:pBdr>
      <w:overflowPunct w:val="false"/>
      <w:autoSpaceDE w:val="false"/>
      <w:spacing w:before="60" w:after="0"/>
      <w:textAlignment w:val="baseline"/>
    </w:pPr>
    <w:rPr>
      <w:i/>
      <w:lang w:val="en-US"/>
    </w:rPr>
  </w:style>
  <w:style w:type="paragraph" w:styleId="Berschrift">
    <w:name w:val="Überschrift"/>
    <w:basedOn w:val="Normal"/>
    <w:qFormat/>
    <w:pPr>
      <w:overflowPunct w:val="false"/>
      <w:autoSpaceDE w:val="false"/>
      <w:jc w:val="left"/>
      <w:textAlignment w:val="baseline"/>
    </w:pPr>
    <w:rPr>
      <w:rFonts w:ascii="Times New Roman" w:hAnsi="Times New Roman" w:eastAsia="Times New Roman" w:cs="Times New Roman"/>
      <w:i/>
      <w:szCs w:val="20"/>
      <w:lang w:val="de-CH" w:eastAsia="en-US"/>
    </w:rPr>
  </w:style>
  <w:style w:type="paragraph" w:styleId="Nr2">
    <w:name w:val="Nr2"/>
    <w:basedOn w:val="Heading2"/>
    <w:next w:val="Normal"/>
    <w:qFormat/>
    <w:pPr>
      <w:keepNext w:val="false"/>
      <w:keepLines w:val="false"/>
      <w:numPr>
        <w:ilvl w:val="0"/>
        <w:numId w:val="0"/>
      </w:numPr>
      <w:tabs>
        <w:tab w:val="clear" w:pos="567"/>
        <w:tab w:val="left" w:pos="709" w:leader="none"/>
      </w:tabs>
      <w:ind w:left="709" w:hanging="709"/>
      <w:jc w:val="left"/>
      <w:outlineLvl w:val="9"/>
    </w:pPr>
    <w:rPr>
      <w:rFonts w:ascii="Arial" w:hAnsi="Arial" w:cs="Arial"/>
      <w:b w:val="false"/>
      <w:color w:val="000000"/>
      <w:sz w:val="24"/>
      <w:szCs w:val="20"/>
      <w:lang w:val="it-CH" w:eastAsia="en-US"/>
    </w:rPr>
  </w:style>
  <w:style w:type="paragraph" w:styleId="Nr3">
    <w:name w:val="Nr3"/>
    <w:basedOn w:val="Heading3"/>
    <w:next w:val="Normal"/>
    <w:qFormat/>
    <w:pPr>
      <w:keepNext w:val="false"/>
      <w:keepLines w:val="false"/>
      <w:numPr>
        <w:ilvl w:val="0"/>
        <w:numId w:val="0"/>
      </w:numPr>
      <w:tabs>
        <w:tab w:val="clear" w:pos="567"/>
        <w:tab w:val="left" w:pos="993" w:leader="none"/>
      </w:tabs>
      <w:ind w:left="993" w:hanging="993"/>
      <w:jc w:val="left"/>
      <w:outlineLvl w:val="9"/>
    </w:pPr>
    <w:rPr>
      <w:rFonts w:ascii="Arial" w:hAnsi="Arial" w:cs="Arial"/>
      <w:b w:val="false"/>
      <w:color w:val="000000"/>
      <w:sz w:val="24"/>
      <w:szCs w:val="20"/>
      <w:lang w:val="it-CH" w:eastAsia="en-US"/>
    </w:rPr>
  </w:style>
  <w:style w:type="paragraph" w:styleId="1">
    <w:name w:val="1"/>
    <w:basedOn w:val="Normal"/>
    <w:next w:val="TextBodyIndent"/>
    <w:qFormat/>
    <w:pPr>
      <w:suppressAutoHyphens w:val="true"/>
      <w:ind w:left="5670" w:hanging="0"/>
      <w:jc w:val="left"/>
    </w:pPr>
    <w:rPr>
      <w:rFonts w:ascii="Arial" w:hAnsi="Arial" w:eastAsia="Times New Roman" w:cs="Arial"/>
      <w:sz w:val="24"/>
      <w:szCs w:val="20"/>
      <w:lang w:val="en-US" w:eastAsia="en-US"/>
    </w:rPr>
  </w:style>
  <w:style w:type="paragraph" w:styleId="CDBHierarchie">
    <w:name w:val="CDB_Hierarchie"/>
    <w:basedOn w:val="Header"/>
    <w:qFormat/>
    <w:pPr>
      <w:tabs>
        <w:tab w:val="clear" w:pos="567"/>
      </w:tabs>
      <w:suppressAutoHyphens w:val="true"/>
      <w:spacing w:lineRule="exact" w:line="200"/>
    </w:pPr>
    <w:rPr>
      <w:rFonts w:ascii="Arial" w:hAnsi="Arial" w:eastAsia="Times New Roman" w:cs="Arial"/>
      <w:sz w:val="15"/>
      <w:szCs w:val="20"/>
      <w:lang w:val="de-CH" w:eastAsia="en-US"/>
    </w:rPr>
  </w:style>
  <w:style w:type="paragraph" w:styleId="PunktE">
    <w:name w:val="PunktE"/>
    <w:basedOn w:val="NormalIndent"/>
    <w:qFormat/>
    <w:pPr>
      <w:numPr>
        <w:ilvl w:val="0"/>
        <w:numId w:val="10"/>
      </w:numPr>
      <w:spacing w:lineRule="atLeast" w:line="260"/>
      <w:jc w:val="left"/>
    </w:pPr>
    <w:rPr>
      <w:rFonts w:ascii="Arial" w:hAnsi="Arial" w:eastAsia="Times New Roman" w:cs="Arial"/>
      <w:sz w:val="22"/>
      <w:szCs w:val="20"/>
      <w:lang w:val="de-CH"/>
    </w:rPr>
  </w:style>
  <w:style w:type="paragraph" w:styleId="Punkt">
    <w:name w:val="Punkt"/>
    <w:basedOn w:val="Normal"/>
    <w:qFormat/>
    <w:pPr>
      <w:numPr>
        <w:ilvl w:val="0"/>
        <w:numId w:val="7"/>
      </w:numPr>
      <w:spacing w:lineRule="atLeast" w:line="260"/>
      <w:jc w:val="left"/>
    </w:pPr>
    <w:rPr>
      <w:rFonts w:ascii="Arial" w:hAnsi="Arial" w:eastAsia="Times New Roman" w:cs="Arial"/>
      <w:sz w:val="22"/>
      <w:szCs w:val="20"/>
      <w:lang w:val="de-CH" w:eastAsia="en-US"/>
    </w:rPr>
  </w:style>
  <w:style w:type="paragraph" w:styleId="Strich">
    <w:name w:val="Strich"/>
    <w:basedOn w:val="Normal"/>
    <w:qFormat/>
    <w:pPr>
      <w:numPr>
        <w:ilvl w:val="0"/>
        <w:numId w:val="9"/>
      </w:numPr>
      <w:spacing w:lineRule="atLeast" w:line="260"/>
      <w:jc w:val="left"/>
    </w:pPr>
    <w:rPr>
      <w:rFonts w:ascii="Arial" w:hAnsi="Arial" w:eastAsia="Times New Roman" w:cs="Arial"/>
      <w:sz w:val="22"/>
      <w:szCs w:val="20"/>
      <w:lang w:val="de-CH" w:eastAsia="en-US"/>
    </w:rPr>
  </w:style>
  <w:style w:type="paragraph" w:styleId="StrichE">
    <w:name w:val="StrichE"/>
    <w:basedOn w:val="NormalIndent"/>
    <w:qFormat/>
    <w:pPr>
      <w:numPr>
        <w:ilvl w:val="0"/>
        <w:numId w:val="8"/>
      </w:numPr>
      <w:spacing w:lineRule="atLeast" w:line="260"/>
      <w:jc w:val="left"/>
    </w:pPr>
    <w:rPr>
      <w:rFonts w:ascii="Arial" w:hAnsi="Arial" w:eastAsia="Times New Roman" w:cs="Arial"/>
      <w:sz w:val="22"/>
      <w:szCs w:val="20"/>
      <w:lang w:val="de-CH"/>
    </w:rPr>
  </w:style>
  <w:style w:type="paragraph" w:styleId="Logo">
    <w:name w:val="Logo"/>
    <w:basedOn w:val="Normal"/>
    <w:next w:val="Normal"/>
    <w:qFormat/>
    <w:pPr>
      <w:spacing w:lineRule="atLeast" w:line="260"/>
      <w:jc w:val="left"/>
    </w:pPr>
    <w:rPr>
      <w:rFonts w:ascii="Arial" w:hAnsi="Arial" w:eastAsia="Times New Roman" w:cs="Arial"/>
      <w:sz w:val="22"/>
      <w:szCs w:val="20"/>
      <w:lang w:val="de-CH" w:eastAsia="en-US"/>
    </w:rPr>
  </w:style>
  <w:style w:type="paragraph" w:styleId="CDBAbsenderinformation">
    <w:name w:val="CDB_Absenderinformation"/>
    <w:basedOn w:val="Footer"/>
    <w:qFormat/>
    <w:pPr>
      <w:tabs>
        <w:tab w:val="clear" w:pos="567"/>
      </w:tabs>
      <w:suppressAutoHyphens w:val="true"/>
      <w:spacing w:lineRule="exact" w:line="200"/>
      <w:jc w:val="left"/>
    </w:pPr>
    <w:rPr>
      <w:rFonts w:ascii="Arial" w:hAnsi="Arial" w:eastAsia="Times New Roman" w:cs="Arial"/>
      <w:sz w:val="15"/>
      <w:szCs w:val="15"/>
      <w:lang w:val="de-CH" w:eastAsia="en-US"/>
    </w:rPr>
  </w:style>
  <w:style w:type="paragraph" w:styleId="CDBAdressat">
    <w:name w:val="CDB_Adressat"/>
    <w:basedOn w:val="Normal"/>
    <w:qFormat/>
    <w:pPr>
      <w:spacing w:lineRule="exact" w:line="260"/>
      <w:jc w:val="left"/>
    </w:pPr>
    <w:rPr>
      <w:rFonts w:ascii="Arial" w:hAnsi="Arial" w:eastAsia="Times New Roman" w:cs="Arial"/>
      <w:sz w:val="22"/>
      <w:szCs w:val="20"/>
      <w:lang w:val="de-CH" w:eastAsia="en-US"/>
    </w:rPr>
  </w:style>
  <w:style w:type="paragraph" w:styleId="CDBAdressatfett">
    <w:name w:val="CDB_Adressat_fett"/>
    <w:basedOn w:val="CDBAdressat"/>
    <w:qFormat/>
    <w:pPr/>
    <w:rPr>
      <w:b/>
    </w:rPr>
  </w:style>
  <w:style w:type="paragraph" w:styleId="CDBAdressatPersnlich">
    <w:name w:val="CDB_Adressat_Persönlich"/>
    <w:basedOn w:val="CDBAdressat"/>
    <w:qFormat/>
    <w:pPr/>
    <w:rPr>
      <w:i/>
      <w:iCs/>
    </w:rPr>
  </w:style>
  <w:style w:type="paragraph" w:styleId="CDBAnrede">
    <w:name w:val="CDB_Anrede"/>
    <w:basedOn w:val="Normal"/>
    <w:qFormat/>
    <w:pPr>
      <w:spacing w:lineRule="exact" w:line="260" w:before="0" w:after="260"/>
      <w:jc w:val="left"/>
    </w:pPr>
    <w:rPr>
      <w:rFonts w:ascii="Arial" w:hAnsi="Arial" w:eastAsia="Times New Roman" w:cs="Arial"/>
      <w:sz w:val="22"/>
      <w:szCs w:val="20"/>
      <w:lang w:val="de-CH" w:eastAsia="en-US"/>
    </w:rPr>
  </w:style>
  <w:style w:type="paragraph" w:styleId="CDBTextkrper">
    <w:name w:val="CDB_Textkörper"/>
    <w:basedOn w:val="Normal"/>
    <w:qFormat/>
    <w:pPr>
      <w:spacing w:lineRule="atLeast" w:line="260" w:before="0" w:after="260"/>
      <w:jc w:val="left"/>
    </w:pPr>
    <w:rPr>
      <w:rFonts w:ascii="Arial" w:hAnsi="Arial" w:eastAsia="Times New Roman" w:cs="Arial"/>
      <w:sz w:val="22"/>
      <w:szCs w:val="20"/>
      <w:lang w:val="de-CH" w:eastAsia="en-US"/>
    </w:rPr>
  </w:style>
  <w:style w:type="paragraph" w:styleId="CDBBeilage">
    <w:name w:val="CDB_Beilage"/>
    <w:basedOn w:val="CDBTextkrper"/>
    <w:qFormat/>
    <w:pPr>
      <w:spacing w:before="0" w:after="0"/>
    </w:pPr>
    <w:rPr/>
  </w:style>
  <w:style w:type="paragraph" w:styleId="CDBBeilageStrich">
    <w:name w:val="CDB_Beilage_Strich"/>
    <w:basedOn w:val="CDBBeilage"/>
    <w:qFormat/>
    <w:pPr>
      <w:numPr>
        <w:ilvl w:val="0"/>
        <w:numId w:val="14"/>
      </w:numPr>
      <w:tabs>
        <w:tab w:val="clear" w:pos="567"/>
        <w:tab w:val="left" w:pos="142" w:leader="none"/>
      </w:tabs>
    </w:pPr>
    <w:rPr/>
  </w:style>
  <w:style w:type="paragraph" w:styleId="CDBBeilagen">
    <w:name w:val="CDB_Beilagen"/>
    <w:basedOn w:val="Normal"/>
    <w:next w:val="CDBBeilage"/>
    <w:qFormat/>
    <w:pPr>
      <w:spacing w:lineRule="exact" w:line="260" w:before="780" w:after="0"/>
      <w:jc w:val="left"/>
    </w:pPr>
    <w:rPr>
      <w:rFonts w:ascii="Arial" w:hAnsi="Arial" w:eastAsia="Times New Roman" w:cs="Arial"/>
      <w:sz w:val="22"/>
      <w:szCs w:val="20"/>
      <w:lang w:val="de-CH" w:eastAsia="en-US"/>
    </w:rPr>
  </w:style>
  <w:style w:type="paragraph" w:styleId="CDBBetreff">
    <w:name w:val="CDB_Betreff"/>
    <w:basedOn w:val="Normal"/>
    <w:next w:val="Normal"/>
    <w:qFormat/>
    <w:pPr>
      <w:spacing w:lineRule="atLeast" w:line="260" w:before="0" w:after="260"/>
      <w:jc w:val="left"/>
    </w:pPr>
    <w:rPr>
      <w:rFonts w:ascii="Arial" w:hAnsi="Arial" w:eastAsia="Times New Roman" w:cs="Arial"/>
      <w:b/>
      <w:sz w:val="22"/>
      <w:szCs w:val="20"/>
      <w:lang w:val="de-CH" w:eastAsia="en-US"/>
    </w:rPr>
  </w:style>
  <w:style w:type="paragraph" w:styleId="CDBGrussformel">
    <w:name w:val="CDB_Grussformel"/>
    <w:basedOn w:val="Normal"/>
    <w:qFormat/>
    <w:pPr>
      <w:spacing w:lineRule="exact" w:line="260"/>
      <w:jc w:val="left"/>
    </w:pPr>
    <w:rPr>
      <w:rFonts w:ascii="Arial" w:hAnsi="Arial" w:eastAsia="Times New Roman" w:cs="Arial"/>
      <w:sz w:val="22"/>
      <w:szCs w:val="20"/>
      <w:lang w:val="de-CH" w:eastAsia="en-US"/>
    </w:rPr>
  </w:style>
  <w:style w:type="paragraph" w:styleId="CDBKopfDept">
    <w:name w:val="CDB_KopfDept"/>
    <w:basedOn w:val="Normal"/>
    <w:qFormat/>
    <w:pPr>
      <w:suppressAutoHyphens w:val="true"/>
      <w:spacing w:lineRule="exact" w:line="200" w:before="0" w:after="100"/>
      <w:jc w:val="left"/>
    </w:pPr>
    <w:rPr>
      <w:rFonts w:ascii="Arial" w:hAnsi="Arial" w:eastAsia="Times New Roman" w:cs="Arial"/>
      <w:sz w:val="15"/>
      <w:szCs w:val="20"/>
      <w:lang w:val="de-CH" w:eastAsia="en-US"/>
    </w:rPr>
  </w:style>
  <w:style w:type="paragraph" w:styleId="CDBKopfFett">
    <w:name w:val="CDB_KopfFett"/>
    <w:basedOn w:val="Normal"/>
    <w:qFormat/>
    <w:pPr>
      <w:suppressAutoHyphens w:val="true"/>
      <w:spacing w:lineRule="exact" w:line="200"/>
      <w:jc w:val="left"/>
    </w:pPr>
    <w:rPr>
      <w:rFonts w:ascii="Arial" w:hAnsi="Arial" w:eastAsia="Times New Roman" w:cs="Arial"/>
      <w:b/>
      <w:sz w:val="15"/>
      <w:szCs w:val="20"/>
      <w:lang w:val="de-CH" w:eastAsia="en-US"/>
    </w:rPr>
  </w:style>
  <w:style w:type="paragraph" w:styleId="CDBLogo">
    <w:name w:val="CDB_Logo"/>
    <w:qFormat/>
    <w:pPr>
      <w:widowControl/>
      <w:bidi w:val="0"/>
    </w:pPr>
    <w:rPr>
      <w:rFonts w:ascii="Arial" w:hAnsi="Arial" w:eastAsia="Times New Roman" w:cs="Arial"/>
      <w:color w:val="auto"/>
      <w:sz w:val="15"/>
      <w:szCs w:val="20"/>
      <w:lang w:val="de-CH" w:eastAsia="en-US" w:bidi="ar-SA"/>
    </w:rPr>
  </w:style>
  <w:style w:type="paragraph" w:styleId="CDBRef">
    <w:name w:val="CDB_Ref"/>
    <w:basedOn w:val="Normal"/>
    <w:next w:val="Normal"/>
    <w:qFormat/>
    <w:pPr>
      <w:spacing w:lineRule="exact" w:line="200"/>
      <w:jc w:val="left"/>
    </w:pPr>
    <w:rPr>
      <w:rFonts w:ascii="Arial" w:hAnsi="Arial" w:eastAsia="Times New Roman" w:cs="Arial"/>
      <w:bCs/>
      <w:sz w:val="15"/>
      <w:szCs w:val="20"/>
      <w:lang w:val="de-CH" w:eastAsia="en-US"/>
    </w:rPr>
  </w:style>
  <w:style w:type="paragraph" w:styleId="CDBOrtDatum">
    <w:name w:val="CDB_Ort_Datum"/>
    <w:basedOn w:val="CDBRef"/>
    <w:qFormat/>
    <w:pPr>
      <w:spacing w:lineRule="exact" w:line="260"/>
    </w:pPr>
    <w:rPr>
      <w:bCs w:val="false"/>
      <w:sz w:val="22"/>
    </w:rPr>
  </w:style>
  <w:style w:type="paragraph" w:styleId="CDBPfadname">
    <w:name w:val="CDB_Pfadname"/>
    <w:basedOn w:val="Normal"/>
    <w:qFormat/>
    <w:pPr>
      <w:spacing w:lineRule="exact" w:line="160"/>
      <w:jc w:val="left"/>
    </w:pPr>
    <w:rPr>
      <w:rFonts w:ascii="Arial" w:hAnsi="Arial" w:eastAsia="Times New Roman" w:cs="Arial"/>
      <w:sz w:val="12"/>
      <w:szCs w:val="12"/>
      <w:lang w:val="de-CH" w:eastAsia="en-US"/>
    </w:rPr>
  </w:style>
  <w:style w:type="paragraph" w:styleId="CDBPlatzhalter">
    <w:name w:val="CDB_Platzhalter"/>
    <w:basedOn w:val="Normal"/>
    <w:qFormat/>
    <w:pPr>
      <w:spacing w:lineRule="atLeast" w:line="260"/>
      <w:jc w:val="left"/>
    </w:pPr>
    <w:rPr>
      <w:rFonts w:ascii="Arial" w:hAnsi="Arial" w:eastAsia="Times New Roman" w:cs="Arial"/>
      <w:sz w:val="2"/>
      <w:szCs w:val="2"/>
      <w:lang w:val="de-CH" w:eastAsia="en-US"/>
    </w:rPr>
  </w:style>
  <w:style w:type="paragraph" w:styleId="CDBPost">
    <w:name w:val="CDB_Post"/>
    <w:basedOn w:val="Normal"/>
    <w:qFormat/>
    <w:pPr>
      <w:spacing w:lineRule="exact" w:line="200" w:before="0" w:after="140"/>
      <w:jc w:val="left"/>
    </w:pPr>
    <w:rPr>
      <w:rFonts w:ascii="Arial" w:hAnsi="Arial" w:eastAsia="Times New Roman" w:cs="Arial"/>
      <w:sz w:val="14"/>
      <w:szCs w:val="20"/>
      <w:u w:val="single"/>
      <w:lang w:val="de-CH" w:eastAsia="en-US"/>
    </w:rPr>
  </w:style>
  <w:style w:type="paragraph" w:styleId="CDBRefKlassifizierungsvermerk">
    <w:name w:val="CDB_Ref_Klassifizierungsvermerk"/>
    <w:basedOn w:val="CDBRef"/>
    <w:qFormat/>
    <w:pPr/>
    <w:rPr>
      <w:b/>
      <w:bCs w:val="false"/>
    </w:rPr>
  </w:style>
  <w:style w:type="paragraph" w:styleId="CDBSeite">
    <w:name w:val="CDB_Seite"/>
    <w:basedOn w:val="Normal"/>
    <w:qFormat/>
    <w:pPr>
      <w:suppressAutoHyphens w:val="true"/>
      <w:spacing w:lineRule="exact" w:line="200"/>
      <w:jc w:val="right"/>
    </w:pPr>
    <w:rPr>
      <w:rFonts w:ascii="Arial" w:hAnsi="Arial" w:eastAsia="Times New Roman" w:cs="Arial"/>
      <w:sz w:val="14"/>
      <w:szCs w:val="14"/>
      <w:lang w:val="de-CH" w:eastAsia="en-US"/>
    </w:rPr>
  </w:style>
  <w:style w:type="paragraph" w:styleId="CDBUnterschriftAmt">
    <w:name w:val="CDB_Unterschrift_Amt"/>
    <w:basedOn w:val="Normal"/>
    <w:qFormat/>
    <w:pPr>
      <w:spacing w:lineRule="exact" w:line="260" w:before="0" w:after="260"/>
      <w:jc w:val="left"/>
    </w:pPr>
    <w:rPr>
      <w:rFonts w:ascii="Arial" w:hAnsi="Arial" w:eastAsia="Times New Roman" w:cs="Arial"/>
      <w:sz w:val="22"/>
      <w:szCs w:val="20"/>
      <w:lang w:val="de-CH" w:eastAsia="en-US"/>
    </w:rPr>
  </w:style>
  <w:style w:type="paragraph" w:styleId="CDBUnterschriftFunktion">
    <w:name w:val="CDB_Unterschrift_Funktion"/>
    <w:basedOn w:val="Normal"/>
    <w:qFormat/>
    <w:pPr>
      <w:spacing w:lineRule="exact" w:line="260"/>
      <w:jc w:val="left"/>
    </w:pPr>
    <w:rPr>
      <w:rFonts w:ascii="Arial" w:hAnsi="Arial" w:eastAsia="Times New Roman" w:cs="Arial"/>
      <w:sz w:val="22"/>
      <w:szCs w:val="20"/>
      <w:lang w:val="de-CH" w:eastAsia="en-US"/>
    </w:rPr>
  </w:style>
  <w:style w:type="paragraph" w:styleId="CDBUnterschriftPerson">
    <w:name w:val="CDB_Unterschrift_Person"/>
    <w:basedOn w:val="Normal"/>
    <w:qFormat/>
    <w:pPr>
      <w:spacing w:lineRule="exact" w:line="260" w:before="780" w:after="0"/>
      <w:jc w:val="left"/>
    </w:pPr>
    <w:rPr>
      <w:rFonts w:ascii="Arial" w:hAnsi="Arial" w:eastAsia="Times New Roman" w:cs="Arial"/>
      <w:sz w:val="22"/>
      <w:szCs w:val="20"/>
      <w:lang w:val="de-CH" w:eastAsia="en-US"/>
    </w:rPr>
  </w:style>
  <w:style w:type="paragraph" w:styleId="CDBZeichen">
    <w:name w:val="CDB_Zeichen"/>
    <w:basedOn w:val="CDBRef"/>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29:00Z</dcterms:created>
  <dc:creator/>
  <dc:description>LDIMD - DTU</dc:description>
  <cp:keywords/>
  <dc:language>en-US</dc:language>
  <cp:lastModifiedBy/>
  <cp:lastPrinted>2015-06-10T11:09:00Z</cp:lastPrinted>
  <dcterms:modified xsi:type="dcterms:W3CDTF">2015-06-10T09:41:00Z</dcterms:modified>
  <cp:revision>2</cp:revision>
  <dc:subject/>
  <dc:title>RECTIFICACIÓN Y MODIFICACIÓN DE LAS LISTAS   ANNEXE I   ANNEXE II</dc:title>
</cp:coreProperties>
</file>