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6 October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VI – Sri Lanka, effective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4779</w:t>
        <w:tab/>
        <w:tab/>
        <w:tab/>
        <w:tab/>
        <w:tab/>
        <w:tab/>
        <w:tab/>
        <w:tab/>
        <w:tab/>
        <w:tab/>
        <w:t>WT/Let/549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VI – Sri Lanka was communicated to all Members of the World Trade Organization in document G/MA/TAR/RS/106 on 4 May 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VI – Sri Lank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October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b/>
          <w:b/>
          <w:bCs/>
          <w:sz w:val="72"/>
          <w:szCs w:val="72"/>
        </w:rPr>
      </w:pPr>
      <w:r>
        <w:rPr>
          <w:rFonts w:cs="Arial" w:ascii="Arial" w:hAnsi="Arial"/>
          <w:b/>
          <w:bCs/>
          <w:sz w:val="72"/>
          <w:szCs w:val="72"/>
        </w:rPr>
      </w:r>
      <w:bookmarkStart w:id="0" w:name="RANGE!B1%3AI87"/>
      <w:bookmarkStart w:id="1" w:name="RANGE!B1%3AI87"/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SCHEDULE VI – SRI LANKA</w:t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right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4 August 2006</w:t>
      </w:r>
      <w:r>
        <w:br w:type="page"/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24"/>
          <w:szCs w:val="24"/>
        </w:rPr>
      </w:pPr>
      <w:bookmarkStart w:id="2" w:name="RANGE!B1%3AI87"/>
      <w:r>
        <w:rPr>
          <w:b/>
          <w:bCs/>
          <w:sz w:val="24"/>
          <w:szCs w:val="24"/>
        </w:rPr>
        <w:t>Schedule VI  -  SRI LANKA</w:t>
      </w:r>
      <w:bookmarkEnd w:id="2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  -  Agricultural Products</w:t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4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3398"/>
        <w:gridCol w:w="1559"/>
        <w:gridCol w:w="1664"/>
        <w:gridCol w:w="1559"/>
        <w:gridCol w:w="1134"/>
        <w:gridCol w:w="1276"/>
        <w:gridCol w:w="1701"/>
      </w:tblGrid>
      <w:tr>
        <w:trPr>
          <w:tblHeader w:val="true"/>
          <w:trHeight w:val="525" w:hRule="atLeast"/>
          <w:cantSplit w:val="true"/>
        </w:trPr>
        <w:tc>
          <w:tcPr>
            <w:tcW w:w="111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3398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1559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66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5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mplementation   period from/to</w:t>
            </w:r>
          </w:p>
        </w:tc>
        <w:tc>
          <w:tcPr>
            <w:tcW w:w="1134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pecial safeguard</w:t>
            </w:r>
          </w:p>
        </w:tc>
        <w:tc>
          <w:tcPr>
            <w:tcW w:w="127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s</w:t>
            </w:r>
          </w:p>
        </w:tc>
        <w:tc>
          <w:tcPr>
            <w:tcW w:w="170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Other duties and charges </w:t>
            </w:r>
          </w:p>
        </w:tc>
      </w:tr>
      <w:tr>
        <w:trPr>
          <w:tblHeader w:val="true"/>
          <w:trHeight w:val="375" w:hRule="atLeast"/>
          <w:cantSplit w:val="true"/>
        </w:trPr>
        <w:tc>
          <w:tcPr>
            <w:tcW w:w="111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8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55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39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at of sheep or goats, fresh, chilled or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 meat of sheep,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Boneles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Meat of goa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not concentrated n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not exceeding 1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1 % but not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,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concentrated 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not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Skimmed milk powder (SMP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t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-Sweetened condens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DK, EEC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Milk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heese and curd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6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ocessed cheese, not grated or powde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tatoes, fresh or chill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Se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1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sz w:val="20"/>
              </w:rPr>
              <w:t>Dried leguminous vegetables, shelled, whether or not skinned or spl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Peas (pisum sativum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hickpeas (garbanzo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Beans (Vigna spp., Phaseolus spp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Beans of species vigna mungo (l.) hepper or vigna radiata (l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Small red (adzuki) beans (phaseolus or vigna angul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Kidney beans, including white pea beans (phaseolus vulg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Lent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Broad beans (vicia faba var. major) and horse beans (vicia faba var. equina, vicia faba var. minor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itrus fruit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rang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ndarins (including tangerines and satsumas); clementines, wilkings and similar citrus hybrid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rapes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6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8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pples, pears and quinces, fresh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8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Appl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egetable products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4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Raw vegetable materials of a kind used primarily in dyeing or tan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live oil and its fractions, whether or not refined, but not chemically modif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Virgi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dustrial monocarboxylic fatty acids; acid oils from refining; industrial fatty alcoho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Industrial monocarboxylic fatty acids; acid oils from refi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Stearic aci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lt extract; food preparations of flour, meal, starch or malt extract, not containing cocoa powder or containing cocoa powder in a proportion by weight of less than 50%, not elsewhere specified or included; food preparations of goods of headings nos  04.01 to 04.04, not containing cocoa powder or containing cocoa powder in a proportion by weight of less than 10%,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ations for infant use, put up for retail sal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-  Infants food approved by the Director of Health Servic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lt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sta, whether or not cooked or stuffed (with meat or other substances) or otherwise prepared, such as spaghetti, macaroni, noodles, lasagne, gnocchi, ravioli, cannelloni; couscous, whether or not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Uncooked pasta, not stuff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Containing egg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ouscou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pared foods obtained by the swelling or roasting of cereals or cereal products (for example, corn flakes); cereals, other than maize (corn), in grain form, pre-cook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ed foods obtained by the swelling or roasting of cereals or cereal produc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aters, including natural or artificial mineral waters and aerated waters, not containing added sugar or other sweetening matter nor flavoured; ice and snow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ineral waters and aerated water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manufactured tobacco; tobacco refus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obacco, not stemmed/stripp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lue cured, of the virginia typ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ssential oils (terpeneless or not), including concretes and  absolutes; resinoids;  concentrates of essential oils in fats, in fixed oils, in waxes or the like obtained by efleurage or maceration; terpenic by products of the deterpenation  of essential oils; aqueous destilates and aqueous solutions of essential o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Essential oils other than those of citrus fru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geranium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vetiv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xtrins and other modified starches (for example, pregelatinised or esterified starches); glues based on starches, or on dextrins or  other modifie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Dextrins and other modifei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Glu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bookmarkStart w:id="3" w:name="RANGE!B1%3AG37"/>
      <w:r>
        <w:rPr>
          <w:b/>
          <w:bCs/>
          <w:sz w:val="24"/>
          <w:szCs w:val="24"/>
        </w:rPr>
        <w:t>Schedule VI  -  SRI LANKA</w:t>
      </w:r>
      <w:bookmarkEnd w:id="3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I  -  Other Products</w:t>
      </w:r>
    </w:p>
    <w:p>
      <w:pPr>
        <w:pStyle w:val="Normal"/>
        <w:tabs>
          <w:tab w:val="clear" w:pos="720"/>
        </w:tabs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tabs>
          <w:tab w:val="clear" w:pos="720"/>
        </w:tabs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1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4789"/>
        <w:gridCol w:w="2268"/>
        <w:gridCol w:w="1984"/>
        <w:gridCol w:w="1560"/>
        <w:gridCol w:w="1417"/>
      </w:tblGrid>
      <w:tr>
        <w:trPr>
          <w:tblHeader w:val="true"/>
          <w:trHeight w:val="525" w:hRule="atLeast"/>
          <w:cantSplit w:val="true"/>
        </w:trPr>
        <w:tc>
          <w:tcPr>
            <w:tcW w:w="118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478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2268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98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6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</w:t>
            </w:r>
          </w:p>
        </w:tc>
        <w:tc>
          <w:tcPr>
            <w:tcW w:w="1417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Other duties and charges</w:t>
            </w:r>
          </w:p>
        </w:tc>
      </w:tr>
      <w:tr>
        <w:trPr>
          <w:tblHeader w:val="true"/>
          <w:trHeight w:val="510" w:hRule="atLeast"/>
          <w:cantSplit w:val="true"/>
        </w:trPr>
        <w:tc>
          <w:tcPr>
            <w:tcW w:w="118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8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56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78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4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rbides, whether or not chemically defin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849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Calcium carbid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ZA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nning extracts of vegetable origin; tannings and their salts, ethers, esters adn other derivativ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2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Wattle extrac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08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secticides, rodenticides, fungicides, herbicides, anti-sprouting products and plant growth regulators, disinfectants and similar product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secticid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Herbicides, anti-sprouting products and plant growth regula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1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lywood, veneered panels and similar laminated wood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lywood consisting solely of sheets of wood,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With at least one outer ply of the following tropical woods: Dark Red Meranti, Light Red Meranti, White Lauan, Sipo, Limba, Okoumé, Obeche, Acajou d'Afrique, Sapelli, Baboen, Mahogany (Swietenia spp), Palissandre du Brésil or Bois de Rose femell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Plywood consisting solely of sheets of wood.  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504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ctrical transformers static converters (for example, rectifiers) and indu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Liquid dielectric transform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Electrical transformers static converters and inductors having power handling capacity not exceeding 650 KV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ractors (other than tractors of heading No. 87.09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tors, pedestrian controll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Road tractors for semi-trail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Prime-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k-laying tra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-Prime 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 Kerosene operated, agricultur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05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amps and lighting fittings including searchlights and spotlights and parts thereof, not elsewhere specified or included; illuminated signs, illuminated name-plates and the like, having a permanently fixed light source, and parts thereof not elsewhere specified or includ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Non-electrical lamps and lighting fitting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n-electrical lamp and lighting fittings -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242" w:right="1242" w:gutter="0" w:header="731" w:top="1440" w:footer="306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5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4520374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9T10:00:00Z</dcterms:created>
  <dc:creator/>
  <dc:description/>
  <cp:keywords/>
  <dc:language>en-US</dc:language>
  <cp:lastModifiedBy>Brault</cp:lastModifiedBy>
  <cp:lastPrinted>2006-10-05T15:21:00Z</cp:lastPrinted>
  <dcterms:modified xsi:type="dcterms:W3CDTF">2006-10-05T13:21:00Z</dcterms:modified>
  <cp:revision>8</cp:revision>
  <dc:subject/>
  <dc:title/>
</cp:coreProperties>
</file>