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29103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19300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