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CORRELATION TABLE BETWEEN THE 1996 AND THE 1992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VERSIONS OF THE HARMONIZED SYSTEM 8 DIG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134" w:gutter="0" w:header="720" w:top="1418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239"/>
        <w:gridCol w:w="5031"/>
      </w:tblGrid>
      <w:tr>
        <w:trPr/>
        <w:tc>
          <w:tcPr>
            <w:tcW w:w="476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9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992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4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4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6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7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6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05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05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05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05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4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3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0207.4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07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0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10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14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2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3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1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12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12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9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5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6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6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6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6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6.9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4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6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2.10.0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2.1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2.1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0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1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30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2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2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27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27.3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35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36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1.6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1.6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1.6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8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4.49.10, 2904.49.20, 2904.4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5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5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3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6.3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6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22.4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24.2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3.3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4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4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4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0.6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0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06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2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1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1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1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1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1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0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06.20.10, 38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7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7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0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0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1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3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3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4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4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5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5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6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6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6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9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2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2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4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3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0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0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1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5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5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706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1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1.0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1.0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7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23.9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23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2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2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4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4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4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1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1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3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4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4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5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5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6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6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7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9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911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911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116.10.10, 6116.10.20, 6116.10.30, 611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810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909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3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4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4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4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5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5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5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5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5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5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1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8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6.26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7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6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7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8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5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5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5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5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6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7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8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6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7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8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7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20.10, 7222.20.20, 7222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222.30.10, 7222.30.20, 7222.30.40, 7222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2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228.60.10, 7228.60.20, 7228.60.30, 7228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4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4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4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8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8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7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05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3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1.95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1.95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1.9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8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15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21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43.5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43.5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56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56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7.8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0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7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8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5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5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8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83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84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2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2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4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3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3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4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4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5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5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6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6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8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8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8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8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0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2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8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9.9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9.9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3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3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5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5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5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5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2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4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4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7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7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7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8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1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1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8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8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802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07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4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8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8.1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8.1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2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2.1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2.14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5.8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0.8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0.8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1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1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614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07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8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8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8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0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8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301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1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1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901.90.10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1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4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0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8.9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x 2004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x 2005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10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0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0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13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13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3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20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27.3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27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35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36.9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1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1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1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8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48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7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1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3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7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3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5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05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4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4.4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6.3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6.3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16.3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22.4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22.4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24.2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3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3.5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39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2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2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2.3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0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06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06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02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2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2.3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2.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0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06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0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0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21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2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23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19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19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19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19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0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0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0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1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3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3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4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4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5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5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6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6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6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0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15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15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15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15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15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15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10.9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4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3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9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3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2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9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9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9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7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08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2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2.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15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21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706.9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706.9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706.9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1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5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5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5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52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5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6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6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6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2.6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7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7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7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23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23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2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05.45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07.7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603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806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911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16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05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11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1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9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9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2.9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1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9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9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03.9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810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810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909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909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909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6.0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6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3.11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6.0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6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1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1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1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1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4.10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6.0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6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1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7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05.10.8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0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1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19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01.2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2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1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1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2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5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5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5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3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5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8.45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1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2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3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4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9.44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2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2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4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5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5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7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0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2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4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1.4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1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2.2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3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3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4.6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5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3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3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3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3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3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2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7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18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3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3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2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5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9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9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9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6.99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6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28.7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04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14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4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4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4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4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8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8.10.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1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00.8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0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0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0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00.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8.0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5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61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7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7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7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7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7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05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05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05.2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05.2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2.3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07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2.9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2.9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2.9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1.93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11.93.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06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15.8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15.8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506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24.8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33.5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5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5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5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30.4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7.8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1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0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10.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0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0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0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2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24.8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69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3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2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2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2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2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4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4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3.4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5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6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9.6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9.1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9.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9.6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9.8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85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85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2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4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71.9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9.8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8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8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7.8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9.9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9.9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19.9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1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20.3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1.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0.3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3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2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3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2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4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1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1.9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5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06.5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7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0.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1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28.20.4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3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9.4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0.40.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30.40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4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42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8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8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8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0.8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2.8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3.8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23.9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4.2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4.2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4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04.4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404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03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802.0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02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107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1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2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3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19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6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7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7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7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7.3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7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07.8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48.0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802.5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802.5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07.21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07.29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07.21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07.29.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20.10, 9010.1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3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0.3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18.1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2.1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5.2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5.2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5.80.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25.80.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0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0.81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0.89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031.4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614.1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614.20.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2240" w:h="15840"/>
          <w:pgMar w:left="1418" w:right="1134" w:gutter="0" w:header="720" w:top="1418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continuous"/>
      <w:pgSz w:w="12240" w:h="15840"/>
      <w:pgMar w:left="1418" w:right="1134" w:gutter="0" w:header="720" w:top="1418" w:footer="0" w:bottom="24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4:10:00Z</dcterms:created>
  <dc:creator>Connie Crafford</dc:creator>
  <dc:description/>
  <dc:language>en-US</dc:language>
  <cp:lastModifiedBy>Misurelli</cp:lastModifiedBy>
  <cp:lastPrinted>1999-07-30T16:09:00Z</cp:lastPrinted>
  <dcterms:modified xsi:type="dcterms:W3CDTF">1999-07-30T14:24:00Z</dcterms:modified>
  <cp:revision>6</cp:revision>
  <dc:subject/>
  <dc:title>CORRELATION TABLE BETWEEN THE 1992 AND THE 1996 </dc:title>
</cp:coreProperties>
</file>