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29 July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III – SOUTH AFRIC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VIII – South Afric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5 July 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4069</w:t>
        <w:tab/>
        <w:tab/>
        <w:tab/>
        <w:tab/>
        <w:tab/>
        <w:tab/>
        <w:tab/>
        <w:tab/>
        <w:tab/>
        <w:tab/>
        <w:t>WT/Let/68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III – SOUTH AF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VIII – South Africa </w:t>
      </w:r>
      <w:r>
        <w:rPr>
          <w:rFonts w:cs="Arial" w:ascii="Arial" w:hAnsi="Arial"/>
          <w:sz w:val="20"/>
        </w:rPr>
        <w:t>was communicated to all Members of the World Trade Organization in document G/MA/TAR/RS/155 on 15 April 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VIII – South Afric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5 July 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HEDULE XVIII – SOUTH AFRICA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40" w:right="1440" w:gutter="0" w:header="993" w:top="1050" w:footer="461" w:bottom="1134"/>
          <w:pgNumType w:start="5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ab/>
        <w:tab/>
        <w:tab/>
        <w:tab/>
        <w:tab/>
        <w:tab/>
        <w:tab/>
        <w:tab/>
        <w:tab/>
        <w:tab/>
        <w:t>15 July 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HEDULE XVIII – SOUTH AFRIC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PART I – MOST-FAVOURED-NATION TARIFF </w:t>
      </w:r>
    </w:p>
    <w:p>
      <w:pPr>
        <w:pStyle w:val="Normal"/>
        <w:jc w:val="center"/>
        <w:rPr/>
      </w:pPr>
      <w:r>
        <w:rPr/>
        <w:t xml:space="preserve">SECTION I – AGRICULTURAL PRODUCTS </w:t>
      </w:r>
    </w:p>
    <w:p>
      <w:pPr>
        <w:pStyle w:val="Normal"/>
        <w:jc w:val="center"/>
        <w:rPr/>
      </w:pPr>
      <w:r>
        <w:rPr/>
        <w:t>SECTION I-B TARIFF QUOTA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Note: South Africa commits itself to fill the quotas as indicated at tariff rates at a maximum of 20% of the bound rates for both the initial and final quantities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2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1600"/>
        <w:gridCol w:w="1360"/>
        <w:gridCol w:w="1400"/>
        <w:gridCol w:w="1600"/>
        <w:gridCol w:w="780"/>
        <w:gridCol w:w="880"/>
      </w:tblGrid>
      <w:tr>
        <w:trPr>
          <w:tblHeader w:val="true"/>
          <w:trHeight w:val="51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Product Description 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S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nitial Quantity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Quantity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From/To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NR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ther</w:t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eat and edible offal of poultry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420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033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tter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7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7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9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1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90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ied vegetables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2*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0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0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ffe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901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46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46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67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peseed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5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 oil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83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83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8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1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2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3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4*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5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lt extrac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9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9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9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9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1000*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2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9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9000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served fruit and nu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6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6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1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9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1212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1904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11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19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2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3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4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5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6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7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8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1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2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2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3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4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5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90ex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ood  preparation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9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9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1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7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3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3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3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4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4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5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5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6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9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21011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ine and spiri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4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2405 LI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2405 LI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6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2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2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3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3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4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4000.02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5000.01*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5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6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7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9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21012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il cake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4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67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67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6*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0"/>
          <w:lang w:val="en-US"/>
        </w:rPr>
        <w:tab/>
        <w:t>*  HS code related to HS1996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**  HS code related to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***  HS code related to both HS1996 and HS2002 transposition</w: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1440" w:gutter="0" w:header="993" w:top="1050" w:footer="461" w:bottom="1134"/>
          <w:pgNumType w:start="6"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HEDULE XVIII – SOUTH AFRIC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ART IV - AGRICULTURAL PRODUCTS: COMMITMENTS LIMITING SUBSIDIZATION (Article 3 of the Agreement on Agriculture)</w:t>
      </w:r>
    </w:p>
    <w:p>
      <w:pPr>
        <w:pStyle w:val="Normal"/>
        <w:jc w:val="center"/>
        <w:rPr/>
      </w:pPr>
      <w:r>
        <w:rPr/>
        <w:t>SECTION II: Export Subsidies: Budgetary Outlay and Quantity Reduction Commitments</w:t>
      </w:r>
    </w:p>
    <w:p>
      <w:pPr>
        <w:pStyle w:val="Normal"/>
        <w:rPr/>
      </w:pPr>
      <w:r>
        <w:rPr/>
      </w:r>
    </w:p>
    <w:tbl>
      <w:tblPr>
        <w:tblW w:w="139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1319"/>
        <w:gridCol w:w="1216"/>
        <w:gridCol w:w="1298"/>
        <w:gridCol w:w="1317"/>
        <w:gridCol w:w="1337"/>
        <w:gridCol w:w="1038"/>
        <w:gridCol w:w="1419"/>
        <w:gridCol w:w="1583"/>
        <w:gridCol w:w="1583"/>
      </w:tblGrid>
      <w:tr>
        <w:trPr>
          <w:tblHeader w:val="true"/>
          <w:trHeight w:val="510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Product Description 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S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ase Outlay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Outlay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ase Quantity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Quantity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Currency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Unit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Year From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Year To</w:t>
            </w:r>
          </w:p>
        </w:tc>
      </w:tr>
      <w:tr>
        <w:trPr>
          <w:trHeight w:val="300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ultry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90,16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9,70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65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30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1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2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3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900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sz w:val="20"/>
              </w:rPr>
            </w:pPr>
            <w:r>
              <w:rPr>
                <w:sz w:val="20"/>
              </w:rPr>
              <w:t>Butter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4,652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1,37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21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5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9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1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lbs, roots and ornamental foliage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27,94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705,88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,35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,13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905,28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419,384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,13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9,603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5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9*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2*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1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9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209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u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8,049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2,351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467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689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1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ciduous fruit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6,911,66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1,223,46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9,00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91,51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7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0*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2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trus fruit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,004,81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,403,08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9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2,6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ffee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901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15,03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65,62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818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01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heat and  wheat produc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8,458,074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9,413,16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5,851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2,322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11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20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8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2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arley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9,254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,92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05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363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92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93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2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2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a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3,213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,65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45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519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29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1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3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4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3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4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ilseed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407,372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460,718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,818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,76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2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7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 seed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9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188,04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60,34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18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04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imal fa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798,221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790,861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,901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,142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  oil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,067,618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,003,27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,24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2,06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4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cid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8,43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7,398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00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58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1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900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3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lycerol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1,603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9,42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61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85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200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90545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parations</w:t>
            </w:r>
          </w:p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f  meat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3,818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41,644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946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32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 sugar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702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44,61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4,55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37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66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52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read, pastry, cakes  and biscuit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5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505,13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883,28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71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46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, fruit and  nut preparations  incl. fruit juic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,218,98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7,740,152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3,53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,29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3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41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49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1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2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4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5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5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6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8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9000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3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9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1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1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9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12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1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1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2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3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4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5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6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8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2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3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4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5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9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 w:val="20"/>
              </w:rPr>
              <w:t>Spirits and fermented beverage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604,81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27,07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,45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,05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trus fruit oil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422,746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0,55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,82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181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30219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3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4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3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4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5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6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3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9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9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Albuminoidal  subst.  starches </w:t>
            </w:r>
          </w:p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d glu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018,26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51,690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43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9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w  furskin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341,31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58,44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,933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21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30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3016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ides and skin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,265,426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,369,87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,62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,51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5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9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221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229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1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3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9090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ohair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5102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,730,38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947,44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35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3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</w:tbl>
    <w:p>
      <w:pPr>
        <w:pStyle w:val="Normal"/>
        <w:rPr/>
      </w:pPr>
      <w:r>
        <w:rPr>
          <w:sz w:val="20"/>
          <w:lang w:val="en-US"/>
        </w:rPr>
        <w:t>*  HS code related to HS1996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**  HS code related to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***  HS code related to both HS1996 and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10"/>
      <w:footerReference w:type="default" r:id="rId11"/>
      <w:type w:val="nextPage"/>
      <w:pgSz w:orient="landscape" w:w="16838" w:h="11906"/>
      <w:pgMar w:left="1440" w:right="1440" w:gutter="0" w:header="720" w:top="1276" w:footer="483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8"/>
        <w:szCs w:val="18"/>
      </w:rPr>
      <w:tab/>
    </w:r>
    <w:r>
      <w:rPr>
        <w:sz w:val="16"/>
        <w:szCs w:val="16"/>
      </w:rPr>
      <w:tab/>
      <w:t xml:space="preserve">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                       WT/Let/681</w:t>
    </w:r>
    <w:r>
      <w:rPr>
        <w:sz w:val="16"/>
        <w:szCs w:val="16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6"/>
        <w:szCs w:val="16"/>
      </w:rPr>
      <w:t xml:space="preserve">HS2002 CHANGES – SCHEDULE XVIII – SOUTH AFRICA                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9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</w:t>
      <w:tab/>
      <w:t xml:space="preserve">                     WT/Let/681</w:t>
    </w:r>
    <w:r>
      <w:rPr>
        <w:sz w:val="16"/>
        <w:szCs w:val="16"/>
      </w:rPr>
      <w:t xml:space="preserve"> </w:t>
    </w:r>
  </w:p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t xml:space="preserve">SECTION I-B TARIFF QUOTAS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6"/>
        <w:szCs w:val="16"/>
      </w:rPr>
      <w:t xml:space="preserve">HS2002 CHANGES – SCHEDULE XVIII – SOUTH AFRICA                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7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                      WT/Let/681</w:t>
    </w:r>
    <w:r>
      <w:rPr>
        <w:sz w:val="16"/>
        <w:szCs w:val="16"/>
      </w:rPr>
      <w:t xml:space="preserve"> </w:t>
    </w:r>
  </w:p>
  <w:p>
    <w:pPr>
      <w:pStyle w:val="Footer"/>
      <w:jc w:val="left"/>
      <w:rPr/>
    </w:pPr>
    <w:r>
      <w:rPr>
        <w:sz w:val="16"/>
        <w:szCs w:val="16"/>
      </w:rPr>
      <w:t xml:space="preserve">PART IV– SECTION II – Export Subsidies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7479211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>
      <w:rFonts w:eastAsia="MS Mincho;ＭＳ 明朝"/>
      <w:lang w:eastAsia="ja-JP"/>
    </w:rPr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>
      <w:rFonts w:eastAsia="MS Mincho;ＭＳ 明朝"/>
      <w:lang w:eastAsia="ja-JP"/>
    </w:rPr>
  </w:style>
  <w:style w:type="paragraph" w:styleId="FootnoteQuotation">
    <w:name w:val="Footnote Quotation"/>
    <w:basedOn w:val="Normal"/>
    <w:qFormat/>
    <w:pPr>
      <w:ind w:left="720" w:right="720" w:hanging="0"/>
    </w:pPr>
    <w:rPr>
      <w:rFonts w:eastAsia="MS Mincho;ＭＳ 明朝"/>
      <w:sz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8:30:00Z</dcterms:created>
  <dc:creator/>
  <dc:description/>
  <cp:keywords/>
  <dc:language>en-US</dc:language>
  <cp:lastModifiedBy>grivel</cp:lastModifiedBy>
  <cp:lastPrinted>2010-07-26T12:12:00Z</cp:lastPrinted>
  <dcterms:modified xsi:type="dcterms:W3CDTF">2010-07-29T08:03:00Z</dcterms:modified>
  <cp:revision>9</cp:revision>
  <dc:subject/>
  <dc:title/>
</cp:coreProperties>
</file>