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5</w:t>
            </w:r>
          </w:p>
          <w:p>
            <w:pPr>
              <w:pStyle w:val="Normal"/>
              <w:jc w:val="left"/>
              <w:rPr/>
            </w:pPr>
            <w:r>
              <w:rPr/>
              <w:t>25 juille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1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VIII – Afrique du Sud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XVIII </w:t>
        <w:br/>
        <w:t>– Afrique du Su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7 juillet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VIII – Afrique du Sud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7:43:00Z</dcterms:created>
  <dc:creator>favream</dc:creator>
  <dc:description/>
  <cp:keywords/>
  <dc:language>en-US</dc:language>
  <cp:lastModifiedBy>pillonelv</cp:lastModifiedBy>
  <cp:lastPrinted>2007-07-23T09:42:00Z</cp:lastPrinted>
  <dcterms:modified xsi:type="dcterms:W3CDTF">2007-07-25T10:39:00Z</dcterms:modified>
  <cp:revision>3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5</vt:lpwstr>
  </property>
</Properties>
</file>