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05</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CXXXV – Solomon Islands</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XV – Solomon Islands</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XV – Solomon Islands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perez-palomino</cp:lastModifiedBy>
  <cp:lastPrinted>2010-06-11T11:10:00Z</cp:lastPrinted>
  <dcterms:modified xsi:type="dcterms:W3CDTF">2010-06-22T15: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05</vt:lpwstr>
  </property>
</Properties>
</file>