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5 Octo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to Schedule XCVI - Slovenia, effective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284</w:t>
        <w:tab/>
        <w:tab/>
        <w:tab/>
        <w:tab/>
        <w:tab/>
        <w:tab/>
        <w:tab/>
        <w:tab/>
        <w:tab/>
        <w:tab/>
        <w:t>WT/Let/40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VI - Slovenia was communicated to all Members of the World Trade Organization in document G/MA/TAR/RS/75 on 22 Decem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VI – Slove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Upon receipt by the Director-General on 5 September 2001 of the notification by the Government of Slovenia to the effect that its internal legal procedures have been completed, the annexed modifications are effective as of 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fth day of October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190369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63591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08:52:00Z</dcterms:created>
  <dc:creator>Murphy</dc:creator>
  <dc:description/>
  <dc:language>en-US</dc:language>
  <cp:lastModifiedBy>Teija Brault</cp:lastModifiedBy>
  <cp:lastPrinted>2001-10-26T16:53:00Z</cp:lastPrinted>
  <dcterms:modified xsi:type="dcterms:W3CDTF">2001-10-26T14:53:00Z</dcterms:modified>
  <cp:revision>5</cp:revision>
  <dc:subject/>
  <dc:title>Reference:    WLI/101</dc:title>
</cp:coreProperties>
</file>