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9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418"/>
        <w:gridCol w:w="397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1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106 19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106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08 90 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08 40 9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08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2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4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9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8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210 99 9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210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4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4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5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5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6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6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2 3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4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5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6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0303 46 9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303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09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5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7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1 9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71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4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5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3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0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6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90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9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0 90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0812 90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1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3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9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9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9 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104 2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205 10 9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5 0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7 99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29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09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1 90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212 9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302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302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1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2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0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403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0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6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515 90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1 9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2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905 30 1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905 3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1 9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1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3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3 1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30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8 99 7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9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1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2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3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4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6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009 7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6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308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27 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530 90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620 2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620 2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6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0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0 90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621 0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621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621 0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1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7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710 00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05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16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816 2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16 3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8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27 3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34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5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1 4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84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6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3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5 5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07 3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4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4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7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6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1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22 14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1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4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4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5 1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6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2 9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33 39 9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3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5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7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2934 91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.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1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4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22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18 9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4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7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1302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5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7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2939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7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8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1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2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1 9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1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2 9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3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3 9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1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2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3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4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5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4 9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1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5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6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1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2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2 2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402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2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702 92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1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17 2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005 9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5 1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6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6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8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9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0 42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3922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1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2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4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09 5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6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0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6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1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2 1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5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015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20 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101 50 5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5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2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3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1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2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3 9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3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1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4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2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5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3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7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8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8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4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09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5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110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5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1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2 1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302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4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3 99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2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7 99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3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39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408 90 1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08 90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0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2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412 9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91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1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99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60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2 54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2 51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4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6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7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8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1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2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53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2 60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4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05 93 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93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3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4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2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29 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1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12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29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4810 32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0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5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6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11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2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59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1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3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1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4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4 5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1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3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29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3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5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6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7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5 8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6 4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7 90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1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08 9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4823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2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105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5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8 9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308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607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1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5904 9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3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004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4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2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34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5 4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6005 90 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4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2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6006 32 9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3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4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34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4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6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002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3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110 10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3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4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6812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6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7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3 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010 94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20 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112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9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302 90 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7415 3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6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7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1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4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5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6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7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2 9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3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5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107 10 1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7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8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09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0 0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1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5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2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1 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112 9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8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8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82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82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5 82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89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9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19 90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4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2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24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30 6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1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1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467 29 5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8467 29 5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8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467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08 9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2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3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6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3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0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4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4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6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1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4 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19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6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30 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6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4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7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542 5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805 2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9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8906 00 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2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3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re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09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1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2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18 3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9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9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021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08 99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112 8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1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1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2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1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1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9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305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3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4 90 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1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9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ex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508 0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8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30 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rPr>
                <w:color w:val="000000"/>
              </w:rPr>
            </w:pPr>
            <w:r>
              <w:rPr>
                <w:color w:val="000000"/>
              </w:rPr>
              <w:t>9613 80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20" w:after="0"/>
              <w:ind w:right="2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  <w:tab w:val="left" w:pos="13325" w:leader="none"/>
      </w:tabs>
      <w:jc w:val="both"/>
      <w:rPr>
        <w:rStyle w:val="PageNumber"/>
        <w:b/>
        <w:b/>
        <w:sz w:val="18"/>
      </w:rPr>
    </w:pPr>
    <w:r>
      <w:rPr>
        <w:b/>
        <w:sz w:val="18"/>
      </w:rPr>
      <w:t>Slovak Republic - Concordance Tables - HS 2002 to HS 1996</w:t>
      <w:tab/>
      <w:t xml:space="preserve">Page: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35</w:t>
    </w:r>
    <w:r>
      <w:rPr>
        <w:rStyle w:val="PageNumber"/>
        <w:sz w:val="18"/>
        <w:b/>
      </w:rPr>
      <w:fldChar w:fldCharType="end"/>
    </w:r>
  </w:p>
  <w:p>
    <w:pPr>
      <w:pStyle w:val="Normal"/>
      <w:tabs>
        <w:tab w:val="clear" w:pos="708"/>
        <w:tab w:val="left" w:pos="13325" w:leader="none"/>
      </w:tabs>
      <w:jc w:val="both"/>
      <w:rPr>
        <w:rStyle w:val="PageNumber"/>
        <w:b/>
        <w:b/>
        <w:sz w:val="18"/>
      </w:rPr>
    </w:pPr>
    <w:r>
      <w:rPr/>
    </w:r>
  </w:p>
  <w:tbl>
    <w:tblPr>
      <w:tblW w:w="6069" w:type="dxa"/>
      <w:jc w:val="left"/>
      <w:tblInd w:w="44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418"/>
      <w:gridCol w:w="1418"/>
      <w:gridCol w:w="397"/>
      <w:gridCol w:w="1418"/>
      <w:gridCol w:w="1418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HS 2002</w:t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0"/>
            <w:ind w:hanging="24"/>
            <w:jc w:val="center"/>
            <w:rPr>
              <w:b/>
              <w:b/>
            </w:rPr>
          </w:pPr>
          <w:r>
            <w:rPr>
              <w:b/>
            </w:rPr>
            <w:t>Rate of duty</w:t>
          </w:r>
        </w:p>
      </w:tc>
      <w:tc>
        <w:tcPr>
          <w:tcW w:w="397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40" w:before="20" w:after="20"/>
            <w:jc w:val="center"/>
            <w:rPr>
              <w:b/>
              <w:b/>
            </w:rPr>
          </w:pPr>
          <w:r>
            <w:rPr>
              <w:b/>
            </w:rPr>
            <w:t xml:space="preserve">HS 1996 </w:t>
          </w:r>
        </w:p>
      </w:tc>
      <w:tc>
        <w:tcPr>
          <w:tcW w:w="141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Rate of duty</w:t>
          </w:r>
        </w:p>
      </w:tc>
    </w:tr>
    <w:tr>
      <w:trPr/>
      <w:tc>
        <w:tcPr>
          <w:tcW w:w="14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0"/>
            <w:jc w:val="center"/>
            <w:rPr>
              <w:b/>
              <w:b/>
            </w:rPr>
          </w:pPr>
          <w:r>
            <w:rPr>
              <w:b/>
            </w:rPr>
            <w:t>2002</w:t>
          </w:r>
        </w:p>
      </w:tc>
      <w:tc>
        <w:tcPr>
          <w:tcW w:w="39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nomenclature</w:t>
          </w:r>
        </w:p>
      </w:tc>
      <w:tc>
        <w:tcPr>
          <w:tcW w:w="1418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1996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6:14:00Z</dcterms:created>
  <dc:creator>Lucie Hromadová</dc:creator>
  <dc:description/>
  <dc:language>en-US</dc:language>
  <cp:lastModifiedBy>.</cp:lastModifiedBy>
  <cp:lastPrinted>2001-10-30T10:47:00Z</cp:lastPrinted>
  <dcterms:modified xsi:type="dcterms:W3CDTF">2002-04-30T07:21:00Z</dcterms:modified>
  <cp:revision>13</cp:revision>
  <dc:subject/>
  <dc:title>2530 90 98	</dc:title>
</cp:coreProperties>
</file>