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69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418"/>
        <w:gridCol w:w="397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106 19 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1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2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08 90 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08 40 9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5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2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4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8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9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5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4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6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5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6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1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6 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6 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6 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303 46 9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5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5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5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5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0 90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0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0 90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2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2 9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2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9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9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9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205 10 9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1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29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4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302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302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1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1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1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3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3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3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1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1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6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90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6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90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90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4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4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4 90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0 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1 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2 11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2 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0 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1 9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0 5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1 9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2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2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1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1 9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3 1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3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3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99 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99 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99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99 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1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19 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6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6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6 4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27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9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620 20 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2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1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1 1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1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4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4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816 20 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16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16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16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27 38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27 3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27 3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27 3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34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34 2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34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34 2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1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1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1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1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3 16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3 1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3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3 1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4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4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7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5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5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1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1 46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1 49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1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922 14 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19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3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3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1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4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5 1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5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5 1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4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933 39 99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3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7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7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7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5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934 91 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3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3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4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5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4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4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4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7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402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401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402 20 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1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0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1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7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1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2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4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4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5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6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6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90 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2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2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6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3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4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5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5 11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20 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20 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50 5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50 5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20 5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20 5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1 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1 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1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1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2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2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2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2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40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4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3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92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8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4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8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4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9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4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0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5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1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5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8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8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8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8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8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2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2 19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1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408 90 15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408 90 15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408 90 15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2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3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3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91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91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99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02 51 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02 54 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3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3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4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3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3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4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3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3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2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3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05 93 91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3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29 2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29 2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29 2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29 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32 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29 2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3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2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2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32 1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3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32 1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1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6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9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32 10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1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9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6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9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5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5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5 9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5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8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8 9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004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4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3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4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2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3 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4 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6005 90 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3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4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6006 32 9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2 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9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7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7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1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2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30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302 9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302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302 9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415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415 3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415 3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415 3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7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6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7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6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8107 10 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7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7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7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0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00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0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5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5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5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9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8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8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82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82 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3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3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9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9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4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30 6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30 6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30 6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30 6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1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1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1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1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1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1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2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2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8467 29 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8467 29 5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8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39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9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3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4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3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90 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9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1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6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7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90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2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3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9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9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9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08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08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08 9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08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12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1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12 8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12 2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19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20 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9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8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8 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8 9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613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613 8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613 8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613 8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  <w:tab w:val="left" w:pos="13325" w:leader="none"/>
      </w:tabs>
      <w:jc w:val="both"/>
      <w:rPr>
        <w:rStyle w:val="PageNumber"/>
        <w:b/>
        <w:b/>
        <w:sz w:val="18"/>
      </w:rPr>
    </w:pPr>
    <w:r>
      <w:rPr>
        <w:b/>
        <w:sz w:val="18"/>
      </w:rPr>
      <w:t>Slovak Republic - Concordance Tables – HS 1996 to HS 2002</w:t>
      <w:tab/>
      <w:t xml:space="preserve">Page: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35</w:t>
    </w:r>
    <w:r>
      <w:rPr>
        <w:rStyle w:val="PageNumber"/>
        <w:sz w:val="18"/>
        <w:b/>
      </w:rPr>
      <w:fldChar w:fldCharType="end"/>
    </w:r>
  </w:p>
  <w:p>
    <w:pPr>
      <w:pStyle w:val="Normal"/>
      <w:tabs>
        <w:tab w:val="clear" w:pos="708"/>
        <w:tab w:val="left" w:pos="13325" w:leader="none"/>
      </w:tabs>
      <w:jc w:val="both"/>
      <w:rPr>
        <w:rStyle w:val="PageNumber"/>
        <w:b/>
        <w:b/>
        <w:sz w:val="18"/>
      </w:rPr>
    </w:pPr>
    <w:r>
      <w:rPr/>
    </w:r>
  </w:p>
  <w:tbl>
    <w:tblPr>
      <w:tblW w:w="6069" w:type="dxa"/>
      <w:jc w:val="left"/>
      <w:tblInd w:w="4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1418"/>
      <w:gridCol w:w="1418"/>
      <w:gridCol w:w="397"/>
      <w:gridCol w:w="1418"/>
      <w:gridCol w:w="1418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HS 1996</w:t>
          </w:r>
        </w:p>
      </w:tc>
      <w:tc>
        <w:tcPr>
          <w:tcW w:w="141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0"/>
            <w:ind w:hanging="24"/>
            <w:jc w:val="center"/>
            <w:rPr>
              <w:b/>
              <w:b/>
            </w:rPr>
          </w:pPr>
          <w:r>
            <w:rPr>
              <w:b/>
            </w:rPr>
            <w:t>Rate of duty</w:t>
          </w:r>
        </w:p>
      </w:tc>
      <w:tc>
        <w:tcPr>
          <w:tcW w:w="397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1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 w:before="20" w:after="20"/>
            <w:jc w:val="center"/>
            <w:rPr>
              <w:b/>
              <w:b/>
            </w:rPr>
          </w:pPr>
          <w:r>
            <w:rPr>
              <w:b/>
            </w:rPr>
            <w:t xml:space="preserve">HS 2002 </w:t>
          </w:r>
        </w:p>
      </w:tc>
      <w:tc>
        <w:tcPr>
          <w:tcW w:w="141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Rate of duty</w:t>
          </w:r>
        </w:p>
      </w:tc>
    </w:tr>
    <w:tr>
      <w:trPr/>
      <w:tc>
        <w:tcPr>
          <w:tcW w:w="14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nomenclature</w:t>
          </w:r>
        </w:p>
      </w:tc>
      <w:tc>
        <w:tcPr>
          <w:tcW w:w="141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0"/>
            <w:jc w:val="center"/>
            <w:rPr>
              <w:b/>
              <w:b/>
            </w:rPr>
          </w:pPr>
          <w:r>
            <w:rPr>
              <w:b/>
            </w:rPr>
            <w:t>1996</w:t>
          </w:r>
        </w:p>
      </w:tc>
      <w:tc>
        <w:tcPr>
          <w:tcW w:w="39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1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nomenclature</w:t>
          </w:r>
        </w:p>
      </w:tc>
      <w:tc>
        <w:tcPr>
          <w:tcW w:w="141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2002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6:16:00Z</dcterms:created>
  <dc:creator>Lucie Hromadová</dc:creator>
  <dc:description/>
  <dc:language>en-US</dc:language>
  <cp:lastModifiedBy>OBEO</cp:lastModifiedBy>
  <cp:lastPrinted>2001-10-30T10:47:00Z</cp:lastPrinted>
  <dcterms:modified xsi:type="dcterms:W3CDTF">2002-04-30T07:20:00Z</dcterms:modified>
  <cp:revision>9</cp:revision>
  <dc:subject/>
  <dc:title>2530 90 98	</dc:title>
</cp:coreProperties>
</file>