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33691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06410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