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24485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72055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