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99430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26602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