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65</w:t>
            </w:r>
          </w:p>
          <w:p>
            <w:pPr>
              <w:pStyle w:val="Normal"/>
              <w:jc w:val="left"/>
              <w:rPr/>
            </w:pPr>
            <w:r>
              <w:rPr/>
              <w:t>17 mars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10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Liste LXXIII – Singap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Mission permanente de Singapour a fait parvenir au Secrétariat la communication ci</w:t>
        <w:noBreakHyphen/>
        <w:t>après, datée du 2 mars 2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Je vous informe que Singapour souhaite apporter une correction technique à la Liste LXXIII </w:t>
        <w:noBreakHyphen/>
        <w:t> Singapour dans la section I-A Tariffs.  Cette correction vise les positions ci</w:t>
        <w:noBreakHyphen/>
        <w:t>après que Singapour avait l'intention de consolider et dont l'exclusion de la Liste LXXIII, section I</w:t>
        <w:noBreakHyphen/>
        <w:t>A, est purement et simplement une erreur.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Normal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Tariff Item</w:t>
            </w:r>
          </w:p>
          <w:p>
            <w:pPr>
              <w:pStyle w:val="Normal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Base Rate of Duty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Bound Rate of Duty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HS 051 000 200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HS 170 410 000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HS 190 190 920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HS 190 190 960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 U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7 U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7 U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27 U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LXXIII - Singapour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3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1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5">
    <w:name w:val="Corps de tex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0:30:00Z</dcterms:created>
  <dc:creator>Fratemp2</dc:creator>
  <dc:description/>
  <dc:language>en-US</dc:language>
  <cp:lastModifiedBy>Bardin</cp:lastModifiedBy>
  <cp:lastPrinted>2000-03-17T11:43:00Z</cp:lastPrinted>
  <dcterms:modified xsi:type="dcterms:W3CDTF">2000-03-17T10:44:00Z</dcterms:modified>
  <cp:revision>3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65</vt:lpwstr>
  </property>
</Properties>
</file>