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65</w:t>
            </w:r>
          </w:p>
          <w:p>
            <w:pPr>
              <w:pStyle w:val="Normal"/>
              <w:jc w:val="left"/>
              <w:rPr/>
            </w:pPr>
            <w:r>
              <w:rPr/>
              <w:t>17 March 200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0-10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Title2"/>
        <w:rPr/>
      </w:pPr>
      <w:r>
        <w:rPr>
          <w:u w:val="none"/>
        </w:rPr>
        <w:tab/>
      </w:r>
      <w:r>
        <w:rPr/>
        <w:t>Schedule LXXIII - Singapo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  <w:tab/>
        <w:t>The following communication, dated 2 March 2000, has been received from the Permanent Mission of Singapo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  <w:tab/>
        <w:t>I would like to inform you that Singapore wishes to make a technical correction to Schedule LXXIII-Singapore concerning Section I-A Tariffs.  The correction covers the following lines which Singapore intended to bind and their exclusion from Schedule LXXIII, Section I-A amounts to a bona fide mistak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0%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  <w:tab/>
        <w:t>If no objection is notified to the Secretariat within three months from the date of this document, the rectifications and modifications to Schedule LXXIII - Singapore will be deemed to be approved and will be formally certified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4:57:00Z</dcterms:created>
  <dc:creator>Grange</dc:creator>
  <dc:description/>
  <dc:language>en-US</dc:language>
  <cp:lastModifiedBy>Bardin</cp:lastModifiedBy>
  <cp:lastPrinted>2000-03-16T14:31:00Z</cp:lastPrinted>
  <dcterms:modified xsi:type="dcterms:W3CDTF">2000-03-16T13:32:00Z</dcterms:modified>
  <cp:revision>5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65</vt:lpwstr>
  </property>
</Properties>
</file>