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GAPORE TRADE CLASSIFICATION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STOMS &amp; EXCISE DUTIES (STCCED), 2002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CORRELATION TABLE OF 1996 VERSION WITH 2002 VERSIO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041"/>
        <w:gridCol w:w="2268"/>
        <w:gridCol w:w="2041"/>
      </w:tblGrid>
      <w:tr>
        <w:trPr>
          <w:tblHeader w:val="true"/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STC1996 HS COD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R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STC2002 HS COD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Rate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106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210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2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303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3.2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5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3.2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9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9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9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09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0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0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0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0 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0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712.3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05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05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05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10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10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8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4.1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4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10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5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5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7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9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9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9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09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1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1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1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1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21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2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2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3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403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05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05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4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1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4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0 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1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0 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1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2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05.32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5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7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09.7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1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1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 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1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1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202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6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6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6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6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8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308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403.9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$23.00/K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402.2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S$23.00/kg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4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$115.00/K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402.2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S$115.00/kg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27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30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30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30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0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62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1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6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1 4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7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7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4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7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4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8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8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9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7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9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1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9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00 9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710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0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16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16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16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16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27.3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27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3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3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4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4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4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84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3.1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3.1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5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5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5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5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7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07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18.1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18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18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18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18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1.4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4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2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5.1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5.1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6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2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2.9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3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7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7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7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7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9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9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3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7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9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7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9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939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006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006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402.20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trike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40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70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70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70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70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1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17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17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17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82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0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2.10.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2.90.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2.90.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922.90.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lang w:eastAsia="en-US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40.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09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 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3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3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3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0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6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0 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0 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0 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0 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12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9 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2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11 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 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4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2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6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3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8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09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4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0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11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30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410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601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8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5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2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5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7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07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0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11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823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10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102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10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102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3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3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305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3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308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3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607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6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6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60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904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90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904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90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3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3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3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4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2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2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3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4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4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4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4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00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110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110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110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110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110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110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3.19 9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3.1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3.19 9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3.1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9.1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9.2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9.3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209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68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0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1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30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3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3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30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415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415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415.3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415.3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1.9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5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6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2.97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3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3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3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5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5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7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7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7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8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8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9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9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9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09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0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0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0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0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0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5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5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5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112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1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1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91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1.9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8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8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8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2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30.6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30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30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30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1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1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9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56.9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2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2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1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6.93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21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8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8.8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2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8.8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2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8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67.2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3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3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3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471.41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471.41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1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1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471.49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471.4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4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471.5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471.5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5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5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5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5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60 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60 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9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2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9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70 9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80 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80 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1.80 1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2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2.9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2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2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8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8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8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9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79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80.7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80.71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80.7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480.7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8504.4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4.4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4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4.5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4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04.5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1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1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2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2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9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4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7.8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7.8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7.80 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7.80 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7.80 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7.80 7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1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1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2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2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3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18.3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4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4.3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4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4.3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4.99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1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2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4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5.4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9.1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29.9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1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1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5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50 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ew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50 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6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6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6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36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1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1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14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4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6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5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2.7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8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8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8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3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1 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1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9 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9 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9 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9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9 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49 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1 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1.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1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9 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9 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544.5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80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805.2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805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805.2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906.0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906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906.0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8906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22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22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2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3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3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2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3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09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10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1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10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1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1.3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1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1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1.3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1.3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7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7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27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0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0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0.9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49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4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49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8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9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031.90 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08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08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12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12.8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112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1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1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2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1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5.91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5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305.99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508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508.1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508.0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508.90 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613.30 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613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613.3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9613.80 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34:00Z</dcterms:created>
  <dc:creator>Suzeyani</dc:creator>
  <dc:description/>
  <dc:language>en-US</dc:language>
  <cp:lastModifiedBy>MTI</cp:lastModifiedBy>
  <dcterms:modified xsi:type="dcterms:W3CDTF">2002-04-30T09:38:00Z</dcterms:modified>
  <cp:revision>4</cp:revision>
  <dc:subject/>
  <dc:title>STC1996 HS CODE</dc:title>
</cp:coreProperties>
</file>