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10805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287881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