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56099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392504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