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360"/>
        <w:contextualSpacing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XLIX - SENEGAL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Please find attached inform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ing Part III of Schedule XLIX - Senegal relating to non-tariff measures, which was approved at the multilateral review session of </w:t>
      </w:r>
      <w:r>
        <w:rPr>
          <w:lang w:eastAsia="en-GB"/>
        </w:rPr>
        <w:t xml:space="preserve">13 March 2014, but was </w:t>
      </w:r>
      <w:r>
        <w:rPr/>
        <w:t>inadvertently omitted from the documentation circulated in G/MA/TAR/RS/367 and certified in WT/Let/994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 XLIX - Senegal will be deemed to be approved and will be formally certified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-6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2 May 2015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5-249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45:00Z</dcterms:created>
  <dc:creator/>
  <dc:description/>
  <cp:keywords/>
  <dc:language>en-US</dc:language>
  <cp:lastModifiedBy/>
  <cp:lastPrinted>2014-03-24T08:31:00Z</cp:lastPrinted>
  <dcterms:modified xsi:type="dcterms:W3CDTF">2015-05-12T08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5</vt:lpwstr>
  </property>
</Properties>
</file>