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VIII – ROYAUME D'ARABIE SAOUDIT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Veuillez trouver ci</w:t>
        <w:noBreakHyphen/>
        <w:t>joint des renseignements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ant la Partie III – Concessions non tarifaires de la Liste CLVIII – Royaume d'Arabie saoudite qui ont été involontairement omis dans le document distribué sous la cote G/MA/TAR/RS/334. Le document ci</w:t>
        <w:noBreakHyphen/>
        <w:t>joint a été établi par le Secrétariat et correspond à la teneur du fichier électronique SH07 qui a été approuvé lors de la session d'examen multilatéral qui a eu lieu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VIII – Royaume d'Arabie saoudite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ges 3 à 4 – Offset (fichier Excel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4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4/Add.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60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DeltaViewInsertion">
    <w:name w:val="DeltaView Insertion"/>
    <w:qFormat/>
    <w:rPr>
      <w:color w:val="0000FF"/>
      <w:u w:val="doub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51:00Z</dcterms:created>
  <dc:creator/>
  <dc:description>LDIMD - DTU</dc:description>
  <cp:keywords/>
  <dc:language>en-US</dc:language>
  <cp:lastModifiedBy/>
  <cp:lastPrinted>2014-08-04T09:28:00Z</cp:lastPrinted>
  <dcterms:modified xsi:type="dcterms:W3CDTF">2014-08-06T09:42:00Z</dcterms:modified>
  <cp:revision>2</cp:revision>
  <dc:subject/>
  <dc:title>RECTIFICATION ET MODIFICATION DE LISTES</dc:title>
</cp:coreProperties>
</file>