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02</w:t>
            </w:r>
          </w:p>
          <w:p>
            <w:pPr>
              <w:pStyle w:val="Normal"/>
              <w:jc w:val="left"/>
              <w:rPr/>
            </w:pPr>
            <w:r>
              <w:rPr/>
              <w:t>23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41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CXXII – Saint Vincent and the Grenadines</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XII – Saint Vincent and the Grenadines</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XII – Saint Vincent and the Grenadines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4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perez-palomino</cp:lastModifiedBy>
  <cp:lastPrinted>2010-06-11T11:51:00Z</cp:lastPrinted>
  <dcterms:modified xsi:type="dcterms:W3CDTF">2010-06-22T12: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02</vt:lpwstr>
  </property>
</Properties>
</file>