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02</w:t>
            </w:r>
          </w:p>
          <w:p>
            <w:pPr>
              <w:pStyle w:val="Normal"/>
              <w:jc w:val="left"/>
              <w:rPr/>
            </w:pPr>
            <w:r>
              <w:rPr/>
              <w:t>23 juin 201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341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CXXII – Saint-Vincent-et-les Grenadines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 d) des Procédures aboutissant à la vérification et à la certification des modifications du SH96 qui s'appliquent aux Listes de 64 Membre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CXXII – Saint-Vincent-et-les Grenadines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96, qui a été approuvé par les Membres à la session d'examen multilatéral tenue le 5 mars 2010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CXXII – Saint-Vincent-et-les Grenadines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à 64 Offset (fichier en Access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7 mai 2009,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0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0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0:23:00Z</dcterms:created>
  <dc:creator/>
  <dc:description/>
  <cp:keywords/>
  <dc:language>en-US</dc:language>
  <cp:lastModifiedBy>perez-palomino</cp:lastModifiedBy>
  <cp:lastPrinted>2010-06-22T12:22:00Z</cp:lastPrinted>
  <dcterms:modified xsi:type="dcterms:W3CDTF">2010-06-22T12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02</vt:lpwstr>
  </property>
</Properties>
</file>