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52550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95881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