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76477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85101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