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58287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85614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