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3</w:t>
            </w:r>
          </w:p>
          <w:p>
            <w:pPr>
              <w:pStyle w:val="Normal"/>
              <w:jc w:val="left"/>
              <w:rPr/>
            </w:pPr>
            <w:r>
              <w:rPr/>
              <w:t>7 de ener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tulodocumento2"/>
        <w:rPr/>
      </w:pPr>
      <w:r>
        <w:rPr/>
        <w:t>Lista XV - Pakis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l Pakistán la siguiente comunicación, de fecha 17 de diciembre de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nuestra anterior comunicación de fecha 12 de abril de 1995, en la que notificamos las modificaciones que se habían introducido en la Lista XV - Pakistán, las cuales se distribuyeron adjuntas al documento G/MA/SP/2 de la OMC de fecha 8 de agosto de ese mismo año, el Gobierno del Pakistán notifica por la presente las nuevas modificaciones</w:t>
      </w:r>
      <w:r>
        <w:rPr>
          <w:rStyle w:val="FootnoteCharacters"/>
          <w:rStyle w:val="FootnoteAnchor"/>
        </w:rPr>
        <w:footnoteReference w:id="2"/>
      </w:r>
      <w:r>
        <w:rPr/>
        <w:t xml:space="preserve"> introducidas en los capítulos 50 a 63 de dicha Lista.  Los tipos de derechos indicados en la columna 3 quedarán consolidados con efecto inmediato, y los indicados en la columna 4 con efecto a contar del 1º de julio d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las rectificaciones y modificaciones de la Lista XV </w:t>
        <w:noBreakHyphen/>
        <w:t> Pakistán se considerarán aprobadas y serán ofici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0"/>
        <w:gridCol w:w="1974"/>
        <w:gridCol w:w="1985"/>
      </w:tblGrid>
      <w:tr>
        <w:trPr>
          <w:tblHeader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Bound    Tariff    Rates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HS 6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HS 8 cod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With immediate effect (2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With effect from 1.7.2002 (200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0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1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1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2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1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2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3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4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9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59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6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6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7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7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8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8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8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9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9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9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09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10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10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31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6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6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2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3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5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8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1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2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07:00Z</dcterms:created>
  <dc:creator>Perez-Palomino</dc:creator>
  <dc:description>Sin control de calidad</dc:description>
  <dc:language>en-US</dc:language>
  <cp:lastModifiedBy>Bardin</cp:lastModifiedBy>
  <cp:lastPrinted>2002-01-08T15:04:00Z</cp:lastPrinted>
  <dcterms:modified xsi:type="dcterms:W3CDTF">2002-01-08T14:04:00Z</dcterms:modified>
  <cp:revision>3</cp:revision>
  <dc:subject/>
  <dc:title>G/MA/TAR/RS/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3</vt:lpwstr>
  </property>
</Properties>
</file>