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4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2 de mayo de 2009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09</w:t>
              <w:noBreakHyphen/>
              <w:t>2328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ones y modificaciones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XV </w:t>
        <w:noBreakHyphen/>
        <w:t xml:space="preserve"> Pakistá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V - Pakistá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 2002 que fue aprobado por los Miembros durante la reunión de examen multilateral celebrada el 26  de marzo de 2009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V - Pakistán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 xml:space="preserve">PP 2 </w:t>
        <w:noBreakHyphen/>
        <w:t xml:space="preserve"> 84 Offset (</w:t>
      </w:r>
      <w:r>
        <w:rPr>
          <w:lang w:eastAsia="en-GB"/>
        </w:rPr>
        <w:t>fichero en Access atad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9:00Z</dcterms:created>
  <dc:creator/>
  <dc:description/>
  <cp:keywords/>
  <dc:language>en-US</dc:language>
  <cp:lastModifiedBy>perez-palomino</cp:lastModifiedBy>
  <cp:lastPrinted>2009-05-12T09:35:00Z</cp:lastPrinted>
  <dcterms:modified xsi:type="dcterms:W3CDTF">2009-05-12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9</vt:lpwstr>
  </property>
</Properties>
</file>