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3401"/>
        <w:gridCol w:w="1"/>
        <w:gridCol w:w="2974"/>
        <w:gridCol w:w="2"/>
      </w:tblGrid>
      <w:tr>
        <w:trPr>
          <w:trHeight w:val="1890" w:hRule="exact"/>
        </w:trPr>
        <w:tc>
          <w:tcPr>
            <w:tcW w:w="6308" w:type="dxa"/>
            <w:gridSpan w:val="3"/>
            <w:tcBorders/>
          </w:tcPr>
          <w:p>
            <w:pPr>
              <w:pStyle w:val="Contents1"/>
              <w:tabs>
                <w:tab w:val="clear" w:pos="9071"/>
              </w:tabs>
              <w:rPr/>
            </w:pPr>
            <w:r>
              <w:rPr/>
              <w:t>Norges faste delegasjon, Genev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  <w:bookmarkStart w:id="0" w:name="uoff"/>
            <w:bookmarkStart w:id="1" w:name="uoff"/>
            <w:bookmarkEnd w:id="1"/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pacing w:lineRule="exact" w:line="240" w:before="120" w:after="0"/>
              <w:rPr>
                <w:sz w:val="16"/>
              </w:rPr>
            </w:pPr>
            <w:r>
              <w:rPr>
                <w:sz w:val="16"/>
              </w:rPr>
              <w:t>Deres ref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40" w:before="120" w:after="0"/>
              <w:rPr>
                <w:sz w:val="16"/>
              </w:rPr>
            </w:pPr>
            <w:r>
              <w:rPr>
                <w:sz w:val="16"/>
              </w:rPr>
              <w:t>Vår ref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sz w:val="16"/>
              </w:rPr>
            </w:pPr>
            <w:r>
              <w:rPr>
                <w:sz w:val="16"/>
              </w:rPr>
              <w:t>Dato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0103105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juni 2001</w:t>
            </w:r>
          </w:p>
        </w:tc>
      </w:tr>
      <w:tr>
        <w:trPr>
          <w:trHeight w:val="960" w:hRule="exact"/>
        </w:trPr>
        <w:tc>
          <w:tcPr>
            <w:tcW w:w="9282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  <w:bookmarkStart w:id="2" w:name="KopiTil"/>
            <w:bookmarkStart w:id="3" w:name="KopiTil"/>
            <w:bookmarkEnd w:id="3"/>
          </w:p>
        </w:tc>
      </w:tr>
    </w:tbl>
    <w:p>
      <w:pPr>
        <w:pStyle w:val="Brevoverskrift"/>
        <w:rPr/>
      </w:pPr>
      <w:bookmarkStart w:id="4" w:name="start"/>
      <w:bookmarkEnd w:id="4"/>
      <w:r>
        <w:rPr/>
        <w:t>Pharma-samarbeidet - Norges notifikasjon</w:t>
      </w:r>
    </w:p>
    <w:p>
      <w:pPr>
        <w:pStyle w:val="Avsnitt"/>
        <w:rPr/>
      </w:pPr>
      <w:r>
        <w:rPr/>
        <w:t>Det vises til delegasjonens telefaks av 26. mars 2001 (nr. 395) vedrørende ovennevnte.</w:t>
      </w:r>
    </w:p>
    <w:p>
      <w:pPr>
        <w:pStyle w:val="Avsnitt"/>
        <w:rPr/>
      </w:pPr>
      <w:r>
        <w:rPr/>
        <w:t xml:space="preserve">Samtlige varer som omfattes av Pharma-avtalen er innrømmet tollfrihet i Norge. </w:t>
      </w:r>
    </w:p>
    <w:p>
      <w:pPr>
        <w:pStyle w:val="Avsnitt"/>
        <w:rPr/>
      </w:pPr>
      <w:r>
        <w:rPr/>
        <w:t>Vedlagt følger utkast til Norges notifikasjon av Pharma-avtalen. Delegasjonen bes notifisere Norges implementering av Pharma-avtalen for WTO. Kopi av notifikasjonen bes sendt til Finansdepartementet, Toll- og aviftsdirektoret og Utenriksdepartementet.</w:t>
      </w:r>
    </w:p>
    <w:p>
      <w:pPr>
        <w:pStyle w:val="Underskrift"/>
        <w:ind w:left="0" w:hanging="0"/>
        <w:rPr/>
      </w:pPr>
      <w:r>
        <w:rPr/>
        <w:t>Med hilsen</w:t>
      </w:r>
    </w:p>
    <w:p>
      <w:pPr>
        <w:pStyle w:val="Underskrift"/>
        <w:ind w:left="0" w:hanging="0"/>
        <w:rPr/>
      </w:pPr>
      <w:r>
        <w:rPr/>
      </w:r>
    </w:p>
    <w:p>
      <w:pPr>
        <w:pStyle w:val="Underskrift"/>
        <w:ind w:left="0" w:hanging="0"/>
        <w:rPr/>
      </w:pPr>
      <w:r>
        <w:rPr/>
      </w:r>
    </w:p>
    <w:p>
      <w:pPr>
        <w:pStyle w:val="Underskrift"/>
        <w:ind w:left="0" w:hanging="0"/>
        <w:jc w:val="both"/>
        <w:rPr/>
      </w:pPr>
      <w:bookmarkStart w:id="5" w:name="ansvarlig"/>
      <w:bookmarkEnd w:id="5"/>
      <w:r>
        <w:rPr/>
        <w:t>Sten E. Ruud</w:t>
      </w:r>
    </w:p>
    <w:p>
      <w:pPr>
        <w:pStyle w:val="Underskrift"/>
        <w:ind w:left="0" w:hanging="0"/>
        <w:rPr/>
      </w:pPr>
      <w:r>
        <w:rPr/>
        <w:t>underdirektør</w:t>
      </w:r>
    </w:p>
    <w:p>
      <w:pPr>
        <w:pStyle w:val="Underskrift"/>
        <w:ind w:left="0" w:hanging="0"/>
        <w:jc w:val="both"/>
        <w:rPr/>
      </w:pPr>
      <w:r>
        <w:rPr/>
      </w:r>
    </w:p>
    <w:p>
      <w:pPr>
        <w:pStyle w:val="Underskrift"/>
        <w:ind w:left="6237" w:hanging="0"/>
        <w:rPr/>
      </w:pPr>
      <w:bookmarkStart w:id="6" w:name="saksbehandler"/>
      <w:bookmarkEnd w:id="6"/>
      <w:r>
        <w:rPr/>
        <w:t>Erik A. Underland</w:t>
      </w:r>
    </w:p>
    <w:p>
      <w:pPr>
        <w:pStyle w:val="Underskrift"/>
        <w:ind w:left="6237" w:hanging="0"/>
        <w:rPr/>
      </w:pPr>
      <w:r>
        <w:rPr/>
        <w:t>rådgiver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10" w:top="1418" w:footer="51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lang w:val="en-GB"/>
        </w:rPr>
      </w:pPr>
      <w:r>
        <w:rPr>
          <w:lang w:val="en-GB"/>
        </w:rPr>
        <w:t>SCHEDULE XIV – NORWAY</w:t>
      </w:r>
    </w:p>
    <w:p>
      <w:pPr>
        <w:pStyle w:val="Normal"/>
        <w:ind w:left="709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jc w:val="center"/>
        <w:rPr>
          <w:lang w:val="en-GB"/>
        </w:rPr>
      </w:pPr>
      <w:r>
        <w:rPr>
          <w:lang w:val="en-GB"/>
        </w:rPr>
        <w:t>IMPLEMENTATION OF THE PHARMACEUTICAL AGREEMENT, INCLUDING THE SECOND REVISION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Norway submits herewith notification of changes to its tariff schedule which reflects the total coverage of products agreed upon under the Pharmaceutical understanding. </w:t>
      </w:r>
    </w:p>
    <w:p>
      <w:pPr>
        <w:pStyle w:val="Normal"/>
        <w:ind w:left="709" w:hanging="0"/>
        <w:rPr/>
      </w:pPr>
      <w:r>
        <w:rPr>
          <w:lang w:val="en-GB"/>
        </w:rPr>
        <w:t xml:space="preserve">Norway has granted duty-free treatment for the products covered by the original understanding from 1 January 1998 and </w:t>
      </w:r>
      <w:r>
        <w:rPr/>
        <w:t>the agreed amendments to the Pharmaceutical understanding</w:t>
      </w:r>
      <w:r>
        <w:rPr>
          <w:lang w:val="en-GB"/>
        </w:rPr>
        <w:t xml:space="preserve"> from 1 July 1999.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The documents submitted are as follows: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Annex I - List of designated pharmaceutical ingredients (INN)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Annex II- List of prefixes and suffixes for salts, esters and hydrates of INN’s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Annex III- List of salts, esters and hydrates on INN active ingredients which are not classified in the same HS heading as the active ingredient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</w:r>
      <w:bookmarkStart w:id="20" w:name="TekstStart"/>
      <w:bookmarkStart w:id="21" w:name="TekstStart"/>
      <w:bookmarkEnd w:id="21"/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Annex IV- List of additional products used for the manufacture of finished </w:t>
      </w:r>
    </w:p>
    <w:p>
      <w:pPr>
        <w:pStyle w:val="Normal"/>
        <w:ind w:left="1843" w:hanging="0"/>
        <w:rPr>
          <w:lang w:val="en-GB"/>
        </w:rPr>
      </w:pPr>
      <w:r>
        <w:rPr>
          <w:lang w:val="en-GB"/>
        </w:rPr>
        <w:t>pharmaceutical products (intermediat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0" w:top="1418" w:footer="51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673"/>
        <w:gridCol w:w="1945"/>
        <w:gridCol w:w="5142"/>
      </w:tblGrid>
      <w:tr>
        <w:trPr>
          <w:tblHeader w:val="true"/>
          <w:trHeight w:val="247" w:hRule="atLeast"/>
        </w:trPr>
        <w:tc>
          <w:tcPr>
            <w:tcW w:w="13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S Code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#</w:t>
            </w:r>
          </w:p>
        </w:tc>
        <w:tc>
          <w:tcPr>
            <w:tcW w:w="194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AS RN</w:t>
            </w:r>
          </w:p>
        </w:tc>
        <w:tc>
          <w:tcPr>
            <w:tcW w:w="5142" w:type="dxa"/>
            <w:tcBorders>
              <w:bottom w:val="single" w:sz="6" w:space="0" w:color="000000"/>
            </w:tcBorders>
          </w:tcPr>
          <w:p>
            <w:pPr>
              <w:pStyle w:val="Normal"/>
              <w:ind w:left="15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</w:p>
        </w:tc>
      </w:tr>
      <w:tr>
        <w:trPr>
          <w:tblHeader w:val="true"/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18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0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ge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33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115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usul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2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05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a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08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39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adrate 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27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ag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ago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34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04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talc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978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g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3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031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uranof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25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urothioglyc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44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aurothiom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10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aurotio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575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63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s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92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orm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523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l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928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55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b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75-7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b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734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d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16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ma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25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li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72-4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bri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790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490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enipl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4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90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sium (131 Cs)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5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merodrin (197 Hg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15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anocobalamin (57 Co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195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anocobalamin (58 Co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2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anocobalamin (60 Co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6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iodized oil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ric (59 Fe) citrate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brinogen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851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eoxyglucose (18 F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812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rodopa (18 F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183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lium (67 Ga) c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43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old (198 Au), colloid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7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benguan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55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canlidic acid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8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inated (125 I) human serum albu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8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inated (131 I) human serum albu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10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ocetylic acid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220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ocholesterol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17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fetamin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798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flupan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716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loprid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396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azenil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3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etin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33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etin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794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etopane (123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6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crosalb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277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crosalb (99m Tc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isoprol (197 Hg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153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piperone (11 C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51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se bengal (131 I)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427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marium (153 Sm) lexidr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7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lenomethionine (75 Se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39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chromate (51 Cr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59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iodide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90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iodid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iodohippurat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iotalamate (125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45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iotalamat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7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phosphate (32 P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8959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apc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281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bici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481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furifos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942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nofetumomab merpen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47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pin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581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sestamibi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417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sibo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716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hnetium (99m Tc) tebo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ovidone (131 I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32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on (133 Xe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5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523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31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borocaptate (10 B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431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lascorb (2 H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846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662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b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071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bu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410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d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827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p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29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pent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573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te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066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t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069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vers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326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dox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721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rod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rop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078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3 44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yofluo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3 47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3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flub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3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th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3 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5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ocic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-9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fluna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3 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o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3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par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06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io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17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et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4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87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gua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0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 dibu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92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dibu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2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gual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iod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iod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5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penty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5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49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mc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18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auno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5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18-3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nn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5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no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bu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403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bro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chlorvy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9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pro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8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bron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18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lac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6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6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ment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6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93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lan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28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po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47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mep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hydrotachys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089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918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i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404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o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333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6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561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eti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3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ipen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ent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30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c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80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glyc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glyc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88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l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7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0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ylmetac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1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78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of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41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bor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7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n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hylstilb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57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r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5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686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sopro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8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15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brocat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loty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33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c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xy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72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io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93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oc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in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hlor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hloroxy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035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fe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chloro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634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396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8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23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do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80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resu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44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s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75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tos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8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31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lof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224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cl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9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41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38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3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ot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o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75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xy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9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523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vo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9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89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flu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9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-5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trianis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tsuf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44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enp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7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pro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219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estri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9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4-6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hen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6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u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02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bu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71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c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18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834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et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-1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fen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875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xacalc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hen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159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ro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791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les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21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u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09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4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a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1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ogaia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0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s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0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ld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4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glu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1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3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l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trich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55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oxychlo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ta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09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p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6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rn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014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an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016-8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o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en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45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ipen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0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ad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30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a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0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or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969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doti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73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s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od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5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reg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08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pregn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00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d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98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na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40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stadi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098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raman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91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meg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765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nd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118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sopr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5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n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287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o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61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n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73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yglox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s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356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64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72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otero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v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asp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y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0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h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79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i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95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prop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762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x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93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chalc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1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924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bume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4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htho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3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48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oxyprop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01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buf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426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parva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09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ceb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186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eb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atet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61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o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4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va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9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oqu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bideca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4 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19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il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233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ova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6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oxy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6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79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ibet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23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ind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7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dr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20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69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0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bromin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adione sodium bisulf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313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ec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61-9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vim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5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is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308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c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5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broc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95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flu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107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apr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4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f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4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431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nap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5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85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es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5 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palmi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5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etr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372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proate piv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84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proate semi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pr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6 15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66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tri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6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17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conexe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mol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far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17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osape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689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lfar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6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229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rot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67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flu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15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xa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45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me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02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6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50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48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da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46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i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59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ab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43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flurb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28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lbi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616-5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lo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eri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8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4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b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645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3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fend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4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29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5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capr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587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lr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168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09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d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392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ali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9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bu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4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yhex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7 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ela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7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cus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dione sodium suc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7 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talofy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45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ac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16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7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tassium gluc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17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6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and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976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bu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76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a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997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40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glucohept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3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saccha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50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sodium ferri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00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4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enodeoxy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08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x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845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931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n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but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-1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buty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635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7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ibuti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221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873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209-8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tan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105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ela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gl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263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ne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269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xa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360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cl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093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20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st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95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sa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hexacycl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7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thoc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sodeoxy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82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cet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496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2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o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03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pr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ind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4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na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94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un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6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yrocet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94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fen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0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ntis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tolu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-8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he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iodo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5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genti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34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uf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2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808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l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-2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hydro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61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ke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30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ranty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2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cy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182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an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71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387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x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76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x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2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bu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472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56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lub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22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be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665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atrod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dehydroch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8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0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iro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079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tr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685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ap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31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rost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18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uminium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9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sac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028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ba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819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ke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386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xi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37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lo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1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eb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48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087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38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re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7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en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722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47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03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am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984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feno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581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14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99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n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94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uz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7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2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ib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431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ox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65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rost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24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prost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13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39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cer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06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cro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243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ox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opro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53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87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026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is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1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121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693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tal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cry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083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mox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50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ret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81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ipr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45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419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ir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62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79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381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rost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pent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48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o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66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ost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59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oxi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318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me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12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mfibro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296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c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7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ophthale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609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fib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852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m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91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n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68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sm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13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gnesium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gly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7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llenes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96-6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p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980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i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22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so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1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en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04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rox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667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no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548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nda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76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prenoat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170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moxi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557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buti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403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il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1-0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tassium canren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845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mi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29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02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t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14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glucaspald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506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falc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88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ufib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roprop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2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ratr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826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pibu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00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o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90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ca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373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nopro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858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lare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647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pro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19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841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inos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466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ofen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0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vin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hlorv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708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f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f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4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f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y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96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c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0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04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l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0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12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4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97-2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itrityl tetra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25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nnitol hexa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adiol sodium 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erithrityl tetra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7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rini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21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tyl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eta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tetradecyl 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426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sul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4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ms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5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y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me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05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t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22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bu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51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t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46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h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methep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m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o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flu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hlorme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aminohep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1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dimethr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-2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-9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en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92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propylhex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am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982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m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95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lhex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92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594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45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4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nap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617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795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e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55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pen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c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828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ena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992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xi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941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hen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64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enz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9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-5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benz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5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77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39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fenfl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eme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6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isop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1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fa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79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53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pren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1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fel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7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l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9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amf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42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fl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64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73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mf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850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gm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939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95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r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66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62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77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fenfl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8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62-6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pro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8-2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i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hen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386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fe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472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i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166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0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t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g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4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prometh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ter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34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0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n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8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236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sa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11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le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650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but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628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ina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93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o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2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r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ylcyp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57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x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1 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18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f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40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2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h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90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cl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2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2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oethanolamine 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68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afe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479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ph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742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99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h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99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ha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316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r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55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r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683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ro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f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3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129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07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cos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act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87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ap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9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cyc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02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flu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965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l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99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99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59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293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feme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22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448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rn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451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rn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4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en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91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56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109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mi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7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e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33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69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be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552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fil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ami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922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ric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hen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59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429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ob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099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a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41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9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nam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nam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827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m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148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n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60-4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u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1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2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cic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1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63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80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g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1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89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isna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ent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85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rod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356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p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812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o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9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444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ramcic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573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an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1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pro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419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proxi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of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opropoxy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yc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6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387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m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87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n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phep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57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p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enhyd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47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73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bu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9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413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552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ipram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e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14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5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b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90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cl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320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ic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598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amb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l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7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l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618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do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16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lc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075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prad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01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ro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21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66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910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057-9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so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ngle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99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fe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ac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756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f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83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2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t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p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obe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yl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81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ro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5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pr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12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07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03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45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ramin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2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8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17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i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33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acetyl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221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beta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141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bu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64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38-3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propoxy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496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pro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86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mef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41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nn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fe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8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r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4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glu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91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ram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-7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ryl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64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50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28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il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77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epen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612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pr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1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7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apr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2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syly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18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yralac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2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yrt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200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050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4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moxy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16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x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3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en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79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s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7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acymeth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18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phen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33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pro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la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52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pr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3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buty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99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ethox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79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g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082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g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63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bu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xy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xybenz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ltol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526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nal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236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n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ad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25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ne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n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89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i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32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f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743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cic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48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r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16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c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39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fin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926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po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924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pr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81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azi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567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lpe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429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e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5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eval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40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ox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3324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91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o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4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camph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fen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33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i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015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m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778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e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845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c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313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pt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133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bu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pa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7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l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m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570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lo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rome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480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oglib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2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y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584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b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179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pr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0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yloxe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876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ca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90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ucl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2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91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ente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5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xytriph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alam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638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l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48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368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bu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197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pe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78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40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p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8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195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661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dobu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951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et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xy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cl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415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br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9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d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ol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ym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937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te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5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trabu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2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11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but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pr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62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629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nafen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394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in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40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1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mfepr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615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en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meth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2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796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19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pro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718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in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574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capr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x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50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par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219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4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cl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11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trisodium pent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ylof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86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a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75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ra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mbu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95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30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m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2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pabu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447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7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499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obalt 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03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lorni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049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44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24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l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42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bapen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an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butam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leu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u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ucin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sad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32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benz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4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ph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melf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ni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45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d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l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75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553-5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gab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coly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calcium 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08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fer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98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o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380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10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fen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7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e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330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43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gaba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209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ful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2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ren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478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gle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756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88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af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862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t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79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6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ethyl 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470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bu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3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et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8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ox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70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van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92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tol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714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03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enio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7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ph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22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34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269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ra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525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r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66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9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b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200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br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771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06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e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rothy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7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fosfo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237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sec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othyrox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950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o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7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ethed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9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i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65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iv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92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va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51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xi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gta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993-7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dacimib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047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9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l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750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lefrine piv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365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r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mi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92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973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fenim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15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o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7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0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tetr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34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eta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3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xsu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iso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391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salbu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747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lo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25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359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if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865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ua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1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0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2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2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71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a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271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047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mi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34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s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bu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fen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46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na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ci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462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feni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bup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leph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577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ven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ox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9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yme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0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meti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825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t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071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tra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882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ad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559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bu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910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mef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65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m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558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031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ut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26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203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41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nlafa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4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az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3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319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oline alfosc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7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oline gluc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6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oline 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6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rocho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038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col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3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fosceril pal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ylchol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077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latonium napadi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158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anta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dodec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379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x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8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phenium hydroxynaphth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85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benz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etyl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ch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1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ni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54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r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03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hex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rim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8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henoctium ams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546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379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ilium 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8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al bet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0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dit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01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dec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iphen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641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el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rop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4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ep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716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il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lamine trieth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pe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fl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486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94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cet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carni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ez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6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etronium 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58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nidram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chol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66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benactyz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155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benz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4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ci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66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te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ist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icholine perchlo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f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2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bet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74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dipent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hen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88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oct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meth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879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nol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0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dec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l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257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l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xam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xeth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9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d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ylamm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oc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bis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dihexethyl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1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xon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04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uxicu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4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337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ampro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carbrom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90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g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neur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ylleu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5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elmi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825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or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13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acry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6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isov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838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326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d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c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rom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isopr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9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301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defin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3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pro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68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t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42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anol aceglu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ra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ty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84-4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ylc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88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ta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carbachol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679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pant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r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06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spaglu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g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u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4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ra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ro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90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105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pt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269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so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919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prat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4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mi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954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decam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7-7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305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p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512-6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lau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542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va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531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napul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10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aglu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088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bilau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304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malf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787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dec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68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eth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d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6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di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1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n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0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009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s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4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866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80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li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13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nfen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910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x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21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s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car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10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475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zil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055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fenu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49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f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73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ca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09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60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car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4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17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bu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795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d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aminos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699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t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85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am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pi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1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fal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112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gomela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11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k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402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estr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750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be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6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o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321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xi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en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uc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7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lt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1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071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cl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839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part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122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31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617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i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732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670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an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1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3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o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106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ti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malec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0-2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mip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859-6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z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976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fe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579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2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93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113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912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s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van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216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xita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3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5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lo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421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af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3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amio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3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r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5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nil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92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l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benzamido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12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doxa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122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doxat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434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ob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2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9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salate calc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2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ca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7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f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815-3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soke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19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a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o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b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379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f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73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8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16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23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t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70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mid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44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nob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6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07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n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37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966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can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6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d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3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717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ib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61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o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acet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69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ac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31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8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es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3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tami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9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a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99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hep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17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im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1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l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435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car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4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atonium ben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817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loxi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3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ce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197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c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41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mfen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m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rom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53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us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85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ar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m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hyltolu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59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lev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-3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l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v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338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19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itol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e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717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fam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907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pam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16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lo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775-3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aba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27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la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bu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21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cyp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82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d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87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pro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8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4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miv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992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er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8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en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i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 car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637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245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287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2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s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370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451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l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5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ce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c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736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f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51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x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646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ret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7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7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ban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256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e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33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6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11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me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73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m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368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tax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719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ti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718-2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f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-5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propy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1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roci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17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15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benz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949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bit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7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car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34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cet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0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045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ec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339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ix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127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o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660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fra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755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glic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4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glu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41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gluc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562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glu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18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glyc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108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he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30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lix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27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eg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649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83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am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797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en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6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roce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334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23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702-8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sar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1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sef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876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se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11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s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63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sume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6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a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019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et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887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r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11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ri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24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riz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70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r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2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r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71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ve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191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xabr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017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xag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793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xi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179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xital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63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xotriz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598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zo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ropamid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898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94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be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385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s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60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d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53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964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79-9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362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v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097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xi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821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266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rof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7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70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glit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17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77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brom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1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carb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4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cl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794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o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623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nacip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619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81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tret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5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y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816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tegl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ostigm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281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pa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lo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44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iv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12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93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v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salm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95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ti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09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l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541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541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tript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7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cloz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fen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10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ma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3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prop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53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sal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x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0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820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xiga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et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3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pro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c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1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l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a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31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y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666-2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gab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0-6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32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1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nid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0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l doce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t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62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f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298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m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788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so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812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ti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441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va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895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nac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7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c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09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03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flu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icy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76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227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v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6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ace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7-3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amido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dipro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25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metri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6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tyropan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yr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ram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497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ib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0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lo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12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ro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08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03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a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6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964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mo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02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brom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40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12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gev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6-6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hoben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83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647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e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5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7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nim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11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re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gluteth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408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3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hot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meg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849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855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18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706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i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o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4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teth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688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a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03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ind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24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19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e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6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gluta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66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glu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925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s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23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s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6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me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alid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5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573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1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c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59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carb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745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d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089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tra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159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tiga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g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907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ebu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718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25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l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2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48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21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90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h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rogu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03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eatinolfos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6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romprop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086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018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39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rotr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492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b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26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clo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110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fa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8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oc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50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oxy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317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sper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1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-9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stilb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ogu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71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d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464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ob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7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9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g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978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lu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52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a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31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ac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6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let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9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et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gu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9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ny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1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iopo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lbamidine iseti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35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rg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465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motri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10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914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gab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677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sper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820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milo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43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ylamidine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6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548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eoz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99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90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etam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200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109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lazi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9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15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it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239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m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02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guan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08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s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247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g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302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v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21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ver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370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06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bu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929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tac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880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71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o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min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2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c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rop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023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62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l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3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c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amin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076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flun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238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em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82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o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033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xo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89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x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01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97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oc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655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cr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03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i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247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ni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753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ti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7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73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lsal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zo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in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x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73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sal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8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ohydroxa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4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297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56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lo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4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2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ser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274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u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67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cr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8-7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exam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3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mad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78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24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ac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40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en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860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i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94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8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me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39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v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832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acetac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fe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701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x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ox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750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613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ameta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581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lin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579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leu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8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xypro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184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lam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39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v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1-6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ab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1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oc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73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oxab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carb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48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prox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420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r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4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cl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070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r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a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do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263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25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ro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354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ster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2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x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4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el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icarb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16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ox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ar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75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b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228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v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tr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372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268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pena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87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m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29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17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triptyli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0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xydramine cam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58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fosfo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75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apri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642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ife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ufo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3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88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o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1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al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75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fen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cyc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88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0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iocarb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5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arb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838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ci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877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in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0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ulf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0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i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0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dap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6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diasulfo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6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ylcy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47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raf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desulfo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5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ocupreid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ylthio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95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okal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754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-2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9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dap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37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fo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328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sc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hi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854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gimesn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293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c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25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i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357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a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67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pen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thi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4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thionol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44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tosc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33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ti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02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il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6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todi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8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c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6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feno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138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ip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3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aulm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009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6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163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aprox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042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stin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556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tic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725-3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p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573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eca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4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thym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rca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08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sn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yl sulf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35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599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i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oph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-5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xanthog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639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car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573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a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3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othiopat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19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4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car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306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b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tic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593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sat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24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r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566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ic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89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d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453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lvestr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07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9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s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519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mo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608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carb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05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su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767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tasu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041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midosu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304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0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flucar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10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prost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5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y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ap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223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aptom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16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ti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67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n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6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llibur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960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ke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693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daf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575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gliv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255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tobi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8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sc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xyti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27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nti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109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azi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50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smad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25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glutat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9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s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568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ta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icil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045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v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023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bi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7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n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88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bu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110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ca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14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iome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767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m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573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nace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57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85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bition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4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timerf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la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bath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4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ci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34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ci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64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in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61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o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94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ind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ct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27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x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217-6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m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687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m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055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platast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053-4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r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3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e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33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cetarsamid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mbut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ace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mer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4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d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33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met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731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eglis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02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en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en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93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l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987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u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0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car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89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ct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3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pr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16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pr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481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re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895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ro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04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rost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452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mes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naf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964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thio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12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l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1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a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68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fosf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376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en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san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486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lfos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316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fos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395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merod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96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5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hlorophenar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606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i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9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t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959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iqu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09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14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a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85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carnet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8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c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43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en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70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fonet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37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m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118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te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cobia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35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arga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084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an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351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ca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4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ud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8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urob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2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sal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if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41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fo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7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oars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78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r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132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pa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68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phenar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391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m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5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rsone sulfox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7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lmercuric bo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germa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204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drosi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pagerma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ar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321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arfos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59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bos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rs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018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uroselch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502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ofos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0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b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08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dim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028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io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ypar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23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frosi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2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20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f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748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ca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434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oresmeth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84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43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fur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mif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0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brog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6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fe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2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i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996-6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9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stilb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s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treth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29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idrofur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droxy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70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alde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61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a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0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eth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m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5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ox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36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sem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15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hyd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45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per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43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afud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fu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53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pan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357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n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3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x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064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nr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3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ylof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2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gl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no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696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ihe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776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fu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l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7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furodil hemisuc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09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u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5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oge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6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38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986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u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06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i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7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uma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6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umet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100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3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rb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392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spi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6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lag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724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le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8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cu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406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u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 biscoum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810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trie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268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par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449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ur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1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3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mecro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78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ev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56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siga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330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952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pi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14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scule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73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92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ado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507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829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li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8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m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lphthal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5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procoum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902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n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22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334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m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22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e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98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os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139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on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02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oxysa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58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of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-3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s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arf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ylocou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538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e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2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566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80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arb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161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val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13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u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5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en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805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i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39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khe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1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o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130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s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072-4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osul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407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tef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963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temeth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68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temisi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495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tesu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52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fu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443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ci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703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dac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7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2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brom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io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57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que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430-5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619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m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017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46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sigom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02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fu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371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rom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ur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42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m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65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c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69-3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glubi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89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bi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nab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40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romo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ani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05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or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07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d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53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hept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29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talo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1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id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75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for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816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moglicate lise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10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moglic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96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droval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5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f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8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pro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743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a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7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a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67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gu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977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cetax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69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io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31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sm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86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2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nab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494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balzo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383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33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if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l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2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oprost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ben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09-2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om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19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pros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416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ep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038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sido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887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is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41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ric fruct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av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470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avo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619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avo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316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580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cr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700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12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cl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873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83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f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61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6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os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914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uro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89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ben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674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me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80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ad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5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1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ar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212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iflav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55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c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581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a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818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al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09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2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sorb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sorbide di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51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sorbide mono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53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xep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he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674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pros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0-1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ucocian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50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ia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25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in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90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rox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86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ale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bro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nthel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chro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112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i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26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fla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8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pod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17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rabu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2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bi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912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boc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934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naf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00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biv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83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br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97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le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86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pra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93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806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op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propa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89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pi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20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to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069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clitax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549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ceta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3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m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84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hrich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02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08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98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nab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341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n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73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li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0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ox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nthel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-7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oky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400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i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994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n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232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xofe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758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balzo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113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mu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888-7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ibi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89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icr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782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idi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4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togl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254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92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zofu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4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bamine gluc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763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ripen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61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de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82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o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945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pro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112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u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97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456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u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005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xa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483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u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301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efu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91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465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c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240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pir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15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benz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10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lox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96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45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110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nam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ph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7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phenazone cyc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f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7-3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pyramm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6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upy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881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mpro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mizol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ph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5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if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70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155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zoli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04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528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br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181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70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na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111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clo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748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p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10-3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z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54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mep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436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az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70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3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08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na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322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ib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5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qu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0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febu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94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z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040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azatro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henbu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lbu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02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23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x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2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ife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9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inpy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70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xi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475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pox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21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710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7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clox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diox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828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z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8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dan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o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390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pheny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91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heny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12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l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946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ipros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05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017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u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0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bu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824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78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74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giotensin II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giotens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11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a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73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fal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054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ipam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077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ipt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828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o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78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4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27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te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994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28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f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186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ant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153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fen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03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m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94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l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872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920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on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563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32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116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67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ben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635-7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an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902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u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81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m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939-1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r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083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mb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05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593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tr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75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42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ar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94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me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218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oxi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161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931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zi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830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rigli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31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47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lof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775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med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r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43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54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eni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326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be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220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500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et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682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082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al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790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il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71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xi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68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53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n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25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37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445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flumi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473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met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53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b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46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x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79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t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2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xi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597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az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740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48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962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o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125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006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r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6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focreat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684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dan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883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ra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59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but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is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668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ralf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43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az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71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d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71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d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64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dazole 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885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do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03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73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07-7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392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85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402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be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574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te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605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agli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23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795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daz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47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lof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858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a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429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t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71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fe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036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f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28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b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798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47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261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n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58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6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839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7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49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af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3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916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757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14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az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184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fen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406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p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51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s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472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vaz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901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12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i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524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am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5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h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759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3997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pica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726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t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30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21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ef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33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zo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838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imi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460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dal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12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m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002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ndan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78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73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11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1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me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571-5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z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1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t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120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zatide copper 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448-3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e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36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222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mi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781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af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96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mif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1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27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al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6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43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paz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26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pimo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313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29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r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318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2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2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f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7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y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94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la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82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387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01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2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d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03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en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087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l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97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ylomet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40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et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697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mid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97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f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072-9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229-1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ira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7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7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10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o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848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iv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64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95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541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n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84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yl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hame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ha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277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a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991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as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0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50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l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78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l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330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pir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780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669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844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te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cycl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64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524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el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45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713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r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979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62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6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prop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671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ri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1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391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71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indopy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852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pipery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pyr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602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po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825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tos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257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sip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8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hi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-5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me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p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5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v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zi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078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dis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eta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047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perid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997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ricod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3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aco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194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ar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5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tip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655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aso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990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em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345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95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cl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1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57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44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peram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82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32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pic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0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p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85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821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pi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2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x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49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76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pho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2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ze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6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in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29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e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08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323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moxi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28-1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977-5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42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266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vot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599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ri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ylpyrid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py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85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ame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449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66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203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64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it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96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pe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098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s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05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b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432-2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v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2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b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85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d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39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ca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57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lup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29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ixe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37-6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3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e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71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79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i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764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53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g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7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to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2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128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methy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rohep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04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rol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115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958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c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232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itrac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029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388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l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52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feri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518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rpa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brom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523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chlor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88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58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054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nigu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112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m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37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2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oli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62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met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2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n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806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no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782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n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hexy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98-3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lme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25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col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6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in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erod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emanil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5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enox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henylpy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ip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ipr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6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yrith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84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ob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7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opy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76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tigm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499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u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336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e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17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ercal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08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014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nepe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28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125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clid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03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pem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21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x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xyp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ycl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29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431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ipr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79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igl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12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181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dix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765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ef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62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iclo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364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pi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840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829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patro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40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pro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io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637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x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uca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189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l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59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m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817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lex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365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ct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ip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0-9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ip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iver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7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tan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yram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415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pitri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708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pifos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tox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799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xo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21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az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43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811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azu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44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677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79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95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i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86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965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sp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1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spi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248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dip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216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a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8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pi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tiv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9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pic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686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pr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m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266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vot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553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em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2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a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3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a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31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p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7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ro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6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z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26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a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p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pyridine 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53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49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osp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927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10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fenpr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08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f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758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l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9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84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r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415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o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6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ositol nicot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y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py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50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agra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67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b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21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750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a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292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be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90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c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412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mi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278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m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566-8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epi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577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s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72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pi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56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vol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78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zab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729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mi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678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5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pta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427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rc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516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cab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58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facetope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04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776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e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678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ranaf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414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rex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811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t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181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ax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380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79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p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900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peramide 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94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29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049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tr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075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firo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319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ngafodip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45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5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enzolat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8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iro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801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y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658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94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ni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7-1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4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47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phen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342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pi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yra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y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13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zac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37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ci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29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agl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32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gl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72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a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886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a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31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37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260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do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57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d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8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ipi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56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d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329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d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957-0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di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0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419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sa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239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75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yf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858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d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4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nof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43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pin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9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am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443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ana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55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arav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85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ar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8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eri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12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b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71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cl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980-2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14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959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141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ran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thi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876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tre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57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xam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04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t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29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e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39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94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lum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165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gu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keth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09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l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530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lv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085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26-8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87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pro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75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sol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62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en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94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xy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418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lpitantium 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324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me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pip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487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uv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bidoxim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34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38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p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51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84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for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972-7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r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90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me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79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pin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492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sane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158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tenzepa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8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niac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2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pe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5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02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su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-3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phen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54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cl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515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o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650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c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00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52-3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922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te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625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t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349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u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4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penzolat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2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66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si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432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mer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m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864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flu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pip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1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piper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9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513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is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60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268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fom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1-4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hex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716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if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m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zopy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227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ba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22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bu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548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a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01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en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035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lam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832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ben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1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55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p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090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63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o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641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um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f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224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f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576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ke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4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992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5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tr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95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in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132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o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62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560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ac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240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ol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93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am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nzolat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id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1-0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y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46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th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41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ct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797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adi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13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am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2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ocura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677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bu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20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d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40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dox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755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85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32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05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sud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52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m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50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436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d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490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xi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10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z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23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t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to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123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tu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lidoxim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522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966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cl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b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374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de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d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9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m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997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so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14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1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n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70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p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9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569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li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1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22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io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2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ca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dostigm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40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63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thione zin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8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76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d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47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55-0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ucl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21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u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976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be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137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pa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875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mi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727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nz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062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pagl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926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atro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40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d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153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opi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953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mi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53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462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e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449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p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092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ti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401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flum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840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gl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597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n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79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pi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057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piva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0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t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273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a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192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04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876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pa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912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bco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377-6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firo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in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257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m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911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mpi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001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edu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347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lfo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34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qui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516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t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955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bop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927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br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944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75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picofos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40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pico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4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9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-7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g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795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g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4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ilbaz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343-6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f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662-1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xemer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025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sa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429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i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961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dis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342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fenp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687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u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08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pir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979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79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fen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743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ve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87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r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932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carb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413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colu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48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237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02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461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n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296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s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65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zo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656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2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9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p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hexypheni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doxim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p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9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hidinium metho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pelen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6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pro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8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ic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488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v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751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xi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515-7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uxipicu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90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f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005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373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mic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505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pi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700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ol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354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liprod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059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bic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03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bici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82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c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775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me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83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do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02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anoqu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65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qu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tin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23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quin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5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di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0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py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30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28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acurium 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294-7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l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x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437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07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ob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187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equin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quinal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4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xa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xyqu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6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quin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08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725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e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0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quinal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ar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ch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-6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ch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89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ef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485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946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satracurium b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45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moxy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98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t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50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mi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956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n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6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70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07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uprox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1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bris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507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o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qual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ometh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65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iodohydroxyqu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09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mor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ox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086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zocil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819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acu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9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6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teb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664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acrid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17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p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6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29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mo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779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ct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863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ri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68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sequi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20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is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10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daqu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chlo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99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qui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524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717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tiqu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828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714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o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98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rf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53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dex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olinium 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51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ni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all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eth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61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phenacylm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10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30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l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29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mo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13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4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f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861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vacu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75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ex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75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exi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966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te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39-1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096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989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lf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5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ocinch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97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qu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39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252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aino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45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08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x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26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mi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1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lev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9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38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mni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5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cinchoph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612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m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-7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pave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m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472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383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m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m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8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quin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v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668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flap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314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lo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024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68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ldine blu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441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441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05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de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et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is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oc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57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p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ti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meth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7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m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034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s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779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qu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254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t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563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qu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29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bu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224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079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bequ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75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br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1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i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400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qu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92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so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48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thin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418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toqu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01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443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714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5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88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rbexa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rb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4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all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1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ol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l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0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ub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ba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11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erob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46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barb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tab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itu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hex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phen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al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0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3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barb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th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09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zi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barb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7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ibarb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buta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o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4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bu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l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3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tetra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bar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0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ylbi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470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ac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85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277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197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te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914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tis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266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a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941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ef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66-1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te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66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t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87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fl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5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opu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76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330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93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met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02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pte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0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somet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90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car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558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er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rol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7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y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475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gre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2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sopi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00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rafe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576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ta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27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o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79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prino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816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ev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03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ipr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637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izo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56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bu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973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9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8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p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4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quin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6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thio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280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quil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634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e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2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la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95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l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210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ma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33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mit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52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de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57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f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tip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210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fe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62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i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510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r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7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ben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810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lon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n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518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dim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741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pi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81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04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052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me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755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n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84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quine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36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quit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05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051-4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741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e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hali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33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levofo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22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mo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363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sa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881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i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benz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cy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31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apil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51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azi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852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dof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09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ado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t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87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epaz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epa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87-4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ep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8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n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63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narizine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93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87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prop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17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u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721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453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8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ci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2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509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6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398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22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3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lo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827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f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408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84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raz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55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v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41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rosp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hylcarba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106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2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ua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o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3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p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18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yridam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808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va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19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qua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770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af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prop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7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a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756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leti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629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ba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520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z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690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ite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361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azadr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576-8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989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il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011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29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106-6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r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694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090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r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02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a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665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oz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123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sip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04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a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32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drox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942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227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m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150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nd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7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bu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etr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184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07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yri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660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r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933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ib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90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tre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0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a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6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22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yt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68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r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21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er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716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07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o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54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96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a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410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n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738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t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928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914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rep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fug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ocycl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60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qui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674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e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687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g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89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a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nophen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340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pacar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378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i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549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4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dothi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017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e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77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z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478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ind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14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ax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050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96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257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r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449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sopi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018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ceti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91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droprop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6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dof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514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f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192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xa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759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buc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207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b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27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i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079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e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477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e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400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etre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197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pr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719-7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cin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785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141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su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28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f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092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945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pin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08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za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0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3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clo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11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qu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326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aptop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4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thi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902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8-3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al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043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35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zi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19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60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i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04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ox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67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of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337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ta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612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zo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29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benz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93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65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pid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790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pra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38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1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9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o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366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faz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713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ld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67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636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ekal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62-1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l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71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739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a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149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latrex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6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apyr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458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587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floxacin succ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00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sa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604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ina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939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pa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5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pipr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04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617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b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8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met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ot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305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o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31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07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t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65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pu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hencycl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458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8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l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432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l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386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l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281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metrex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372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mir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809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164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clo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254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44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fe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265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7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01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x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640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be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lop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6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loxy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15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bu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12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40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mi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02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azine calcium ed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bro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8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sul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34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ate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60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qui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44-6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en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797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479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ep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892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ni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89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ni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97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qu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732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trex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62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l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49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186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l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6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mi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950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quino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68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ziqu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227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mi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786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nox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32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glu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lthiour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60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qu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476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sp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061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umit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meth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1-4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22-4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tid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18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15-3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z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93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466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elo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97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e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4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635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no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416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z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673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e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718-2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iz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3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b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81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610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mazol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59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mc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50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mopro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504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p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436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96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fel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66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01-1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p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762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zad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989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propt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105-9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29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g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313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a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635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fa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et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800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patri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631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buzox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871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ar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86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bu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418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n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408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nepi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420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go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09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met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300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229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ol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60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nd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579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su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80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flu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319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181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e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93-1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ci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28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ox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08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ox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penta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onzy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29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cr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1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mi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gu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18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01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rilaza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34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sop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964-0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i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312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naper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326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nz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pr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21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70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zi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94-9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z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205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ln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90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n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855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qui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6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mte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-8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fenol pi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95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11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az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8-7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ho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28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re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736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me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61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a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832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a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865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ganciclo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52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nepr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469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nox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308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ta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644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b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172-7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42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ti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234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or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319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le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298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l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62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p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733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ena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58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p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208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04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69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i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5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r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an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11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traz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85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et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z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831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78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cigu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9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guanil emb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15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831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257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zatri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381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sogl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057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motri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337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tr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57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ad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470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ars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89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azi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0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410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atri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258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ymclos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319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004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trazu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4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closen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510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b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24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os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852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36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d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hen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19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32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722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i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541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aze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541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aze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08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me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051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efon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781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te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957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ba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50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rul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342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pir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859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ob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550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os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963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ost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316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fis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551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il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99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i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29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r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86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ind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29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zagu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100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901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l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793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aqu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76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p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656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ta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edoi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001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bu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24-2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pic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996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90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m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300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be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862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li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nt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95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so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0-4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lipy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319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na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1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arb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396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ad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436-0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closp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143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asp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542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u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10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bu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643-9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li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42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66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lid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74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ab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227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oca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503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frada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67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et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878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benz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725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d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431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op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943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requ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486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r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296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o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pry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10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s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15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91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nte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041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b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91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f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326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16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fe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58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athy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730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p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90-9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mi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3250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bo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548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closp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613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henisa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737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go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729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on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506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doben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485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dolacet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d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91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209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x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79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fen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310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do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497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m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32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thyl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193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ot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66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zo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911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bami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13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i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356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zi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374-2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pini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088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quinim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669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te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377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gl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97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l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935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is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733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so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15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pr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36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is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343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bo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365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099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ro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70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bis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840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sna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75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teb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66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meb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200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pi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841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ecar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882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ite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64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5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ry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37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pim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607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tazan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152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487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id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27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iso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59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115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n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96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gan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258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ce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182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tr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965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29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bendazole 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338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z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610-2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626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81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r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479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e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575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78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zi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80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one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71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cib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9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86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do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ac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35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75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622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xe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870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gas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4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344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tolmetin gua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51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s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640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d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16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l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635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r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281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t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69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fend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205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im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400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oca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018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ipr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523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or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30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39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prop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81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e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304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ep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118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me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30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n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03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034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a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779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aqui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35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afe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06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da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87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daz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1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d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hep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64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oli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0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il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0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d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96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44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trip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qu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y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06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pr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95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if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641-3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d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62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ed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195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270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val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655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zel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658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4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ti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55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379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et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22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na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19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6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r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798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lom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67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fr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103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me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96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me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21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rod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52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cl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8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228-2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opr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1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zepide met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41-3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722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ter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04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i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481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de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278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docur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71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t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75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a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04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8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m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zochr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60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zochrome sodium sulf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79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009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u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081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mant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465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731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16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66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taz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956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ve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104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lgos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776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mad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223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ron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7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ohe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diazep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isondam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9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m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84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a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34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ano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211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31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545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768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az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39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az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68-9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6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nopen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598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c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96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557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qui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52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a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71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m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2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50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npi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467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m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9-9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en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55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daz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30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az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0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ac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03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2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61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nit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779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i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0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quin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135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si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801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isu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0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iv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069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uprimy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36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eda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80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metra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438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pi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91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ep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522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002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oqu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024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boxam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01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4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o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661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ti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ox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38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pid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87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glugas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420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vaz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40-2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cl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19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im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077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z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9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98-6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zi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98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enz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411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ar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26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t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4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hy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98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lazep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57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47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ipir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09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otassium clor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956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l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355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i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00-6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pro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04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ep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762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ef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53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ame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14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azi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67-1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i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40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me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771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301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en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806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e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977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lu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2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96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a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322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e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42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f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233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ed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68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idel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47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a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420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al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715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206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pr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83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vir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304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012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n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200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oxin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246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ta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522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tazo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645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i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86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75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788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c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2-7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z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2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ac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o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400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 carflu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80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 dir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177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 lofl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26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c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8-1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pi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1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nitaz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pr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35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ryp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676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d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94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mirapr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432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ntof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64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zad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7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m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210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597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d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harm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227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ld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p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x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82-9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381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ze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66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x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30-1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94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86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00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i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755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835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2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i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17-2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91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e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967-2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op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801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957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263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z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322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048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in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399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ino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517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00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one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747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ov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436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vesti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623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docar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23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ris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43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a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c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081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oral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252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az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n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092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0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e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4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xo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-8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istapyrr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9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id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ochlorcycl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42-6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opipram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4-4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acar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indas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1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ind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618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847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di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16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057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880-3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oma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19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43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ex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9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pramin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011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qu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578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oxi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323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a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86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76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8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07-1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pa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758-0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r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4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6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pro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974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opli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92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732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id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8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azochr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0-7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79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ol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02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am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861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amol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315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301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metam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63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7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a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6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i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03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r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476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g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287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pe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3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iopyr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340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mino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09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48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nant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505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sim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04-8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costi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02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rol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47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sin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06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46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azec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176-2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fendaz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047-2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fe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64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n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863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pi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857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ecl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me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175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s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303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s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35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tr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04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tu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509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xa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32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zin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31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hydr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74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arb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62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n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8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az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776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a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921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iz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781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i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94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taz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15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qui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17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m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30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tho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ndi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1-2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ured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32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644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befr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6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am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467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77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mb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657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odro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122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pi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43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375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igl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753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622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zo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332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vob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737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57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omet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442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856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velt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5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ox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9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idi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11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nt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696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ir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865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rde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48-2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bid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44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co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24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lez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664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mon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601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pa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140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r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71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ris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61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vir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1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e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610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rav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33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48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m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58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vacor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759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l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97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a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d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9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te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856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bera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67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7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96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aquin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391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but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996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ce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11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35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58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578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rb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4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721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carb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59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16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f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59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57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50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-4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y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55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84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ep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38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o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222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zell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4-9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gas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etr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087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ige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lonium 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924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834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ind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153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indo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anqu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i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10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il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00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l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069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lsi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50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ob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24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63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471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23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d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541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quin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672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691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ma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625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gl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378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h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441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93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ralk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99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vox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dine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702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m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702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na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1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tassium nitraze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408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naz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16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n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55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35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0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de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30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f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39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n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010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zi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49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4-1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di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8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f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fla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29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f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1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hep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lin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1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26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364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uma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az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ophen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3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oval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ox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0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r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rol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735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llif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056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d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3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d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760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pi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25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333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i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269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i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036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25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moxi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395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da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593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maza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82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oz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308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p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08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ropir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034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z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821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d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78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608-0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ga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1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i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29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icy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62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olon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308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f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44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i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771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m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45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94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262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ipt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591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guaz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374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t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741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men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126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nc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3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ercur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862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in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8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384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583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t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116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623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rit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675-3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ron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061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c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1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88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308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l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ox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312-2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vi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166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374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raz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948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son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936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ad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989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an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701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m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441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99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od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622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ozo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b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9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104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89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t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48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mocto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63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ez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25-2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su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275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rac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314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rapaz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332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vir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79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173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fet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345-4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fis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171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m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454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n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7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quin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273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uf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07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me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145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moxip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138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s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094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caz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79-3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dol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79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dol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485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pen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110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zium 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30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pi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8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pir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42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3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mp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ziqu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11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258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bendi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786-6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a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8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yclamol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9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i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19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10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z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6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ci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059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va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546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x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2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xypyrrolium t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37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546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ld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-4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ed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862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964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ln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318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il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363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04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c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498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top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731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o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28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lob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64-7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ni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98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p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975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rda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51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do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827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lp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111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d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872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feno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176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feno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52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2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i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626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pid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369-3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mepir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4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292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na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14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lu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i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0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phe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422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azon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377-9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otin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242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eri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777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oba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71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l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990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penoli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17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dimaz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969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fe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97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079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ta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772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312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a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3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e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69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ro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200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r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87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ot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19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eto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229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604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xa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59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a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z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24-3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m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069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ne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969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clo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046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tiaz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87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zat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minit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468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o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181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511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odu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529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azi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43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t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826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becil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381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titrip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19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tif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25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637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gui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33-6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s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57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a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0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r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81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azo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2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63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za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784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zol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001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mic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52-1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808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dot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025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o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oz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09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dil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40-5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tamaz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738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li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30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nti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213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ona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320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si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433-5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of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832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47-2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ba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946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me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0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oni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3-3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zosul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084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zofu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097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dia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79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eg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417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179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4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ona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014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31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xa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523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rot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709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zopr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322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glit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25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va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604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l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742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n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55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4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-7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hiazanine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590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rab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035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va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89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t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130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ent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e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847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sa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665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be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28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noz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915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632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mip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847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44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153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bel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785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pid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071-1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asu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702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e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527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570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x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939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pras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703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pol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4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61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prom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1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oph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3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003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864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clor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f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2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f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0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cy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ro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f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6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a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8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2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ox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030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y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61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23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ac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h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682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i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20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iaz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414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torm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414-3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torpro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532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3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of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24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clop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e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9-0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etiome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396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quitam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216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qui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8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o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2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di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iome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thion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93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az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8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fen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8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pi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83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ac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98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flu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9-5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me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59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th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c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2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ic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93-8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im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phen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th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a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9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ace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hlor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f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eth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2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yromaz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99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iz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492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pi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27-2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cl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59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o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zinam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0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ethyl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prop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2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ome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o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pro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7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a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72-4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fur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65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sulf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228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iv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633-6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lan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oxa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76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emeti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1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enosine 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314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ozel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356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fovirs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03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u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o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145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298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ne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317-8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nidi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526-9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029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o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7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393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tiv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302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le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384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lin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61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p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613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rolf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28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x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464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ir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896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r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58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x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698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afen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29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ieni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219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569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i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oti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85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an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-9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sth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964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ti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420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ibe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912-1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l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79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os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355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eleu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076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xa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0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c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07-3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393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lan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22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l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55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nat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9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040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59-3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spi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4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tep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067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ep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908-5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m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48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um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156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rm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84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ru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370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ima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685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011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zin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1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an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782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ipar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93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li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927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fip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564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fl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17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fur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928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l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018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morad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59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oxa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34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o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9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suldaz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46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t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776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434-5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perid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89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pi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567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490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upi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07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bapc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545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908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sox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304-4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81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crin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38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fa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440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f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9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chlo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01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t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596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xa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x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2-7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cla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31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400-5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214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miglib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361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e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03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64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213-8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er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020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praz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37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sa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81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zele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76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i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233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vi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4-1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dimo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mez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py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roth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then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z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94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a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943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eta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64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65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t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3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fost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815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m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380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e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118-2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epax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nofur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657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053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oxop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631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456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s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09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ta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12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te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7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tic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5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ti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91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d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62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n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01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vula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125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n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3252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588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daf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2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96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dan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923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doxo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76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i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2-2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enth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665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id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085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ipa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48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o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8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71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ti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56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ti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7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ti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166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11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y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81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um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470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36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mi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759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61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az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ex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1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hosph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-9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t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976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belo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372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o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362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fopr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9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mo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61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tr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099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rifen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03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r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500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r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77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zoli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53-3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874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mop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972-3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i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7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methyl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69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249-8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efa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41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030-4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pemed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o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4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az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1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hlormeza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655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da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thylthiam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7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enc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399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l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5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ylthiam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95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xaphetyl buty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42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495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ox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71-2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707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bu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31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48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n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sul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25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ta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58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tef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a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91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4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ifl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904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pic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067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01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539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l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940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bse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95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as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63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cl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76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ox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197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a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598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avir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011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o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413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g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46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n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464-7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op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95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te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224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to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729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957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orf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378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98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il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26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55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l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773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sac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800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erezol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36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er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6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pro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3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tios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940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ob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040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o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335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ova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031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tifib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bul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11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d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81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su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1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methylthiambu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420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715-4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f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6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s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054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340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d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u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40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lo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189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625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n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100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si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86-7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z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71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dr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8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ad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78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butr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8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me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2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oz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20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pip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3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s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93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prosid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123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a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123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al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087-8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dar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168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len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61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pe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av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205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esin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90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r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31-3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r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x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88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aza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79-1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923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oxo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5-7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t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14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325-8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0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in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934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o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82-4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a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9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en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60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02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iz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67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zop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7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lescu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053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minob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245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mivirs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m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514-2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pirt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132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tr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790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zivudine tid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48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lt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9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za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4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zo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8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zol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666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egre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5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eth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1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methox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661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1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sul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1-7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ter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603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b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134-8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012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o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058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m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254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enva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763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nic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128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7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te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05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cant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1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a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308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atib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508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ope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944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az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ox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443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fe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8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719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at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857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epc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214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ipar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202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onidap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454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lo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167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l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686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trod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929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e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178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ic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107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lispro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45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buto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34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omor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454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eno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656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am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18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o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67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am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carbox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320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molp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2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thi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49-6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xa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552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695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ra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279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ra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25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r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03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ar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22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277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580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to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288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fu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678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m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242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di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530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736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457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doxan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706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flun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068-3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p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513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t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69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535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cro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9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cyclo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986-8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95-8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furalta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6-1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994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rme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476-1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semoti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2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xa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620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mazoci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800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ezol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358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ogl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76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43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en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44-6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di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374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n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384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ta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77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x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288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xo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-5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cant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743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car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18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furado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903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pi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859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46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itan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937-2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lot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550-3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rb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09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r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024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zat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178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zo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3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ib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55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arsonyl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4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arso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784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abi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0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heno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854-5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i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95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ro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53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ec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262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o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ul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5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phen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8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pyri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1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sty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0-1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110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229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69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980-4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sti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13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707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ifu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68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149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e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564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fa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65-2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905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18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o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523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6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te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24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zo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18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becar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320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clob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533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f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967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fez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flo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936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f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1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lin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6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lin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746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lrac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717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l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019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atep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243-6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41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pidr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395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qu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74-5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6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48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clo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152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for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2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47-8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niflu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43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ocrom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1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oxy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ph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0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su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85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s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697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tap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coum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239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ira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79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03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rocai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19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baze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56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bi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145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ox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820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t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50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mi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152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i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92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819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roparc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058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xa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049-7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docro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36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flumo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69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fo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453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ltene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032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lz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3747-3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padut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803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rbac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326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sap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558-9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t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97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f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058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36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a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6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da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3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f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7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350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57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m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74-2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oqu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632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pip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11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pi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4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p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5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quin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56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tim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to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00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v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978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r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435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i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6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o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3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furant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88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ber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30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co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85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963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uclom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471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uclot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26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ufen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029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a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10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il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91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796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dapi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380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539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anz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67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pim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24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tipra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305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mapat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894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mil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75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mona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432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nt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994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me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09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timer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85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dime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29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floz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69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p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77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p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56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proz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91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zi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143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zo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92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zo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tef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830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me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29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9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98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l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5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423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adi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225-2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am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513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x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00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869-0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55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zina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045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z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716-1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medol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2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m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1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cy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661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et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382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694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iz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10-2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83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a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435-4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5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isox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8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d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4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dimet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met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thi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732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ar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67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lo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577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cum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08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far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199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f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1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flu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-0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th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955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51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aver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8-6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n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7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az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86-5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fe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744-2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x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680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ofu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868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zofu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3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en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05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be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22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722-7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sid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40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ten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74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zot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394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afib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168-0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econ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126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mlin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moca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177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n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49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n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623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v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216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543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noxd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840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ti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425-1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fe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833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fur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05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d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40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fexa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5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743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rox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hipendy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2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h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16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io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6-0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815-3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9474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ucal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447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uli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ant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35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048-4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azo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974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eti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ca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265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mo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449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lox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887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ltitrex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071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ix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459-9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ne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71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zin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20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box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053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clazep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080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pi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791-0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bavi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24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bo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791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la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014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makal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7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lm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266-0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p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051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833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c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418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ce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302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cur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543-7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mazari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373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mif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902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i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36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fl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294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gan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8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nguinar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88-5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pe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617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vip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62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voxe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574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cop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50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476-1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moti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592-3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ta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418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i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487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t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248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nitro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778-2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ratiaz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123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rol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4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stibocap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48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lyper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367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403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et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181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i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105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nidi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243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c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151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ad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647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602-0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992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germa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4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xa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6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a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24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epr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ben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042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d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30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fentan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53-1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95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be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0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b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590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pro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828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13-8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ri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987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crolim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626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ip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489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met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98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niflu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489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sup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408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nd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073-0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nip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388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uro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066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uros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668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urul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292-4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53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ip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987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o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flut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902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ga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80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en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902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oc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221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oc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210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idap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650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il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473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i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696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ilse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00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ocy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232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os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336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osip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04-3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oxic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y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90-6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915-3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650-5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erstig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433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flav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338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ikal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683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iz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625-7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laki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36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li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653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ox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84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tat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6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1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ena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04-4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enium clo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enyld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19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hexinol methyl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40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fur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103-5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g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28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me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27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naf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981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ne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10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pam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85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pi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005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profe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116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pro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5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zes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96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al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852-7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enel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rof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cl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42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clo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emonium iod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180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eni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58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enocar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967-9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enop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5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enox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754-6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em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656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luado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875-8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lucar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76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098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noprofen arbam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33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omis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239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oz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06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elot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035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epid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839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708-9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ab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88-4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o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37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o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619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cloma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99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969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daz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070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d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220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pina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91-9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spi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976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x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198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xa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91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588-0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ent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69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e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76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e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9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i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153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rin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731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quiz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23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soc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80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v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49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xa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573-5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zab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322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z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218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oxa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5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zal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624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box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094-1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f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47-3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nteli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12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xa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998-9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covirs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943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ir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9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aphan cam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h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t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19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ti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04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toqu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420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xol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89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74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a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001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qu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97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bul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289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lo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812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lari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683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tibap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683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tibap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860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per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7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niti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22-1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p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575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dac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6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dar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817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lox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51-0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oxer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801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m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986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om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8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th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32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nomi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61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y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1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l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826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lda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482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ltopro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308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mifen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810-2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ep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452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con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516-8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dovu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406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leut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97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oco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781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a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264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mi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867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op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929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nicl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15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t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xaz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72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uclopenthix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5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6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a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8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o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84-5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i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323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o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982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pir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8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4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1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defrine m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320-6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sul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264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sac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63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ga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267-1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140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i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0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b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89-3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4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me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droflu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yl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992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sul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48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su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536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sen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890-6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n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395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met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7-8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adi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43-3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9-4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583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me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ze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pro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ta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475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f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7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e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00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su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2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pen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59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094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817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avir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905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equ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36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fa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36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so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fe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36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um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6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ot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se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1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-4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t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256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fe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966-9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i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279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626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neda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981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bro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01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vi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4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279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sen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3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ebene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4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745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su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28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qui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937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su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88-6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b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57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876-9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am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38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ben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944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born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80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ca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455-5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cetan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187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cl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994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cond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74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d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273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fl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3479-9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me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98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pa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94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p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342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qu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30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sam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797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sen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10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sind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477-3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s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046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isoxep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7-7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o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5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buthi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2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b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1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clopy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4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cy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1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59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mid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8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oc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8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p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prothi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7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ysobu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4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t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57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ben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9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chlor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flu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634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tamo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647-3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bu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807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da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792-2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72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sul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133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xi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824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o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677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fe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-5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leyl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8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95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r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1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up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5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384-6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sin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4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cl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989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b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4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cr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60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l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77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alazone di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397-7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psaga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679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r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803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mesu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3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133-2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upafan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695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sut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0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fl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132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z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6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flu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5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thalylsulfameth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thalyl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860-9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ot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37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et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6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6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bene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-7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a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556-5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eth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099-4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sult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649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a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688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o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974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o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933-7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z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15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zosulfadi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zo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azo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276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mixog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981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mpatril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623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prisar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02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tranid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526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mati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308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z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755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denaf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94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tal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373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vele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30-2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ta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42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te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8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earyl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cinyl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79-4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lofe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5-9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c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benz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ben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arb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662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ec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8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e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hlorpy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5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hryso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84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i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15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l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lo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-6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clo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-1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iasulfo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iaz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ic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imeth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i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47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d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ethi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fu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6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guan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31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guan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4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76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lox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761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5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raz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th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th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thoxypyrid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2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t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1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toxydi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909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et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0-8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onometh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9-9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mo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ni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ni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9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p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6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phen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proxy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2-1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pyr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-8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py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quinox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9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s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2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so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3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succ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4-9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sym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1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thi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thioure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1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tol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56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tr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69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atr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isom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207-1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icrin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79-8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me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carb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311-2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fen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666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131-3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tro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76-1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pi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325-4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pro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tia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747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ver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628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matrip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059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met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556-4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salim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28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t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133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sul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977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uro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67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clo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2-4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hex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6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pro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8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mi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387-8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isul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3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tix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494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rofib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88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zol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308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afen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6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az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bu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ent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8-3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pyr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11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ase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295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sif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051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su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sylchloramid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hlormethiaz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43-8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flumid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803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06-0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edofo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nyldisul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644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erali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198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93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i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753-7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firluka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20-0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dap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00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01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vi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91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nis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294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acalci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9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o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59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tretin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t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-7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tino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8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carboxy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-4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ophosphoth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5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sult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boflav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4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pantoth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panth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485-1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th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5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dox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6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70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bam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anocobal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2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ocobal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2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obala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7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corb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asco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8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343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cofen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9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coferso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516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tinoin tocofe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6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356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fe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222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2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um fo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calcif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gocalcif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805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lecalci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3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2-8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ph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tin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tin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8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ytomenadi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8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ytonadiol sodium di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21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alcif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65-9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7073-4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oriogonadotrop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orionic gonadotroph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572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d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6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icotr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9-5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icotropin zinc hydr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30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az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llitrop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490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llitropin bet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70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r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me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923-5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trop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leu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305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79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um gonadotroph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53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gre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282-9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la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212-0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tosal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916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to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030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tr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29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tr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693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eno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44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etri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33-7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etri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566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fasep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383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ido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60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co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rotroph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31-8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282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osac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048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ofollitro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cort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2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is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2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971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452-9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c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24-7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cinaf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32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cinaf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2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013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19-3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meth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34-0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methasone acibu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80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pred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24-8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122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et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28-2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1-3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pred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35-6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5-5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ci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2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oxi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ameth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880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amethasone acef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2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hlo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57-4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or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7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u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674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flupred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092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55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3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lorolone ac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3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rocort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4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droxycor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35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35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mox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5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nis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cinolone ac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24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cor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cor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6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rometh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41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e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93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edn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3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ednis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25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mocort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3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29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81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pr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466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cometasone enbu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flupr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033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467-6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cicortolone dici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32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r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02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met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497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lo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3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metha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497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cin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131-7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cab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116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mobe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97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pred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365-4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l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-9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mci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002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mcinolone ben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89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mcinolone fur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1-5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amcinolone hexace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849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651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lobeta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d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5-7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625-3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bu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333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des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815-7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xo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845-8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es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84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flazaco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423-9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pr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8-9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oxycor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77-6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mopred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cort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050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cortisone acep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332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redn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260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tepred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85-0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zipr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8-6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ry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7-4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rednis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prednis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401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prednisolone acep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350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prednisolone sulepta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415-4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cort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14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93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az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771-0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icarb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69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imu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6-3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isola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60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isolone steag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9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dnyli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egne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75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socor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697-3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mex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459-7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flepo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243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ste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951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xocor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9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mpound insulin zinc suspens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defa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61-6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2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ylest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4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0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renoge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781-2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40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61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15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nge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s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047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7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1-2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e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estr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62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ma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16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24-2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o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928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enoge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yd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9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og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est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4-9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m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2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diol benz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1-5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diol unde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9-3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diol vale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41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az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-6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iol suc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2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of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1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inylestra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4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24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n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48-1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no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1-9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yno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7-0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291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stac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82-8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sto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3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stonorone capr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320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str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38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lo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9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0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progesterone capro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-6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nor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ynest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7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ro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-8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roxy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2-6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g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3-1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leng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tr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79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ges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163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ynod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816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x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eth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2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etynod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63-6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89-2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gesti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092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gestom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3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gestr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-2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gestri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95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vini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49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sa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43-0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o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g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014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estradiol phosph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g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184-7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9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estrad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-4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est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92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gest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gest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ges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2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n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513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mege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7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3552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a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-1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dros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7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gi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8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gipres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301-3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a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451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icat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703-4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212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ot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74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s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729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e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101-5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apl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5-8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la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6-4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ld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15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l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1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olmanta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82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se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7-1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112-2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b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016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chick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14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e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215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21-4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por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18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r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31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citonin, salm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21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lu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25-5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e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605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gu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238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287-8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ro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3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ste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0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otest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rtic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98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ro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anated ins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oxy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73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l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79-5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mo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662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i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020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ir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ros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953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250-8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bir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731-4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cat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0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este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4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neph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169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iste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212-8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sof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5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ylestre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703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a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868-3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xe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ly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234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oxym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54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rme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904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ni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41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ag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515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onad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807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ose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712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ist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120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xysteno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646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oco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859-2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a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094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aspar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337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gla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851-7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a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14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upr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thyroxi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93-0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othy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66-6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t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y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25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o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562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as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362-6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itio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83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a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ta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4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te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ndie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-0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n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1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andri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test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5-9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ri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169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renoat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4-0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bol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371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fe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051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ame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17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rod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727-1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car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932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a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4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nd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bole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83-2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closteb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22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d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-4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epineph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7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ethand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1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op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150-7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re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97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nipres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4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bolone cipi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ndr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-1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m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4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meth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752-9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galdesleu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-8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mes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664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sati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861-6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l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38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etand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847-9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renoate potass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7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9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pine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932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oreli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0-9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thy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706-6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023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i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3-2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r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168-7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m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5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and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930-1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t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752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mavubov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916-4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n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18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anoz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7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en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32-6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ipara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8-9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stolac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-2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sto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4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stosterone ketola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466-1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mocar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558-5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mopen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mosti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0-3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yroglob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0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b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05-7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mes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07-3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p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935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iprist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4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estol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47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los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73-6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ptore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0-1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sopress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000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note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8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os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851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hoxazorut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869-2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oxer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-1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t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85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xer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8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1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yldigit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83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todi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98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la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-6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git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830-7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g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44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oglu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419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p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5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talin, amorphou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61-5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tal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76-3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itoform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719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racy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26-7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hell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575-2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natoside 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396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roscilla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685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ldig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129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prag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332-3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maque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2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gito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3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sapo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scillar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56-2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nodi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345-6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ag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767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ip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759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que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333-7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758-8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let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85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5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060-0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norf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06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7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o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hydrocod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57-7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373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tev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21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49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pren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c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83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morph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-9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dro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08-3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des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dihydro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p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yro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594-8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bu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09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me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76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me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5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o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90-4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ltre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8-6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c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-2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dic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9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7-1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cod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rmorp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8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sca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281-5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lorph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co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616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a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-6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olco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939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morph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6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ebac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287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orph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1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up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5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quid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4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4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8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seudoe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2-3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th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1-7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xy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38-1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lpropanol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52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o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88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fylline clofib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428-6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fylline piper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767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b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no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581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ax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6145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6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924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f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166-8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f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99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oline theophyll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210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pam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076-7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nb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3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abe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3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nhydr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az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3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nip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-1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75-8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078-0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p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4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mi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9-3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04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ofylline clo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6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et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190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18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p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88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4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62-6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b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49-3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pr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324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s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26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m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18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sc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9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x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763-3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st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93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x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390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bu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01-4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me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6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rinhydr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3-5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ethazine teoc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42-5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ent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3-0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xy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403-9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id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5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proter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204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833-9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ac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144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er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712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792-3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opran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184-1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oprol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60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eodrena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66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eophylline ephed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02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rb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7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clo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5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sna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21-5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tifib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7-7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tinol nicot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6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gome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go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1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terg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588-7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e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019-2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az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455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erg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614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o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409-9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b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627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an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091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lergo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759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o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hydroergo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032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sul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178-4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serg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660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95-2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sul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45-0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rgo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016-8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s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3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y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968-1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gocr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795-3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sul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692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336-8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ergo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4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ergomet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1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848-8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104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rgol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3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serg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650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erg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052-5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merg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674-8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golex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686-8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g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935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mer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5-7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qu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39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4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o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80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cur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80-9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ovin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8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ome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opine methoni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38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ropine 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796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me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-1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a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etaser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75-1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vin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025-1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31-1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thin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8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oser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598-6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me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7-4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enz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6-0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nes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6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t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hep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118-1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tellipt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2-6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ci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14-3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hydroem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-3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colc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4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p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er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62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ajmium bi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335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ethyltubocurar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337-3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liptinium ace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573-4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e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4-8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ybenzatr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8-0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ton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16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-7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lan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27-4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azi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9889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ran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omatropine methyl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254-2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pra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682-4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inotec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258-8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t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6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b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562-0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aj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882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rtotec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5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feser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7-4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mfet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ram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5-0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ser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8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oserp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905-8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-5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atropine methyl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5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lof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286-7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8-3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if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84-8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actrop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sk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89-4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jmalium bitar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m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heobro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silocy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573-4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scime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815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scinn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ser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238-0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tellip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086-6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ca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0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curi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199-7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vitropium mesi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67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n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-3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art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30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tropo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yrosingop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932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atropium metilsu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2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ocolchic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5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glo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404-4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o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948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potec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94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abaz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181-4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anse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352-1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ap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enziline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3-0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ig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410-0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i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565-6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i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90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podif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05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sp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9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bocurarine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5-2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bla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80-8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bur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7-9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c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877-8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ca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285-5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can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2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cris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709-5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debur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643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de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170-6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ep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652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flun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22-4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for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286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fosil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5-2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glyci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571-2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leuc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360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leuros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482-7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megal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486-2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orel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971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poce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94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po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28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ros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600-0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trip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699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nzol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enytropium bro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-8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yohimb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482-2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atoset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775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ucapsa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0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16-2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fad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824-2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pri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85-3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d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79-9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899-9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be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682-9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fos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427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ct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5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ctit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18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ctu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02-9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be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51-1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cofuran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77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prot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692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pri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r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80-5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roso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10-3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ibenos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1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-9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d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me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004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ant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787-7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-5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469-1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al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358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p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243-3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d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091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l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72-1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c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1-8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ethamine 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8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athine benzyl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yl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7-3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025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fe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531-8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ind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85-1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1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mizole 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26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et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7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16-7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cl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774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26-4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n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154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br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50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cl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048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mid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186-3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m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340-6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rbu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327-5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zl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11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t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80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ro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6273-1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n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6-1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pro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89-9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-3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481-6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zl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-5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f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-7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861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et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3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ame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-5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et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oxymethylp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09-8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henyr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477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er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975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414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id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509-5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817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v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49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az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6-6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a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530-4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tam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7337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mox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966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44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ben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497-1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tam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164-9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n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747-5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amp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11-4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met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148-7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m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787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car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552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en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287-2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bi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1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1-7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luens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554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ld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9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ep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80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eptoniaz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1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74-9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9-5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i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1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m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298-9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i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cl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87-0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-2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y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90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am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545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ua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yme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13-5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l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770-7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glu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4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18-9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5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tr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y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01-8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c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99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imepi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59-3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im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0-8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p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1-9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li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8-2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n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-5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tra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1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38-0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dam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-7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loramph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342-3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oramfenicol pantotenate, compl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39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r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7-2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cef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18-4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iampheni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1 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7-7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ry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103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ar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013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r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y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128-8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ythromycin acist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252-0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rythromycin stinop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664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66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x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14-8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x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9639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a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195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a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576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l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tagar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05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ta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2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857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brut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2-8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f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517-2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i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7-8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photericin 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267-8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m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2-8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el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03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21-0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p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025-8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be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d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17-6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part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79-0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str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1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il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32-99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vopa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6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5-0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a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905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ith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44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o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8110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ztre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5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citr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846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cmecill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5-3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mber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785-6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si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96-7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kan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661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axi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889-1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410-2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a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129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oz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ni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0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le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31-9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bac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33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72-3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utir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2-1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ct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3-1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ndic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3-3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re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64-8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35-0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638-0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u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06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cetri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94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c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370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dr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86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le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7-0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logl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75-2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lon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59-0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lo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lori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-6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lo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44-0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mand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627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par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593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pi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627-1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tri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665-9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zafl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187-4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ze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953-1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azo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610-8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bupe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952-5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cane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275-4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canel dalox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889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cap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239-9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cl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95-3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dal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1832-4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dini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145-9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ditor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47-6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edrolo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238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emp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040-2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ep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52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etame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211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etec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307-1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etr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474-3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ivit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350-3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i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6853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lupre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85-0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men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452-7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mepi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796-2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met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81-7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min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739-1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diz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270-5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ni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893-1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peraz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925-6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r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841-1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seli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27-5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ta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712-5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tet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622-3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ti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920-4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xa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607-6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xi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359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ozop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80-0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pimi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97-1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pir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957-2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pir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10-6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pod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665-2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proz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957-3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quino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821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r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231-2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rot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762-0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roxad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587-7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sulo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18-1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su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558-8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azid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547-5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er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973-2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ezol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519-3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ibut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370-5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iofu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7360-5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io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048-8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io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401-8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iz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821-5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izoxime alapivo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384-5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triax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685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uracet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68-7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uroxim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219-7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fuz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228-0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ocyc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-8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hex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865-1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closp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404-9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o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1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role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323-4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ind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87-3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istimeth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6-1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34-0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um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-4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ycloser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7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t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3060-5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p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830-8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un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211-9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493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be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131-9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ma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89-2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iprolea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70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a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214-9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x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3-4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az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592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fro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7068-30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lsamitru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1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15-8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103-2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v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420-4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i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997-2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rino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21-85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s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639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tis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6560-1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ro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0-4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lip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665-0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omoxe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717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lurocitab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155-0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f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508-5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osmi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9-0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ramy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110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mag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3-8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safung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0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sid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4451-3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anef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3-6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ent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850-0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oxi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5-9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ramic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ramicidin 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-0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riseofulv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4-0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ch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3-7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29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l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957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d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221-8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152-03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ep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288-8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verm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846-2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jos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48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ala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an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2-2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itas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83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id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999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salo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952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tamoxe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951-1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na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0774-2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u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14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vo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18-85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d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-2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c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441-4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vi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470-6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oracarbef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58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uc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78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dur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775-8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ri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887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cill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314-5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d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022-1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gal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62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og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121-32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partr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036-0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o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7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oci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093-2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cron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457-8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e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173-7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de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k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101-2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in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3684-6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os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1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ca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3-9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g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43-9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mal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-07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1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tosp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35-7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c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90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en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50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pir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280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ycophen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134-1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ra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81-9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48-1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b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130-8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ma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852-9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m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91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til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0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ut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1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i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1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gal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377-7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sihep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3-8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vobi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0-6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y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22-9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ea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6-70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iv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445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ientipar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streogr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898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726-1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ni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42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om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96-4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tr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9794-1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u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504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cil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2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l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870-6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is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247-8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p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496-4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319-0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az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9548-7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rl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886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vmecilli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2107-9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aur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5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euro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378-8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i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2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myxin 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-5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rfi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917-4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stin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87-9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pika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-7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ur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8-7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yrrolnit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138-5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quinupris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6168-8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mo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56-0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an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4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l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689-4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pr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546-6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bos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559-0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bu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4168-98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meta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102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mex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0-7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292-4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mp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998-6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379-6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pent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21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faxi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55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stoce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4845-5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i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6497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d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4014-5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ki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834-26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osar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30-1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focrom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5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t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003-1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l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769-21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nfetri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477-9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de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378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mdura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733-6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cc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944-7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nefun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385-1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som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ars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5-7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ectin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5-8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pi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6-4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all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33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effi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7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eptovar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883-6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eptozo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8373-1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bac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5-5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fomyx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788-0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pene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5057-9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lis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9786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azobact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1036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icoplan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167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rdec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5297-9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a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507-7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gemon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8050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mic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986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br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51-0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leand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8669-0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ospect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1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lo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8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yrothr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970-76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benime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312-9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nem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584-1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lspoda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4-9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nc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988-50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o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6-7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rginiamy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05-0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ridofulv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istato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0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tocil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4-0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osta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83-2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rubic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942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037-9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stibogluc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1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712-6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fibr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181-5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lgra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5968-0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nogra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547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ri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283-1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lgra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4088-74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rtogra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757-9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gra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774-7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gra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993-53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s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4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5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glicot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2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653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bc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227-98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fe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586-9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487-62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vircept sudo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090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kinr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0-94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tithrombin III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361-48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ci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631-6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texaki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9045-8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si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8318-63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c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cir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763-64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pr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586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deli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637-0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lmo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912-58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leno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923-5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cli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1753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iple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832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limomab ari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410-9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obac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586-8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drecol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298-0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mocta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864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9802-8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limomab pe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725-65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oetin epsil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363-1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oetin omeg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2786-6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ptacog alfa (activated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816-9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ara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747-2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lvi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brin, b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brin, hum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2261-0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emoglobin crosfumar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1656-50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gov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6132-8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cir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0277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f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2981-3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o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feron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8390-3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feron alfacon-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feron bet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8-1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rferon gamm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248-9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roplac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4722-3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e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679-3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nercep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089-3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intu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7757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s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7463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lodi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4146-6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bena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roctocog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641-0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plesti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uromonab-CD3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0631-2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colomab tafena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6089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grestip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8661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bac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2774-06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re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3478-33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acog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9076-62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ocog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445-6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duli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5941-2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prelve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2721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ifonak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7191-9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ili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3101-2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gavir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4722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tuxi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4058-4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tum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vir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7747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eso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7305-3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limomab ari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883-5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facog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0288-6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rastuz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uvir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8189-7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otumumab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1483-7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olimomab arit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endamistat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3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3760-0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zinostatin stimal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3 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3-29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iphasic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zinc suspension (amorphous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49-62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sulin zinc suspension (crystalline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52-7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sophane insu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3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lusonerm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3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9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allu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0135-0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umatil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12-34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rcurophyl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79-59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azanine triclofe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6813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exitol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4-6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oxipr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51-0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azochrome salicy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02-9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iniof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6-10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mpound solution of sod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26-79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mpound solution of sodium lac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uladect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182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cal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31-0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morrhu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40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cralox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004 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2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obin zinc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eutral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1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tamine zinc insulin injecti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203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7-1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xantofyl pal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204 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861-73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azolen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722-4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lsalaz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204 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8-62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rosanil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2-5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arosaniline embon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-31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ol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204 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235-4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carot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20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61-1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ftasce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402 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01-5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alk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402 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4-3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nzona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9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omacrogol 100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9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auromacrogol 40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21-3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nfeg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6-45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onox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93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toxin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3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oxal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3-1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ox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7-3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9-5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8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2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2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4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6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6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8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6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81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70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85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362-6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120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507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003-46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glucer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5857-2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l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6-5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cro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1669-57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nistr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39-6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atroxob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0-9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1-0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romelain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1-0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ymopapa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0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hymotryps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3831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ornase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0608-46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u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0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ibrinolysin (human)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26-3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alosid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1-54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yaluronid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4248-9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miglucer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1-01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kallidinoge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9394-6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dism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6616-2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on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821-4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saru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9445-6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899-01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cr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6-0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rgot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1912-42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mi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0167-69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gasparg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5773-57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gorgote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1-74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icill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74-0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rome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652-38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1-6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izolip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149-9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aru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12-6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rapept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3551-7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feric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1081-4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ltepl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340-82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eptodor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01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treptok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294-55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dism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211-2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tilains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2-0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hrombin, bov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31-11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lact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39-5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okina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9821-4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okinase alfa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808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5-86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trim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824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3-24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riflavi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7667-60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aprezinc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7806-31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rfimer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8-39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la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8-43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266-57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palmit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07-4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sesquiole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338-41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stea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658-1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rbitan tristea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053-2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odium apol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1251-0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rfo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5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3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spov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3-39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vid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6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3-97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carbophi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7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531-52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benzars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7 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6638-10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gmusirud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5-7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sorbate 65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7 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3-2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etade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7 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706-81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glecapro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009-0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glycolic acid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9 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1-0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noxy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09 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1418-00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cresule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11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2230-03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arbeti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2815-43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sevel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5522-45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stil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063-44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ferropolimal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959-18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uso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1385-14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leuciglu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535-27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alet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75345-27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dr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09-78-2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fepros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289-5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hexan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512-7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xetonium chlor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2757-95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vela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12 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0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roscarmel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12 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luclora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6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ethylcellulos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12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36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llabur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38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llace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13 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042-95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ceman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1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ard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9464-87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betasizofi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erto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64440-87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ide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5-73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x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1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lt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3513-48-8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anaparoid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7209-3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tralfat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04-54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087-11-7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anomer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063-26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dextri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41-0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enoxa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680-55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gleptoferro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.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minolte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nadroparin calc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arna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entosan polysulfate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973-98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geen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2-76-4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glusa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15-56-9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ygel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evi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050-67-3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izofira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459-72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eparoid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821-29-1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ulodexid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-00-0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tinzaparin sodium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ind w:left="151" w:hanging="0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914 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925-79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stipol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041-1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olestyramine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182-62-6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acrilin</w:t>
            </w:r>
          </w:p>
        </w:tc>
      </w:tr>
      <w:tr>
        <w:trPr>
          <w:trHeight w:val="247" w:hRule="atLeast"/>
        </w:trPr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UR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6227-39-5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left="15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olidexide sulfat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0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</w:tblGrid>
      <w:tr>
        <w:trPr>
          <w:tblHeader w:val="true"/>
          <w:trHeight w:val="421" w:hRule="atLeast"/>
        </w:trPr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ON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-ACETOXY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ACETYLGLY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ETYL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IS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COX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DIP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L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LUMI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IN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MONIUM FUSI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MS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NTIP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RGIN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SCORB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A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ARBIT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ATH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O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NZ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EZOM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QU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E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HYDROGEN MALON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MUTH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S(PHOSPH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I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CI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NAP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EP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 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-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-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rtiary BUT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 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LCIUM 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-10-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PHOR-10-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M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P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AR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CHLOROBENZ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CHLOROBENZ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8-CHLOROTHEOPHYLL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HOL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CL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NN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L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LO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BE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MAC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RO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ANE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HEXYL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CYCLOHEXYLSULF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CYCLOHEXYLSULPHA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PENTANE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CL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CY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APROP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AN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EC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D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CHOL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CYCLOHEX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ETH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FU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GOL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CHLORIDE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GEN 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HYDROXY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,N-DIMETHYL-beta-ALAN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NITR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IVOX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ODIUM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F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SULPH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IUN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OCOS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DOFOS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DI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M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NAN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NANT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P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RBU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TO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A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2-ETHANEDI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2-ETHANEDI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AMMON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ENAN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ENEDI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HEX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ETHYL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ARNES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ENDI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ERROUS C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O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LUORO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RM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RMATE 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SFATEX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OSTE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FU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EP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HEPT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UCOS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YCO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LYOX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GOLD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MI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PT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EX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IBENZ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IPP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BENZ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D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HEM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CHLORIDE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E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FUM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OX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F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SUL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GEN 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Y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-(4-HYDROXYBENZOYL)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HYDROXY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HYDROXY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HYDROXYNAPHTH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RON 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ETH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ET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BUTY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CAPR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NICOT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ISO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C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CTOB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I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AURY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EVUL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ITH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LYS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GNES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L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ANDE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GAL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GLU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EMB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-METHYLBICYCLO[2.2.2]OCT-2-ENE-1-CARBOX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BROM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,4'-METHYLENEBIS(3-HYDROXY-2-NAPHTHOATE)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ENEDI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METHYLGLUC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HY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IL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ETIL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F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MONO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ADI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ADI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5-NAPHTHALENEDI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,5-NAPHTHALENEDI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NAPHTHAL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2-NAPHTHAL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AP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COT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ITR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C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LE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RO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RTHO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N-OXIDE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OXOGLU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4-OXOPENT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LMI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LMITATE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M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ANTOTHENATE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NDET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NT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ERCHLO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ENYL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OS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C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(PIVALOYLOXY)METH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IVOXIL HYDROCHLOR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OTASSIUM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DODEC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DODEC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LAUR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IONATE LAUR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PYL ESTER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ROXETI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YRID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1-PYRROLIDINEETHANO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QU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S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CCH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ALICYLO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I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I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YL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LAURYL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ETHA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ETHA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MONO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F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3-SULF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SULPH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ODIUM 3-SULPHOBENZ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TEAG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TEA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CC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CCIN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F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I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I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SULPHOSALIC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AN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AR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BU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O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PR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DECYL HYDROGEN PHOSPH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HYDROPHTHA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ISOPROPY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ETRASODIUM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HEOC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HIOCYA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FE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TOLUENESULF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p-TOLUENESULPHO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SI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OSYL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CLOF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ETHAN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FLUORO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FLU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HYD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IODID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METHYLACE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NIT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IPALMIT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L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METAMOL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METHAMIN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TROXUND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A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-10-EN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NDECYLEN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VALER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REV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XINAFOATE</w:t>
            </w:r>
          </w:p>
        </w:tc>
      </w:tr>
      <w:tr>
        <w:trPr/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UR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rPr/>
            </w:pPr>
            <w:r>
              <w:rPr/>
              <w:t>ZINC</w:t>
            </w:r>
          </w:p>
        </w:tc>
      </w:tr>
    </w:tbl>
    <w:p>
      <w:pPr>
        <w:pStyle w:val="PlainTex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402"/>
        <w:gridCol w:w="1418"/>
        <w:gridCol w:w="1275"/>
      </w:tblGrid>
      <w:tr>
        <w:trPr/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HS code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NN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alt, ester or hydrate of INN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HS code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AS R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5.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RGIN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2.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LUTAMIC ACI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RGININE L-GLUT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5.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20-30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8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BENOXOL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RBENOXOLONE, DICHOLINE SAL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203-92-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9.4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LORPHENESI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HLORPHENESIN CARB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4.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6-74-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N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NESTROL DI(ACETAT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-19-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THYLSTILB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IETHYLSTILBESTROL DIBUTY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664-03-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DIETHYLSTILBESTROL DIPROPIONA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0-80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8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OXOLO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NOXOLONE DIHYDROGEN PHOSPH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9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416-35-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5.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THCHLORVYN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THCHLORVYNOL CARBAM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24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283-25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07.2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XESTRO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XESTROL DIBUTY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6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557-18-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EXESTROL DIPROPION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15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386-02-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34.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ENMETRAZI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HENMETRAZINE TEOCL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39.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931-75-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710"/>
        <w:gridCol w:w="1134"/>
        <w:gridCol w:w="7229"/>
      </w:tblGrid>
      <w:tr>
        <w:trPr>
          <w:tblHeader w:val="true"/>
        </w:trPr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H Code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ac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S RN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843 3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92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lpha-D-glucopyranosylthio)gol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44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407-9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4-(2-dimethylaminoethoxy)[14C]phenyl)]-1,2-diphenylbut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3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1-3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momethylcycloprop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3 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2-0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hloro-4,4-bis(4-fluorophenyl)but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74-6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hloro-2-(chlorodiphenylmethyl)benz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83-0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4-dibromo-2-fluo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-2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3-dichlo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-1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alpha,alpha,alpha-trifluoro-3-nit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4-3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nitro-4-(1,2,2,2-tetrachloroethyl)benz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2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3-2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E,10E,14E)-3,7,11,15-tetramethylhexadeca-1,6,10,14-tetra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-3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,11,15-tetramethylhexadec-1-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12-4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,11-trimethyldodeca-1,6,10-tri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4-6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but-3-y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7-6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3R)-1,4-bis(mesyloxy)butane-2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-6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,1,3,3,3-hexafluoro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43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,5,5,5-pentafluoropent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22-2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4-chloro-1-hydroxybutane-1-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-8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,2-trifluoro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5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90-4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3-chloropropane-1,2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6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265-5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1S,2R)-6-fluoro-2-hydroxy-1-isopropyl-1,2,3,4-tetrahydro-2-naphthyl]ethyl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0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henyl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7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73-4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-dihydro-1-naphth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7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-1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5-trimethylhydroqui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9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1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bromo-2-naphthyl meth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3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ethyl 4-nitrophen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64-5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chloropropyl 2,5-xyl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9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59-1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2-(cyclopropylmethoxy)ethyl]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82-2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2-hydroxy-1-(4-hydroxy-3-methoxyphenyl)propane-2-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0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94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1-chloro-2,3-epoxyprop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18-7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-epoxypropyl 4-(2-methoxyethyl)phen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940-5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[(trityloxy)methyl]oxir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1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2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-diisopropoxycyclohex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158-4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-dimethoxy-2-(2-methoxyethoxy)eth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27-7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alpha-dimethoxy-2-nit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49-0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9,10-dihydro-9,10-ethanoanthracen-9-yl)acryl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2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0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-di-tert-butyl-4-hydroxy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3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2-naphth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4-0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-trihydroxy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2-3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H-dibenzo[a,d]cyclohepten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-3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1-dihydro-5H-dibenzo[a,d]cyclohepten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5-1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ylvale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-7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-hydroxypregn-4-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700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,17,21-trihydroxy-16-bet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7-6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1-3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beta,11-beta-epoxy-17-alpha,21-dihydroxy-16-beta-methylene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16-9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beta,11-beta-epoxy-17,21-di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15-9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-hydroxy-1,2,3,4-tetrahydro-1-naphthon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-2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-(4-methoxyphenyl)butan-2-on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8-1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1,2,3,4-tetrahydro-1-naphth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4 7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587-0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benzyloxy-9-alpha-fluoro-11-beta,17-alpha-di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76-6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tert-butyl-4-chloro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977-2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2-chloro-3-[4-(4-chlorophenyl)cyclohexyl]-1,4-naphthoqui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81-0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chloro-9-beta,11-beta-epoxy-17-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4-5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4'-fluoro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65-3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chloro-16-alpha-methylpregna-1,4,9(11)-tr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-0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-dichloroac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36-4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3,4-dichlorophenyl)-3,4-dihydronaphthalen-1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2-7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',4'-trichloroacet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5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85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oxy-5-acetylbenz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266-1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acetoxymethyl)-4-(benzyloxy)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047-7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acetoxymethyl)-4-iodo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13-9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0-dioxopregna-1,4,9(11),16-tetra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3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3,20-dioxopregna-4,9(11)-diene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10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16-alpha-methyl-3,20-dioxopregna-1,4-d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10-5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16-beta-methyl-3,20-dioxopregna-1,4-d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06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hydroxy-16-alpha-methyl-3,20-dioxopregna-1,4,9(11)-tr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-9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alpha-hydroxy-16-beta-methyl-3,20-dioxopregna-1,4,9(11)-tr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9-0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-oxopregna-5,16-dien-3-beta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5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97-1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romethyl piva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yl chloro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6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1-9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clobutane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6 3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294-1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2S,3S)-2,3-bis(benzoyloxymethyl)cyclobut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294-1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2,3-bis(benzoyloxymethyl)cyclobuta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6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109-2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romo-2-(2-chlorophen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42-9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bromo-2,2-diphen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877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4,5-difluoro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08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4-(p-chlorophenyl)cyclohexane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916-2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-dibromo-3-fluoro-o-tolu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332-3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4-fluorophenyl)-3-meth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7-7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(bromomethyl)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6-8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,4,6-triisopropylphen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7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65-6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diprop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68-7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thyl chloro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 bis(4-nitrobenzyl malonate)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59-9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-oct-4-ene-1,8-di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70-8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ethyl 3-bromopropane-1,1,1-tr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7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32-0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an-5-yl hydrogen phen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01-7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yl hydrogen phen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3-3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enzoyl-L-tarta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16-9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ium gluconate lac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7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8-8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DL-mande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-7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mande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893-4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nium (3R,5R)-7-[(1S,2S,6R,8S,8aR)-8-(2,2-dimethylbutyryloxy)-1,2,6,7,8,8a-hexahydro-2,6-dimethyl-1-naphthyl]-3,5-dihydroxy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550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nium (3R,5R)-7-{(1S,2S,6R,8S,8aR)-1,2,6,7,8,8a-hexahydro-2,6-dimethyl-8-[(2S)-2-methylbutyryloxy]-1-naphthyl}-3,5-dihydroxy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69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alpha-(chlorocarbonyl)benzyl 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94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alpha-chloroformyleth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88-0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(1R,3R,5S)-3,5-dihydroxy-2-[(E)-(3S)-3-hydroxyoct-1-enyl]cyclopentyl}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604-2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odium (2S,3R)-2-hydroxy-3-isobutylsuc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15-8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R)-2-hydroxy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6-6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R)-3-hydroxy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899-5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cetoxy-o-tolu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678-4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chloroformyl-o-tol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3-8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,4-dihydroxy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05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(3-benzoylphen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61-8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2-(3-benzoylphen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873-0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-(2-chloro-4,5-difluorophenyl)-3-hydroxy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34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7-chloro-2-oxo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20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oxo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4-6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(3aS,4S,7aS)-7a-methyl-1,5-dioxooctahydro-1H-inden-4-yl]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62-1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(3-nitrobenzylidene)-3-oxo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-9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androst-4-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18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-1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ethoxymethylene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16-8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lpha,9-difluoro-11-beta,17-alpha-dihydroxy-16-alpha-methyl-3-oxoandrosta-1,4-di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06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butyl 3,4-epoxy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283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yl (Z)-7-[(1R,2R,3R,5S)-3,5-dihydroxy-2-{(E)-(3R)-3-hydroxy-4-[3-(trifluoromethyl)phenoxy]but-1-enyl}cyclopentyl]hept-5-e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59-3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2-(6-methoxy-2-naphth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6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(bromomethyl)-m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24-4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hyl 5-chloro-o-anisa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560-9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2R,3S)-2,3-epoxy-3-(4-methoxyphenyl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54-5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glyoxyloylsalicylat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98-2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7-[(3RS)-3-hydroxy-5-oxocyclopent-1-enyl]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31-1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phenylbutoxy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8-0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R)-4,5-bis(mesyloxymethyl)-1,3,2-dioxathiolane 2,2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80-0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loromethyl isopropyl carb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18-9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(tosyloxy)methylphosph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-9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isopropyl phosphorofluorid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06-5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propylene carb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1-6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-chloroethyl)diisoprop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07-0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chloropropyld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ethyldi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886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bis[3-(ethylamino)propyl]propane-1,3-diamine tetra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94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clohexylammonium 1-[(S)-2-(tert-butoxycarbonyl)-3-(2-methoxyethoxy)propyl]cyclopentane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4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6-chlorobenzene-1,3-di(sulfonyl chlori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4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alpha,alpha-trifluoro-4-nitro-m-tolu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-6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(meth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173-0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N-[3-(3-chloro-4-cyclohexylphenyl)prop-2-enyl]-N-ethylcyclohex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4-5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5H-dibenzo[a,d]cyclohepten-5-ylpropyl)d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617-9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(+-)-4-(3,4-dichlorophenyl)-1,2,3,4-tetrahydro-1-naphthyl(methyl)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85-3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fluorobenz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140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-1,4-diphenylbut-3-en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-9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,alpha,alpha,alpha',alpha',alpha'-hexafluoro-2,5-xy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943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(4'-nitrophenethyl)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2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trichlorovinyl)ani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81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ethyl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96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',alpha',alpha'-trifluoro-2,3-xy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1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-7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dibenzylethylenediammonium di(acet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598-5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2-amino-5-chlorophenyl)-4-cyclopropyl-1,1,1-trifluorobut-3-y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51-7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amino-2-ethylhex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456-4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2R)-1-aminoind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4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27-6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benzyl(methyl)amino]ethyl acet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07-5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S,2RS,3SR)-2,3-bis(benzoyloxymethyl)cyclobut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23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deoxy-1-(octylamino)-D-glucit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47-0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[2-(dimethylamino)ethoxy]-2-phenyl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47-2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{(Z)-1-[4-(2-dimethylaminoethoxy)phenyl]-2-phenylbut-1-enyl}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45-6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R)-4-dimethylamino-3-methyl-1,2-diphenylbut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9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3-dimethylaminopropyl)-10,11-dihydrodibenzo[a,d]cyclohepten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74-6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-dimethoxy-beta-methylphen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-2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-dimethoxyphen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4-3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5-chloro-2'-fluo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-6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2'-chloro-5-nit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732-1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5-amino-2-(dibenzylamino)-1,6-diphenylhex-4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8-3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2',5-dichlo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4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403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xibuprofen lysine (INN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-1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013-6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aminomethyl)-5-methylhexan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53-1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2,4,6-triiodoisophtha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41-2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2,4,6-triiodoisophthaloyl di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5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L-alaninate--p-toluenesulfon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99-4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s-4-(benzyloxycarbonyl)cyclohexylammonium tos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78-8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-)-alpha-(chloroformyl)benz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63-3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yclohexa-1,4-di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8-8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L-glutam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717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,S)-N-(1-ethoxycarbonyl-3-phenylpropyl)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772-4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3-aminopent-4-yno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5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aminocrot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916-0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amino-4,6-dibromo-o-tolu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27-7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N-methylbenzylamino)ethyl 3-aminobut-2-e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677-6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4-nitrophenyl)-L-alan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9-9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nitrophenyl)-L-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-7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alpha-ph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1-6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(R)-N-(3-ethoxy-1-methyl-3-oxoprop-1-enyl)-2-ph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82-6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(R)-N-(3-methoxy-1-methyl-3-oxoprop-1-enyl)-2-phenyl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1-9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(R)-N-(3-methoxy-1-methyl-3-oxoprop-1-enyl)-2-phenyl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2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6-7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5-chloro-2-methoxy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05-5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mino-2'-hydroxyacet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85-0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benzyl(tert-butyl)amino]-1-(alpha,4-dihydroxy-m-tol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85-0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(tert-butyl)(4-hydroxy-3-hydroxymethyl-4-oxophenethyl)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05-5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benzyloxy-2-[(1-methyl-2-phenoxyethyl)amino]propi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(2-chloro-4,5-difluorobenzoyl)-3-(2,4-difluoroanilino)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524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(7S)-7-{[(2R)-2-(3-chlorophenyl)-2-hydroxyethyl]amino}-5,6,7,8-tetrahydro-2-naphthyloxy)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89-2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1-hydroxy-2-(methylamino)ethyl]phenol--L-tartaric acid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18-4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2-(4-hydroxyphenyl)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38-8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amino-5-nitr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814-4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hydrogen (2S,3R)-3-amino-2-[(S)-(1-hydroxyethyl)]glut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16-6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(R)-2-(4-hydroxyphenyl)-N-(3-methoxy-1-methyl-3-oxoprop-1-enyl)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87-8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(R)-2-(4-hydroxyphenyl)-N-(3-methoxy-1-methyl-3-oxoprop-1-enyl)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4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758-3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)-2-amino-3-hydroxy-N-pentylpropionamide--oxal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4-1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asparag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303-3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N-(tert-butoxycarbonyl)-L-alanyl]-L-alan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-6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arbamoyloxypropyltr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833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ethylmethylamino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496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3-formamido-2-formyloxy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22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hydroxyethyl)lac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4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522-6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cetamido-2'-aminobenz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1-1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cetamido-5-chloro-o-anis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13-6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acetyl-3-(3,4-dimethoxyphenyl)-DL-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88-4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cetyl-4'-hydroxybutyr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50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cetyl-2'-hydroxy-4-(4-phenylbutoxy)benz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87-5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cetylsalic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acetylsulfanil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51-0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N,N'-bis[2-acetoxy-1-(acetoxymethyl)ethyl]-2,4,6-triiodoisophtha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01-9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amino-N,N'-bis(2,3-dihydroxypropyl)-2,4,6-triiodoisophtha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26-2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-benzoyl-2-bromo-4'-chloroacet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58-4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1-carbamoyl-2-hydroxypropyl)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8-6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benzyloxycarbonyl-D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9-2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benzyloxycarbonyl)-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4-6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romo-4'-chloro-2'-(2-fluorobenzoyl)acet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661-8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(tert-butoxycarbonylamino)-2-hydroxy-4-phen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163-8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1S,3S,4S)-4-amino-1-benzyl-3-hydroxy-5-phenylpent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451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1S,2S)-1-benzyl-2,3-dihydroxyprop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960-1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(1R,4S)-4-(hydroxymethyl)cyclopent-2-en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737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{(S)-alpha-[(S)-oxiranyl]pheneth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N-[2-(2-chlorobenzoyl)-4-nitrophen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78-1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-diacetamido-2,4,6-triiodobenzoic acid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6-9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N,N-dibenzylglycyl)salic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518-6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2,6-diisopropylphenoxy)sulfonyl]-2-(2,4,6-triisopropylphen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885-5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-dimethylcyclopropane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246-2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1-ethyl-1,4-diphenylbut-3-enyl)cyclopropane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71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alpha-(4-fluorobenzoyl)benzyl]-4-methyl-3-oxovaler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55-5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formyl-N-isopropyl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862-4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glyoxyloylsalicylamid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806-5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hydroxy-2-methyl-4'-nitro-3'-(trifluoromethyl)propion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3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acetamid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3-3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acetamido-5-chlor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81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2R,3S)-3-benzamido-2-hydroxy-3-phenyl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972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1S,2S)-1-benzyl-3-chloro-2-hydroxy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44-7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N-(methoxycarbonyl)-L-phenylalan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41-7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N-(phenoxycarbonyl)-L-val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9-2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thyl-N-(alpha,alpha,alpha-trifluoro-m-tol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5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5-8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azaspiro[4.5]decane-7,9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784-3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yl hydrogen (S)-4-phthalimidoglut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60-1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o-N-benzyl-3-nitrocyclopropane-1,2-dicarbox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803-4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chlorophenyl)piperidine-2,6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338-0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3-(4-aminophenyl)-2-phthalimidopropi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213-2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3-{4-[bis(2-chloroethyl)amino]phenyl}-2-phthalimidopropi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5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177-9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amidinosuccinanil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6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86-5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bromo-2,2-diphenylbutane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338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tert-butyl 3-cyanoandrosta-3,5-diene-17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18-9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N-(1-cyano-1-vanillyleth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11-7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(2-cyanovinyl)trimethylammo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038-8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(1-cyano-3-methylbutyl)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481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1-cyanocyclohex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-0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cyano-3-ethoxy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26-9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fluorophenyl)-4-oxocyclohexane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772-5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methylbiphenyl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50-4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2-(3,4-dimethoxyphenyl)buty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60-3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enecyclobutane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22-3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2-(3,4,5-trimethoxyphenyl)buty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52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3-phenoxyphenyl)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632-2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,2,3,3-tetrafluoropropoxy)cinnam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38-6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,5-trimethoxyphenylacet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8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802-2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O-benzyllactaldehyde-N-(tert-butoxycarbonyl)hydraz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766-9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arboxy-1-methylethoxy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80-7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2-[(Z)-(methoxycarbonyl)methoxyimino]-3-ox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90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1'-(4-methoxyphenyl)benzohydraz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213-2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[cyano(2,3-dichlorophenyl)methylene]carbaza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016-3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ethyl-17-alpha-hydroxy-18,19-dinorpregn-4-en-20-yn-3-one oxi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80-0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2'-fluoro-4-hydroxychalcone O-[(Z)-2-(dimethylamino)ethyl]oxime--fumaric acid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819-7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serinohydraz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29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976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alpha-(tert-butoxycarbonyl)-N-methoxy-N-methyl-N'-omega-nitro-L-argin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8-1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alpha-(tert-butoxycarbonyl)-N'-omega-nitro-L-argi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50-0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isopropylphenyl sulf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497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(-)-3-acetylthio-2-methyl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345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(-)-3-acetylthio-2-methylpropi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521-2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acetylthio)-3-phenylpropionic acid--dicyclohexylamin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58-2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)-2-amino-1-(4-methylsulfonylphenyl)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24-2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)-2-amino-1-(4-methylsulfonylphenyl)propane-1,3-di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878-0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1R,2S)-3-chloro-2-hydroxy-1-(phenylthiomethyl)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453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benzyloxycarbonyl)-S-phenyl-L-cyste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96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bis(trifluoroacetyl)-DL-homocyst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757-8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bromononyl 4,4,5,5,5-pentafluoropentyl sulf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0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-chlorothio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66-7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dimethylaminothio)acet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91-6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thyl cyanocarbonimidodithi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149-2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,N'-[dithiobis(o-phenylenecarbonyl)]bis-L-isoleu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74-7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'-dithiodibenz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511-4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N-{2-[(acetylthio)methyl]-3-(o-tolyl)-1-oxopropyl}-L-meth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83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fluorobenzyl 4-(methylthio)phen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27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5-fluoro-2-methyl-1-(4-methylthiobenzylidene)-1H-inden-3-yl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3-9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hydroxy-4-(methylthio)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305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mercaptoeth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515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1-(mercaptomethyl)cycloprop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4-3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rcapto-5-(trifluoromethyl)anil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140-6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(ethylsulfonyl)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84-1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methoxy-5-methylsulfonyl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32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(1-methylthio-2-nitrovin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06-3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-2-naphthyl chlorothio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phenylthio)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1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60-0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hydroxy(4-phenylbutyl)phosphino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00-3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triphenylphosphoranylidene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14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-carboxybutyl)triphenylphosphonium 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599-7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2-methyl-1-propionyloxypropoxy)(4-phenylbutyl)phosphino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948-0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(S)-[(R)-2-methyl-1-propionyloxypropoxy](4-phenylbutyl)phosphinoyl}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0-9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traisopropyl methylenediphosphona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2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56-5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2-aminoethylthiomethyl)furfuryldi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148-3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monium (Z)-2-methoxyimino-2-(2-fur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43-1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-diphenyltetrahydrofuran-2-ylidene(dimethyl)ammonium 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087-2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tetrahydrofura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-2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-acet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63-3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(benzyloxycarbonyl)-4'-demethylepipodophyllot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9-9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demethylepipodophyllot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21-4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R,4bS,4R,4aS,5aS)-4-(5,5-dimethyl-1,3-dioxolan-2-yl)hexahydrocyclopropa[3,4]cyclopenta[1,2-b]fura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46-0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R,4R,5R,6aS)-4-formyl-2-oxohexahydro-2H-cyclopenta[b]furan-5-yl 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72-0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S)-3-hexyl-4-[(R)-2-(hydroxytridecyl)]oxeta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-0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-hydroxy-beta,beta-dimeth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-5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L-alpha-hydroxy-beta,beta-dimeth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704-5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-hydroxy-7-alpha-(methoxycarbonyl)-3-oxopregn-4-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26-5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alpha-hydroxy-3-oxopregna-4,6-di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-8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methoxyfuro[3,2-g]chromen-7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(3-methylbut-2-enyloxy)-7H-furo[3,2-g]chromen-7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6-7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pregn-4-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2 9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25-6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S,5R,6R)-5-acetamido-4-amino-6-[(1R,2R)-1,2,3-trihydroxypropyl]-5,6-dihydropyran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2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amido-2-deoxy-beta-D-glucopyran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44-3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6-amino-2,2-dimethyl-1,3-dioxepan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88-3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4-aminophenoxymethyl)-2,5,7,8-tetramethyl-4-oxo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99-4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3-bromophenoxy)tetrahydropyra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71-9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4R,6R)-6-(cyanomethyl)-2,2-dimethyl-1,3-dioxolan-4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59-2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ium bis(4-O-(beta-D-galactopyranosyl)-D-gluconate)--calcium bromid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638-6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ium bis(4-O-(beta-D-galactopyranosyl)-D-gluconate)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81-8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deacetylbaccatin II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999-1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,3-dihydrobenzofuran-5-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242-3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5-(1,3-dioxolan-4-yl)-2-amino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8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O-beta-D-galactopyranosyl-D-gluc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-5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beta-hydroxy-5-alpha-spirostan-1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870-0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O-2-deoxy-6-O-sulfo-2-(sulfoamino)-alpha-D-glucopyranosyl-(1,4)-O-beta-D-glucopyranuronosyl-(1,4)-O-2-deoxy-3,6-di-O-sulfo-2-(sulfoamino)-alpha-D-glucopyranosyl-(1,4)-O-2-O-sulfo-alpha-L-idopyranuronosyl-(1,4)-2-deoxy-2-(sulfoamino)-6-(hydrogen su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518-7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)-4-methyl-2-[(S)-2,2-dimethyl-5-oxo-1,3-dioxolan-4-yl]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-3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-(methylenedioxy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128-6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S,9aS,9bR)-3a-methyl-6-[2-(2,5,5-trimethyl-1,3-dioxan-2-yl)ethyl]-1,2,4,5,8,9,9a,9b-octahydro-3aH-cyclopenta[a]naphthalene-3,7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91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,6-tetra-O-acetyl-beta-D-glucopyranosyl carbamimidothioate 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188-3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,7,8-tetramethyl-2-(4-nitrophenoxymethyl)-4-oxo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0-9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gnesium bis[(2,3-dihydro-1,5-dimethyl-3-oxo-2-phenyl-1H-pyrazol-4-yl)methylamino]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11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minopyrazole-4-carboxamide hemi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6-9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-diphenyl-4-(2-phenylthioethyl)pyrazolidine-3,5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756-0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methyl-4-nitro-3-propylpyrazole-5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194-3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1-methyl-1H-pyrazol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3-0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razol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015-3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bromobenzyl)-2-butyl-4-chloro-1H-imid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857-9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-5-chloro-1H-imidazole-4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909-9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-4-chloro-1-[2'-(2-trityl-2H-tetrazol-5-yl)biphenyl-4-ylmethyl]-1H-imid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257-0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-1,3-diazaspiro[4.4]non-1-e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146-5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butyl-5-formylimidazol-1-ylmethyl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282-4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utylimidazole-5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401-2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'-(2-butyl-4-oxo-1,3-diazaspiro[4.4]non-1-en-3-ylmethyl)biphenyl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7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1-methyl-4-nitro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55-4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4-dichlorophenyl)-2-imidazol-1-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804-3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5-(4,5-diphenylimidazol-2-ylthio)pentyl]-1-heptyl-3-(2,4-difluorophenyl)u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2-3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yl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-2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thyl-4-nitro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97-9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pentafluoroethyl-2-propylimidaz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614-0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4-tetrahydro-9-methyl-3-(2-methyl-1H-imidazol-1-ylmethyl)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381-9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[4-(4-acetamido-4-phenyl-1-piperidyl)-2-(3,4-dichlorophenyl)butyl]-N-methylbenzamide--fum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60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5-chloro-N-{1-[3-(4-fluorophenoxy)propyl]-3-methoxy-4-piperidyl}-2-methoxy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764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amino-3,3-dimethyl-N-2-pyridylbutyr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250-7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amino-2-ethoxy-N-nitropiperidin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26-3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3-pyridyl meth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34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3S,4S)-1-azabicyclo[2.2.1]hepta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2-8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±)-1-azabicyclo[2.2.1]hepta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34-9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4S)-1-azabicyclo[2.2.1]hepta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50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,4R)-1-azabicyclo[2.2.1]heptan-3-one O-[(Z)-(3-methoxyphenyl)ethynyl]oxime--male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050-5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N-(1-{3-[1-benzoyl-3-(3,4-dichlorophenyl)-3-piperidyl]propyl}-4-phenyl-4-piperidyl)-N-methylacet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380-0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yl-4-(methoxymethyl)-N-phenyl-4-pipe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591-6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benzyloxyphenyl)-2-(4-hydroxy-4-phenyl-1-piperidyl)prop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65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ylpiperidine-4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57-7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2-[(1-benzyl-4-piperidyl)methyl]-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014-0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1-benzyl-4-piperidyl)methylene]-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5-2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(2-pyrid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588-4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0-bis[(2-fluoro-4-pyridyl)methyl]anthr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781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-bis(4-pyridylmethyl)-5H-cyclopenta[2,1-b:3,4-b']dipyrid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988-5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bromophenyl)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8-9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bromo-2-pyridyl p-tol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688-4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1-(tert-butoxycarbonyl)-4-piperid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98-9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tert-butyl)-3-methylpyridi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76-3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tert-butylphenyl)-4-[4-(alpha-hydroxybenzhydryl)piperidino]but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449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2-(4-carboxyphenoxy)ethyl]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949-3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arboxy-4-phenylpiperid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92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6,11-dihydro-11-(1-methyl-4-piperidylidene)-5H-benzo[5,6]cyclohepta[1,2-b]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8-7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chloroethyl)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82-2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-1-methylpipe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2-5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26-2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chl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273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4-chlorophenyl)-1-(2,4-dichlorophenyl)-4-methyl-N-piperidino-1H-pyrazol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55-5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2-(3-chlorophenyl)ethyl]pyridine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256-3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2-(3-chlorophenyl)ethyl]-2-pyridyl 1-methyl-4-piperidyl ket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12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chlorophenyl)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86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1-(4-pipe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56-8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3-chloropropyl)-2,6-dimethyl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9-3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chloropy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8-1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3-py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145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6-chloro-2-pyridyl)-4-piperid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488-0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cyanoimino)-3-piperidino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904-5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5H-dibenzo[a,d]cyclohepten-5-yl)pipe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275-8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{4-[(11R)-3,10-dibromo-8-chloro-5,6-dihydro-11H-benzo[5,6]cyclohepta[1,2-b]pyridin-11-yl]piperidinocarbonylmethyl}piper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275-8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{4-[(11S)-3,10-dibromo-8-chloro-5,6-dihydro-11H-benzo[5,6]cyclohepta[1,2-b]pyridin-11-yl]piperidinocarbonylmethyl}piper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671-0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chloro-5-flu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-3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chloro-4-methylnicoti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050-2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-{2-[3-(3,4-dichlorophenyl)-1-(3-isopropoxyphenacyl)-3-piperidyl]ethyl}-4-phenyl-1-azoniabicyclo[2.2.2]octane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94-1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-dimethylpipe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24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-diphenyl-4-piperidinovale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86-4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(2-amino-4-chloroanilino)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86-4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(5-chloro-2,3-dihydro-2-oxo-1H-benzimidazol-2-yl)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2-9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chloronicot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08-0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6-chloronicot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01-6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[1-(4-fluorobenzyl)-1H-benzimidazol-2-ylamino]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094-3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ethyl 5-methyl (+-)-4-(2-chlorophenyl)-1,4-dihydro-2-[2-(1,3-dioxoisoindolin-2-yl)ethoxymethyl]pyridine-3,5-d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76-5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oxo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3-0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5-ethyl-2-pyrid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fluorobenzoyl)pyrid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970-9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1-(4-fluorobenzyl)-1H-benzimidazol-2-yl](4-piperid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60-2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s-1-[3-(4-fluorophenoxy)propyl]-3-methoxy-4-pipe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894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(1S,2S)-2-hydroxy-2-(4-hydroxyphenyl)-1-methylethyl]-4-phenylpiperidin-4-ol methanesulfonate tr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6-6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hydroxy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604-7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oxy-3,5-dimethyl-2-pyrid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96-1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4-(methoxymethyl)-4-piperidyl]-N-phenylpropi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555-2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2-(4-methoxyphenyl)ethyl]-4-piperidylam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175-1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4-(3-methoxypropoxy)-3-methyl-2-pyridyl]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024-4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R)-9-methyl-4-oxo-1-phenyl-3,4,6,7-tetrahydro[1,4]diazepino[6,7,1-hi]indol-3-yl]isonicot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6-2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1-methyl-4-piperidyl)-5H-dibenzo[a,d]cyclohepten-5-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886-0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methyl-1,2,5,6-tetrahydropyridine-3-carbaldehyde (E)-O-methyloxim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577-6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4-(2,2,2-trifluoroethoxy)-2-pyrid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35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nitro-4-pyrid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83-8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phenoxy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07-6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phenyl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95-4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henyl-2-(2-piperid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9-6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phenyl-N-(4-piperid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5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henyl-2-pyridylacet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62-5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pipe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2-9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pyridylacet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29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pyridyloxy)benzenesulf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30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pyridyloxy)benzenesulfonyl chlor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08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pyridyl)-3-(pyrrolidin-1-yl)-1-(p-tolyl)prop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-7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nuc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9-3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nuclidi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7-8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1,2,3,6-tetrahydro-4-py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522-1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aS,8aS)-2-[(2R,3S)-3-amino-2-hydroxy-4-phenylbutyl]-N-tert-butyldec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878-0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1S,2S)-3-[(3S,4aS,8aS)-3-tert-butylcarbamoylperhydro-2-isoquinolyl]-2-hydroxy-1-(phenylthiomethyl)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497-9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3-benzyloxycarbonyl-1,2,3,4-tetrahydroisoquinol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916-3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bromo-1-cyclopropyl-6-fluoro-5-methyl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6-9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[3-(tert-butoxycarbonylamino)pyrrolidin-1-yl]-8-chloro-1-cyclopropyl-6-fluoro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65-8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aS,8aR)-N-tert-butyldec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989-6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aS,8aS)-N-(tert-butyl)-2-[(2S,3S)-2-hydroxy-3-(3-hydroxy-2-methylbenzamido)-4-(phenylthio)butyl]perhydroisoquinoline-3-carboxamide--methanesulfon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182-7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tert-butyl-1,2,3,4-tetr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057-1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tert-butyl-1,2,3,4-tetrahydroisoquinoline-3-carbox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37-3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tert-butyl-1,2,3,4-tetrahydroisoquinoline-3-carboxamide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93-3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1-cyclopropyl-6-fluoro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77-2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1-ethyl-6-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105-7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6-fluoro-1-(4-fluorophenyl)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5-3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2-methylquin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362-7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{[1-(7-chloro-4-quinolyl)-5-(2,6-dimethoxyphenyl)-1H-pyrazol-3-yl]carbonylamino}adamanta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578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(E)-2-(7-chloro-2-quinolyl)vinyl]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107-3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yclopropyl-6,7-di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811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cyclopropyl-6,7-difluoro-8-methoxy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995-0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4-difluorophenyl)-6,7-di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349-2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1-cyclopropyl-6,7-difluoro-4-oxo-1,4-dihydroquinol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501-6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1-ethyl-6,7,8-trifluoro-1,4-dihydro-4-oxoquinol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7-6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9S,13S,14S)-3-methoxymorphinan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680-1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{(1S,2R)-1-benzyl-3-[(3S,4aS,8aS)-3-(tert-butylcarbamoyl)decahydro-2-isoquinolyl]-2-hydroxyprop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139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[(S)-3-{(E)-3-[2-(7-chloro-2-quinolyl)vinyl]phenyl}-3-hydroxypropyl]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968-1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(3-{(E)-3-[2-(7-chloro-2-quinolyl)vinyl]phenyl}-3-oxopropyl)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143-3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 hydrogen 7-chloro-1,4-dihydro-4-oxoquinoline-2,3-d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228-7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amethylene bis{3-[1-(3,4-dimethoxybenzyl)-6,7-dimethoxy-1,2,3,4-tetrahydro-2-isoquinolyl]propionate}--oxalic acid (1:2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65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quinolylcarbonyl)-L-asparag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465-9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quinolylcarbonyloxy)succin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22-8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(R)-1-[(1-{3-[2-(7-chloro-2-quinolyl)vinyl]phenyl}-3-[2-(1-hydroxy-1-methylethyl)phenyl]propyl)thiomethyl]cycloprop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82-7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4-tetrahydro-2-isopropylaminomethyl-6-methyl-7-nitroquinoline 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163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,2,3,4-tetrahydrois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128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2-acetamido-6-oxo-6,9-dihydro-1H-purin-9-yl)methoxy]eth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45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acetoxymethyl)-4-(2-amino-6-chloropurin-9-yl)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6-3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9-acetyl-6-oxo-6,9-dihydro-1H-purin-2-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89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acet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14-6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acetylpiperazin-4-yl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26-5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,3S)-2-amino-9-[2,3-bis(benzoyloxymethyl)cyclobutyl]-9H-purin-6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49-8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5-bromo-6-methylquinazol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80-8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2-chloro-6,7-dimethoxyquinaz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10-2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6-chloropur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015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1S,4R)-4-(2-amino-6-chloro-9H-purin-9-yl)cyclopent-2-enyl]methan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887-0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amino-4,6-dichloropyrimidin-5-yl)form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97-6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mino-5-formamido-1,3-dimethyl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832-3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(2-amino-6-oxo-1,6-dihydro-9H-purin-9-yl)methoxy]ethyl N-(benzyloxycarbonyl)-L-val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-9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mino-9H-purin-9-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47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(6-amino-9H-purin-9-yl)-1-meth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27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[2-(6-amino-9H-purin-9-yl)-1-methylethoxy]methylphosph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-7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benzhydr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810-8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4S)-2-benzyl-5-[2-(tert-butylcarbamoyl)-4-(3-pyridylmethyl)piperazin-1-yl]-4-hydroxy-N-[(1S,2R)-2-hydroxyindan-1-yl]valeramide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950-6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benzyl-1-(ethoxymethyl)-5-isopropylpyrim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26-8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R,3S)-9-[2,3-bis(benzoyloxymethyl)cyclobutyl]-6-iodo-9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138-5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[(isopropyloxycarbonyloxy)methyl [(R)-2-(6-amino-9H-purin-9-yl)-1-methylethoxy]methyl phosphonate--fum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688-2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-bis(2-methoxyethoxy)quinazol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323-3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1-(tert-butoxycarbonyl)-3-(tert-butylcarbam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61-4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sec-butyl-4-{4-[4-(4-hydroxyphenyl)piperazin-1-yl]phenyl}-2H-1,2,4-triazol-3(4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78-7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ethyl)-2-methyl-4H-pyrido[1,2-a]pyrimidin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81-8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ethyl)quinazol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76-0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ethyl)-6,7,8,9-tetrahydro-2-methyl-4H-pyrido[1,2-a]pyrimidi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05-5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3-chlorophenyl)-4-(3-chloroprop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02-3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78-1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3-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3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t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-0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-diaminopyrim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062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-dichloro-6,7,8,9,10,12-hexahydroazepino[2,1-b]quinaz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728-1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-dichloro-5-(2-methoxyphenoxy)-2,2'-bipyrimidiny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02-7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3-di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69-6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,4'-difluorobenzhydr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61-0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3-{2-[4-(2,4-difluoro-alpha-hydroxyiminobenzyl)piperidino]ethyl}-6,7,8,9-tetrahydro-2-methyl-4H-pyrido[1,2-a]pyrimidin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416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2RS,3SR)-2-(2,4-difluorophenyl)-3-(5-fluoropyrimidin-4-yl)-1-(1H-1,2,4-triazol-1-yl)butan-2-ol--(1R,4S)-2-oxobornane-10-sulfonic acid (1:1)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228-4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4-(4-{4-[(3R,5R)-5-(2,4-difluorophenyl)-5-(1H-1,2,4-triazol-1-ylmethyl)tetrahydrofuran-3-ylmethyloxy]phenyl}piperazin-1-yl)phenyl]-1-[(1S,2S)-1-ethyl-2-hydroxypropyl]-1,2,4-triazol-5(4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8-4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methoxypyrimidin-4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88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-dimethoxyquinazol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537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(4-{[(2,7-dimethyl-4-oxo-1,4-dihydroquinazolin-6-yl)methyl](prop-2-ynyl)amino}-2-fluorobenzamido)-4-(1H-tetrazol-5-yl)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80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opip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177-8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ethoxy-5-fluoropyrimid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733-2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[3-(4-bromo-2-fluorobenzyl)-7-chloro-2,4-dioxo-1,2,3,4-tetrahydroquinazolin-1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733-4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7-chloro-2,4-dioxo-1,2,3,4-tetrahydroquinazolin-1-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03-0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ethyl-2,3-dioxopiperazine-1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234-8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ethyl-5-fluoropyrimid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319-6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-ethynylphenyl)[6,7-bis(2-methoxyethoxy)quinazolin-4-yl]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90-1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fluorophenyl)piperaz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90-2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iodo-1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iodo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14-9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isopropylpiperazin-1-yl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539-2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yl[2-(piperazin-1-yl)-3-pyridyl]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86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methoxyphen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64-7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methoxy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35-8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1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22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S)-2-methyl-2,5-diazabicyclo[2.2.1]heptane di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8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ylpiperazin-1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-7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12-5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RS,9aRS)-perhydropyrido[1,2-a]pyrazin-7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177-8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yl {4-[4-(4-hydroxyphenyl)piperazin-1-yl]phen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0-9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phenylpiperaz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641-1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piperazin-1-yl)-2,6-bis(pyrrolidin-1-yl)pyri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80-2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piperazin-1-yl)pyri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21-2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piperazin-1-ylpyrimid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-9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in-6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26-4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trabutylammonium (6-iodo-1H-purin-2-yl)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49-6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o-tol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-2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09-3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trahydro-2-methyl-3-thioxo-1,2,4-triazine-5,6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7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55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R)-4-acetoxy-3-[(R)-1-(tert-butyldimethylsilyloxy)ethyl]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873-0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(S)-3-amino-2-oxopyrrolidin-1-yl)benzonitril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865-4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±)-2-azabicyclo[2.2.1]hept-5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200-5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4S)-2-azabicyclo[2.2.1]hept-5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593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tert-butylbenzyl 2-{(2R,3S)-3-[(R)-1-(tert-butyldimethylsilyloxy)ethyl]-2-[(1R,3S)-3-methoxy-2-oxocyclohexyl]-4-oxoazetidin-1-yl}-2-ox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297-2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,4R)-3-[(R)-1-(tert-butyldimethylsilyloxy)ethyl]-4-[(1R,3S)-3-methoxy-2-oxocyclohexyl]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289-5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chloro-5-(2-chloroethyl)ind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30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indol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341-3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chloroind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646-0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{[(cyclohexyloxy)carbonyl]oxy}ethyl 1-(1-hydroxyethyl)-5-methoxy-2-oxo-1,2,5,6,7,8,8a,8b-octahydroazeto[2,1-a]isoind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62-4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6-dichlorophenyl)indol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96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-diethyl-5-(hydroxymethyl)pyr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873-1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-(3-{(S)-1-[4-(N'2-hydroxyamidino)phenyl]-2-oxopyrrolidin-3-yl}ureido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516-7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oxopyrrolidin-2-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127-3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R,4S)-3-hydroxy-4-phenyl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35-4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oxo-4-aza-5-alpha-androst-1-ene-17-beta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122-7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methyl-2-phenylhydrazino)-5,6-dihydro-2-pyrid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776-5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(4R,5R,6S)-3-(diphenoxyphosphoryloxy)-6-[(R)-1-hydroxyethyl]-4-methyl-7-oxo-1-azabicyclo[3.2.0]hept-2-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363-9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-nitrobenzyl (2R,5R,6S)-6-[(R)-1-hydroxyethyl]-3,7-dioxo-1-azabicyclo[3.2.0]hept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35-5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-4-aza-5-alpha-androsta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35-5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oxo-4-azaandrost-5-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107-1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oxo-5-vinylpyrrolid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316-4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1-(1-hydroxyethyl)-5-methoxy-2-oxo-1,2,5,6,7,8,8a,8b-octahydroazeto[2,1-a]isoind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3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838-5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[(S)-3-(acetylthio)-2-methylpropionyl]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404-9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R)-2-({(R)-2-[(2-adamantyloxycarbonyl)amino]-3-(1H-indol-3-yl)-2-methyl-1-oxopropyl}amino)-1-phenylethyl]succinamic acid--1-deoxy-1-methylamino-D-glucitol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36-4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[(S)-3-(L-alanylamino)pyrrolidin-1-yl]-1-cyclopropyl-6-fluoro-4-oxo-1,4-dihydro-1,8-naphthyridine-3-carboxyl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85-5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alan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978-0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S,6S,7R)-1-[(3-amino-1H-indazol-5-yl)methyl]-4,7-dibenzyl-3-butyl-5,6-dihydroxyhexahydro-2H-1,3-diazep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90-5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mino-7-methyl-5-phenyl-1H-1,4-benzodiazepi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37-5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3-(benzimidazol-2-yl)propyl]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851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1-benzoyl-4-phen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860-1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so-3-benzyl-6-nitro-3-azabicyclo[3.1.0]hex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32-6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-(benzyloxycarbonyl)hexahydropyridaz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528-3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biphenyl-2-yl)-4-[(2-methyl-4,5-dihydro-1H-imidazo[4,5-d][1]benzazepin-6-yl)carbonyl]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322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bromo-3-[(R)-1-methylpyrrolidin-2-ylmethyl]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36-9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{(S)-3-[(S)-2-(tert-butoxycarbonylamino)-1-oxopropylamino]pyrrolidin-1-yl}-1-cyclopropyl-6-fluoro-4-oxo-1,4-dihydro-1,8-naphthyrid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575-1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meso-3-azabicyclo[3.1.0]hex-6-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928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(1S,9S)-6,10-dioxo-9-phthalimidooctahydropyridazo[1,2-a][1,2]diazep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36-6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{(S)-1-methyl-2-oxo-2-[(S)-pyrrolidin-3-ylamino]eth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629-7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[(RS)-pyrrolidin-3-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92-9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1-[3-(3-chloro-4-cyclohexylphenyl)prop-2-enyl]hexahydro-1H-azep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361-1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1-cyclopropyl-6-fluoro-4-oxo-1,4-dihydro-1,8-naphthyrid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51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5,6-dihydro-11H-benzo[5,6]cyclohepta[1,2-b]pyridin-1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0-6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chloroethyl)pyrrol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6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5-(2-fluorophenyl)-1H-1,4-benzodiazepi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7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7-chloro-5-(2-fluorophenyl)-2,3-dihydro-1H-1,4-benzodiazepin-2-yl]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9-2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7-chloro-5-(2-fluorophenyl)-2,3-dihydro-1H-1,4-benzodiazepin-2-ylmethyl]ammonium bis(male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7-6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6-(2-fluorophenyl)-1-methyl-3a,4-dihydro-3H-imidazo[1,5-a][1,4]benzodi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8-4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6-(2-fluorophenyl)-1-methyl-4H-imidazo[1,5-a][1,4]benzodiazep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9-6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5-(2-fluorophenyl)-3-methyl-2-(nitromethylene)-2,3-dihydro-1H-1,4-benzodiazepine 4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467-6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5-(2-fluorophenyl)-2-(nitromethylene)-2,3-dihydro-1H-1,4-benzodi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50-2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2-[3-(hydroxymethyl)-5-methyl-4H-1,2,4-triazol-4-yl]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142-2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chloro-2-(4-methoxy-2-methylphenyl)-2,3-dihydro-5H-pyridazino[4,5-b]quinoline-1,4,10-trion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16-1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chloro-2-(3-methyl-4H-1,2,4-triazol-4-yl)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643-7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chloro-11-(4-piperidylidene)-5,6-dihydro-11H-benzo[5,6]cyclohepta[1,2-b]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657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4-cyclohexyl-2-pr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H-dibenz[b,f]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02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enzyl 1-(2,4-difluorophenyl)-2-(1H-1,2,4-triazol-1-yl)-1-(1H-1,2,4-triazol-1-ylmethyl)ethyl phosph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161-5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,6-dichloro-1H-benzimidazol-2-yl)isoprop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619-8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-dichloro-2,3-dimethoxyquinoxalin-5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96-6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,5-dichloro-2-[3-(hydroxymethyl)-5-methyl-4H-1,2,4-triazol-4-yl]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196-6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,5-dichloro-2-(3-methyl-4H-1,2,4-triazol-4-yl)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208-5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(6-chloro-9H-carbazol-2-yl)meth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733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,N'-diethyl-2-methyl-N-(6-phenyl-5-propylpyridazin-3-yl)propane-1,2-diamine--fumaric acid (2:3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631-9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,4-difluorophenyl)-1,3-bis(1H-1,2,4-triazol-1-yl)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113-2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-(+)-2-(2,4-difluorophenyl)-1-{3-[4-(2,2,3,3-tetrafluoropropoxy)styryl]-1H-1,2,4-triazol-1-yl}-3-(1H-1,2,4-triazol-1-yl)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113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2-(2,4-difluorophenyl)-3-(1H-1,2,4-triazol-1-yl)propane-1,2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386-7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'-difluoro-2-(1H-1,2,4-triazol-1-yl)acet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-1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1-dihydro-5H-dibenz[b,f]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659-8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dimethylaminomethyl-1,2,3,4-tetrahydro-9-methyl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02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phenyl[(S)-pyrrolidin-3-yl]acetonitrile 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42-8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odium 2,5-dihydro-5-thiooxo-1H-tetrazol-1-yl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00-9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{N'2-[(S)-1-ethoxycarbonyl-3-phenylpropyl]-N'6-trifluoroacetyllysyl}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491-2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7-chloro-1-(2,4-difluorophenyl)-6-fluoro-1,4-dihydro-4-oxonaphthyrid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665-8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[3-(cyanomethyl)-4-oxo-3,4-dihydrophthalazin-1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435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,6-dichloro-3-formylindol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48-9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-1,2-dihydro-5H-tetrazol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40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7-ethyl-1H-indol-3-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885-1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ethyl-4-(2-phenoxyethyl)-4H-1,2,4-triazol-3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16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pyrrolidin-2-yl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408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tetrazole-5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107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1H-tetrazole-5-carboxylat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453-8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ethyl-3-[2-(trimethylsilyloxy)ethyl]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783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fluorobenzyl-1H-benzimidazol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0-9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hydroxy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34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-4-hydroxy-1-(4-nitrobenzyloxycarbonyl)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194-2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iodo-4-(1H-1,2,4-triazol-1-ylmethyl)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99-7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isopropenyl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35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propyl 2,3-dihydro-1H-pyrroliz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52-7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oxybenzimidazole-2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073-7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[N-methoxycarbonyl-L-valyl]-N-[(S)-3,3,3-trifluoro-1-isopropyl-2-oxopropyl]-L-prol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8-1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amino-5,6-dichloropyrazi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322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R)-3-[(S)-1-(methylamino)ethyl]pyrro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105-4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S)-2-amino-4-(1H-tetrazol-5-yl)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750-5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(4'-methylbiphenyl-2-yl)-1-trityl-1H-tetr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026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methyl-1H-imidazo[4,5-c]pyridin-1-yl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56-7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1-methylpyrrol-2-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440-7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methyl-1-nitrosoind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1-5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pyrazi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852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2,3,4,5-tetrahydro-1H-pyrido[4,3-b]indol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83-7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methyltetrazole-5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8-8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1H-1,2,4-triazol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791-2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R,6S)-6-phenyl-5-[4-(2-pyrrolidinoethoxy)phenyl]-5,6,7,8-tetrahydro-2-naphthol--(-)-tart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831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yrrolidin-3-ylam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32-2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1,2,3-triazole-5-thio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,7,10-tetraazacyclododecane-1,4,7-triacetic acid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873-3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,7,10-tetraazacyclododecane-1,4,7-triyltri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93-7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,7,10-tetraazoniacyclododecane bis(sulf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87-3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4-tetrahydro-9-methyl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32-1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H-tetrazol-1-yl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1-0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H-1,2,4-triazol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8-8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H-1,2,4-triazol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69-7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4-triazolo[4,3-a]pyridin-3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300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6-trifluoroacetyl-L-lys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641-2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6-trifluoroacetyl-L-lysyl-L-proline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722-2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-trityl-2H-tetrazol-5-yl)phenylbor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144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{[4-(4-amidinophenyl)thiazol-2-yl][1-(carboxymethyl)-4-piperidyl]amino}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485-8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[4-(2-amino-4-oxo-4,5-dihydrothiazol-5-ylmethyl)phenoxymethyl]-2,5,7,8-tetramethyl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872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(2-aminothiazol-4-yl)-2-methoxyimino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154-8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(2-amino-1,3-thiazol-4-yl)-2-methoxyiminoacetyl chlor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761-1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hydryl 7-{(Z)-2-[2-(tert-butoxycarbonylamino)thiazol-4-yl]-4-(3-methylbut-2-enyloxycarbonyl)but-2-enamido}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86-1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[2-(chloroacetamido)thiazol-4-yl]-2-(methoxyimino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23-9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{4-[(2-cyanoethyl)thiomethyl]thiazol-2-yl}guan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340-5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5-[(Z)-3,5-di(tert-butyl)-4-hydroxybenzylidene]-4-oxo-4,5-dihydrothiazol-2-yl}ammonium 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85-8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(2-amino-1,3-thiazol-4-yl)-2-hydroxyimin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485-8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Z)-2-(2-aminothiazol-4-yl)-2-(methoxyimino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841-7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3-({4-[4-(N-ethoxycarbonylamidino)phenyl]thiazol-2-yl}[1-(ethoxycarbonylmethyl)-4-piperidyl]amino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87-0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2-formamido-1,3-thiazol-4-yl)gly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39-0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2-(hydroxyimino)-2-[2-(tritylamino)thiazol-4-yl]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87-0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-formamido-1,3-thiazol-4-yl)gly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872-4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-formamido-1,3-thiazol-4-yl)-2-methoxyimino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46-0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guanidinothiazol-4-ylmethyl carbamimidothioat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-9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imino-1,3-thi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212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2-isopropylthiazol-4-ylmethyl(methyl)carbamoyl]-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15-7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methoxyimino-2-[2-(tritylamino)thiazol-4-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212-5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phenyl thiazol-5-ylmethyl carb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889-8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valoyloxymethyl 7-{(Z)-2-[2-(tert-butoxycarbonylamino)thiazol-4-yl]pent-2-enamido}-3-(carbamoyloxymethyl)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5-3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azolidine-2,4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85-7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691-8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1,2-benzisothiazol-3-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756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-(benzothiazol-2-yl) (Z)-2-(2-aminothiazol-4-yl)-2-methoxyiminothi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04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-butyl 2-{[1-(2-aminothiazol-4-yl)-2-(benzisothiazol-2-ylthio)-2-oxoethylidene]aminooxy}-2-methyl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785-4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methyl-2-(3-oxo-2,3-dihydro-1,2-benzisothiazol-2-yl)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31-9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ylphenothi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phenothi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38-1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enothiaz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932-7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acetoxymethyl-7-[(R)-2-formyloxy-2-phenylacetamido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20-7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cetylbenzo[b]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-6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en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305-2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4-(4-aminobenzyl)oxazol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115-0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{(E)-3-[(6R,7R)-7-amino-2-carboxylato-8-oxo-5-thia-1-azabicyclo[4.2.0]oct-2-en-3-yl]allyl}(carbamoylmethyl)(ethyl)methylammoniu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7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cephalospor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221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[(2-aminoethyl)amino]-2-(2-diethylaminoethyl)-2H-[1]benzothiopyrano[4,3,2-cd]indazol-8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491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5S)-4-amino-5-fluoro-1-[2-(hydroxymethyl)-1,3-oxathiolan-5-yl]pyrimidin-2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70-5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(2-furoylthiomethyl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01-6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methoxymethyl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52-4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methyl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09-3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(1-methyltetrazol-5-ylthiomethyl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46-3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[(5-methyl-1,3,4-thiadiazol-2-yl)thiomethyl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787-6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-amino-5-nitro-6-oxo-1,6-dihydropyrimidin-4-yl)-3-(3-thienyl)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575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{5-[2-(2-amino-4-oxo-4,6,7,8-tetrahydro-1H-pyrimido[5,4-b][1,4]thiazin-6-yl)ethyl}-2-thenoyl]-L-glutam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S)-5-[2-(2-amino-4-oxo-4,6,7,8-tetrahydro-3H-pyrimido[5,4-b][1,4]thiazin-6-yl)ethyl]thiophe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-1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aminopenicill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54-0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[(R)-amino(phenyl)acetamido]-3-methyl-3-cephem-4-carboxylic acid--dimethylformamide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447-4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[(Z)-prop-1-enyl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420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amino-3-[1-(sulfomethyl)-1H-tetrazol-5-ylthiomethyl]-3-cephem-4-carboxylic acid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829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amino-7-thenyl-1,7-dihydro-4H-pyrrolo[2,3-d]pyrimidi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833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Z)-2-(5-amino-1,2,4-thiadiazol-3-yl)-2-[(fluoromethoxy)imino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13-4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,5'-anhydro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3-7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beta-D-arabinofuranosyl)pyrim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06-8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zido-3'-deoxy-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895-4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azido-2',3'-dideoxy-5-methylcyt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62-5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hydryl 3-hydroxy-7-(phenylacetamido)cepha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887-6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hydryl 6-(4-methylbenzamido)penicillanate 4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341-4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)-N-[(R)-1-(1,3-benzodioxol-5-yl)butyl]-3,3-diethyl-2-{4-[(4-methylpiperazin-1-yl)carbonyl]phenoxy}-4-oxoazet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314-4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[(benzofuran-2-ylcarbonyl)amino]indol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567-9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'-benzoyl-2',3'-didehydro-3'-deoxy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12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S,8aR)-3-[(2R,4S)-2-benzyl-4,5-epoxyvaleryl]-2,2-dimethyl-3,3a,8,8a-tetrahydro-2H-indeno[1,2-d]ox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828-8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zyl (3-fluoro-4-morpholinophenyl)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S,5S)-5-benzyl-2-oxo-1,3-oxazolidin-4-ylmethyl 4-nitrobenz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932-8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S,6S,7R)-1,3-bis(3-aminobenzyl)-4,7-dibenzyl-5,6-dihydroxyhexahydro-2H-1,3-diazepin-2-one di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82-7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bromo-3-methyl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8-9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dibenz[b,f][1,4]oxazepin-11(10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5-6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hloro-9-(3-dimethylaminopropyl)-9H-thioxanthen-9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475-3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-chloro-4-fluorophenyl)[7-methoxy-6-(3-morpholinopropoxy)quinazolin-4-yl]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99-7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-6-flu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29-5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chl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986-2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chloro-1,2,5-thiadiazol-3-yl)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29-9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cyano-3-morpholinoacr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3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tidine 5'-(dihydrogen phosph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14-0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R,4R)-4-(2,6-diamino-9H-purin-9-yl)-1,3-dioxolan-2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92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aS,6aR)-1,3-dibenzyl-2,3,3a,4,6,6a-hexahydro-1H-furo[3,4-d]imidazole-2,4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429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dichloromethyl)-4,5-dihydro-5-(4-mesylphenyl)oxazol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813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5R)-2-(dichloromethyl)-4,5-dihydro-5-(4-mesylphenyl)oxazol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682-2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2,4-dichlorophenyl)-2-(1H-imidazol-1-ylmethyl)-1,3-dioxolan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2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,6-dichl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914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s-2-(2,4-dichlorophenyl)-2-(1H-1,2,4-triazol-1-ylmethyl)-1,3-dioxolan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7-2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',3'-dideoxyaden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575-1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ethyl N-{5-[2-((6S)-2-amino-4-oxo-4,6,7,8-tetrahydro-3H-pyrimido[5,4-b][1,4]thiazin-6-yl)ethyl]-2-thenoyl}-L-glut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712-0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3S,5S)-5-(2,4-difluorophenyl)-5-(1H-1,2,4-triazol-1-ylmethyl)tetrahydrofuran-3-yl]methyl 4-chlorobenz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18-7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,3-dihydro-1,4-benzodioxin-2-ylcarbo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86-8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S,6S)-5,6-dihydro-6-methyl-4H-thieno[2,3-b]thiopyran-4-ol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357-3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aR,11bS)-9,10-dimethoxy-2-propyl-4,5,5a,6,7,11b-hexahydrobenzo[f]thieno[2,3-c]quin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methyl 2-[(S)-1-(tert-butoxycarbonylaminomethyl)-2-(5-ethoxycarbonyl-2-thienyl)propylthio]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915-4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2,2-dimethyl-1,4-thiazina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005-8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,N-dimethyl-[3-(2-thienyl)-3-(1-naphthyloxy)propyl]amine--phospho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492-0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1,4-dithia-7-azaspiro[4.4]nonane-8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6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L-5-(1,2-dithiolan-3-yl)valeramid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S)-3-(acetylthio)-4-(tert-butoxycarbonylamino)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7-8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4-amino-3-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6S)-5-[2-(2-amino-4-oxo-4,6,7,8-tetrahydro-3H-pyrimido[5,4-b][1,4]thiazin-6-yl)eth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7-8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(but-3-enyl)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3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4-(tert-butoxycarbonylamino)-3-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4-(tert-butoxycarbonylamino)-3-(mesyloxy)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57-7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ethyl-1,4-dihydro-4-oxo-1,3-dioxolo[4,5-g]cinnoline-3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337-8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5-[(3R)-3,4-di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468-9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hydrogen (2-thienylmethyl)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351-9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4-ethyl-4-hydroxy-7,8-dihydro-1H-pyrano[3,4-f]indolizine-3,6,10(4H)-tr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83-2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4-hydroxy-2-methyl-2H-1,2-benzothiazine-3-carboxyl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793-2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(S)-2-[(S)-4-methyl-2,5-dioxo-1,3-oxazolidin-3-yl]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877-9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(4-fluorobenzyl)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841-3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[3-fluoro-5-(4-methoxytetrahydropyran-4-yl)phenoxymethyl]-1-methyl-2-quinol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984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+-)-6-fluoro-1-methyl-4-oxo-7-(piperazin-1-yl)-4H-[1,3]thiazeto-[3,2-a]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732-9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1-{3-[2-(4-fluorophenyl)-1,3-dioxolan-2-yl]propyl}-4-piperidyl)-2,3-dihydro-1H-benzimidazole-2-th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995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R,6R)-6-{2-[2-(4-fluorophenyl)-5-isopropyl-3-phenyl-4-(phenylcarbamoyl)pyrrol-1-yl]ethyl}-4-hydroxytetrahydro-2H-pyra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72-9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2-fur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988-1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4-hexyloxy-1,2,5-thiadiazol-3-yl)-1-methylpyridinium iod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99-4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S,3S)-3-hydroxy-2-(4-methoxyphenyl)-2,3-dihydro-1,5-benzothiazepin-4(5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1-6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osine 5'-disodium phosph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247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odomethyl penicillan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95-6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isopropoxy-5-methoxy-N-(1H-tetrazol-5-yl)benzo[b]thiophe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95-6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isopropoxy-5-methoxy-N-(1H-tetrazol-5-yl)benzo[b]thiophene-2-carboxamide--1H-imidazol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795-6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isopropoxy-5-methoxy-N-(1H-tetrazol-5-yl)benzo[b]thiophene-2-carboxamid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18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[(D)-mandelamido]cephalospor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27-1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S,5R)-menthyl (2R,5S)-5-(4-amino-2-oxo-1,2-dihydropyrimidin-1-yl)-1,3-oxathiol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26-6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S,5R)-menthyl (2R,5R)-5-hydroxy-1,3-oxathiol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218-4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'-O-mesyl-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146-1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ethoxybenzyl 3-chloromethyl-7-(2-phenylacetamido)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675-7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-methoxy-2-(4-methoxyphenyl)benzo[b]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304-9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4S,7S,10aS)-4-amino-5-oxooctahydro-7H-pyrido[2,1-b][1,3]thiazepine-7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209-9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2-(2-chlorophenyl)-2-(4,5,6,7-tetrahydrothieno[3,2-c]pyridin-5-yl)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86-8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4S,6S)-6-methyl-7,7-dioxo-5,6-dihydro-4H-thieno[2,3-b]thiopyran-4-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696-7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3,4-diphenyl-4,5-dihydroisoxazol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521-4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S)-6-{2-[5-ethoxycarbonyl)-2-thienyl]ethyl}-3-oxo-1,4-thiazin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804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4-hydroxy-2-methyl-2H-thieno[2,3-e][1,2]thiazine-3-carboxyl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850-3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(3aR,4R,7aR)-2-methyl-4-[(1S,2R)-1,2,3-triacetoxypropyl]-3a,7a-dihydro-4H-pyrano[3,4-d]oxazole-6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564-5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2-(2-nitroanilino)thiophene-3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55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yl-7-(phenylacetamido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83-1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3-phen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90-1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1,3,4-thiadiazole-2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25-1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1-(2,3,5-tri-O-acetyl-beta-D-ribofuranosyl)-1H-1,2,4-triazol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3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u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54-2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uridine hem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-5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morpholin-2-ylpyrocatech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994-8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7-amino-3-chloro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427-5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3-methylene-7-(phenoxyacetamido)cepham-4-carboxylate 5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07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nitrobenzyl 6-(2-phenoxyacetamido)penicillanate 1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R,2S,3S,6R)-[(S)-1-phenylethyl]-3,6-epoxytetrahydrophthal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31-0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piperon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74-0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tetrahydro-2-fur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83-4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,6,7-tetrahydrothieno[3,2-c]py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098-9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thienylacet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80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thienylmal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1-6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ophene-2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-8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612-1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5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918-8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benzyl-N-methylmethanesulf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-3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amino-6-chlorobenzene-1,3-di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919-2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(2-aminoethyl)-N-methylindol-5-ylmetha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140-6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-amino-3-iodophenyl)-N-methylmetha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101-8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[(R)-(2-aminopropyl)]-2-methoxy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556-6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N-{(1S,2R)-3-[(1,3-benzodioxol-5-ylsulfonyl)(isobutyl)amino]-1-benzyl-2-hydroxypropyl}-3,3-dimethyl-2-(sarcosylamino)butyr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92-5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tert-butyl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63-3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(4-chlorobenzenesulfonyl)u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375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'-{(2R,3S)-5-chloro-3-(2-chlorophenyl)-1-[(3,4-dimethoxyphenyl)sulfonyl]-3-hydroxy-2,3-dihydro-1H-indol-2-ylcarbonyl}-L-prol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200-6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4-cyclohexyl-2-methyloxazol-5-yl)-2-fluoro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298-3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5,6-dihydro-6-methyl-2-sulfamoyl-4H-thieno[2,3-b]thiopyran-4-yl)acetamide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1-3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hydro-4-oxo-4H-thieno[2,3-b]thiine-2-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951-3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-dihydro-4-oxo-4H-thieno[2,3-b]thiine-2-sulfonamide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29-4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,2-dimethyl-N-hydroxy-4-[4-(4-pyridyloxy)phenylsulfonyl]-1,4-thiazina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329-8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2,2-dimethyl-4-[4-(4-pyridyloxy)phenylsulfonyl]-1,4-thiazina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602-2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ethoxy-5-[(4-methylpiperazin-1-yl)sulfonyl]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524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)-2-{3-[(2-fluorobenzyl)sulfonylamino]-2-oxo-2,3-dihydro-1-pyridyl}-N-(1-formyl-4-guanidinobut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880-9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4-hydrazinobenzyl)methanesulf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52-5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hydrazonobenzenesulfonamide hydrocho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632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(4-mesylamino)phenyl]-4-ox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975-9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anesulfonamidoindol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644-8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methoxy-5-sulfamoyl-o-anis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200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(4S,6S)-6-methyl-7,7-dioxo-2-sulfamoyl-5,6-dihydro-4H-thieno[2,3-b]thiopyran-4-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820-6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3-[(methoxycarbonylmethyl)sulfamo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695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5-methyl-3-phenylisoxazol-4-yl)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470-8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[4-(5-methyl-3-phenylisoxazol-4-yl)phenylsulfonyl]propionamid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45-5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hyl 5-sulfamoyl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88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methyl-N-[4-(sulfamoyl)phenethyl]pyrazi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522-3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ium 4-[2-(5-methylpyrazine-2-carboxamido)ethyl]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73-3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-(2-(4-sulfamoyl)phenyl)ethyl-5-chloro-2-methoxy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814-4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S)-tetrahydrofuran-3-yl (1S,2R)-3-[(4-aminophenylsulfonyl)(isobutyl)amino]-1-benzyl-2-hydroxy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590-4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[5-(p-tolyl)-3-(trifluoromethyl)-1H-pyrazol-1-yl]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938 9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-9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etyldig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24-4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anthr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443-6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M1 ganglios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443-5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M2 ganglios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085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H/reductive aminatio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2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30-3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A, calc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-5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B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730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noside B, calc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9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44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eine phosphate hem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417-5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1,2,3,4-tetrahydropapaver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20-8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S)-tetrahydropapaver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9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599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(2-methyl-1-propionyloxypropoxy)(4-phenylbutyl)phosphinoyl]acetic acid--cinchonidin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39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5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ro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-1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locar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40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41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a-cyclodextrin sulfobutyl ethers, sodium salt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deoxy-D-erythropent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-rib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59-5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-rib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35-6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,3,5-tetraacetyl-beta-D-ribofuran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32-2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,6-tetra-O-benzyl-D-gluc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312-5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,4,6-tetra-O-benzyl-1-O-(trimethylsilyl)-?-D-gluc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41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2-2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formylrifamyc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87-0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famycin 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2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638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-597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700-5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-709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3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993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M2-KLH conjug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256-0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-21 adjuvan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6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773-5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rist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07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3-9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oxyribonucle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brinuclease, powd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1-6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ysozy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2-1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ate oxid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2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(2-aminoethylthiomethyl)-1,3-thiazol-2-ylmethyl(dimethyl)amin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-9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-bis(4-nitrophenyl)urea--4,6-dimethylpyrimidin-2-ol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832-0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)-6,7-dimethoxy-2-methyl-1-(3,4,5-trimethoxybenzyl)-1,2,3,4-tetrahydroisoquinoline--dibenzoyl-L-tart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yl 7-chloro-2-oxoheptanoat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pha-(6-fluoro-2-methylinden-3-yl)-p-tolyl methyl sulfid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 obtained from a genetically-modified E. coli fermentation medium, containing human granulocyte-macrophage colony-stimulating factor; for use in the manufacture of medicaments of HS No. 30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 obtained from a genetically-modified E. coli fermentation medium, containing human interferon alpha-2b; for use in the manufacture of medicaments of HS No. 30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s obtained from a Micromonospora inyoensis fermentation medium used for the manufacture of the antibiotics sisomicin (INN) and netilmicin (IN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mediate concentrates obtained from a Micromonospora purpurea fermentation medium used for the manufacture of the antibiotics gentamicin sulfate (INNM) and isepamicin (IN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clavulanate--microcrystalline cellulos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clavulanate--silicon dioxid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assium clavulanate--sucros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11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430-9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-hexanediamine, polymer with 1,10-dibromodecane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20" w:top="1418" w:footer="72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pCentury Old Sty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ide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</wp:posOffset>
              </wp:positionH>
              <wp:positionV relativeFrom="page">
                <wp:posOffset>9380855</wp:posOffset>
              </wp:positionV>
              <wp:extent cx="7560310" cy="3194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15pt;mso-wrap-distance-left:0pt;mso-wrap-distance-right:0pt;mso-wrap-distance-top:0pt;mso-wrap-distance-bottom:0pt;margin-top:738.65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215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1559"/>
      <w:gridCol w:w="1701"/>
      <w:gridCol w:w="2269"/>
      <w:gridCol w:w="1843"/>
    </w:tblGrid>
    <w:tr>
      <w:trPr/>
      <w:tc>
        <w:tcPr>
          <w:tcW w:w="1843" w:type="dxa"/>
          <w:tcBorders/>
        </w:tcPr>
        <w:p>
          <w:pPr>
            <w:pStyle w:val="Footer"/>
            <w:spacing w:before="60" w:after="0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708660</wp:posOffset>
                    </wp:positionH>
                    <wp:positionV relativeFrom="page">
                      <wp:posOffset>9775190</wp:posOffset>
                    </wp:positionV>
                    <wp:extent cx="6155055" cy="635"/>
                    <wp:effectExtent l="635" t="5080" r="635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5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5.8pt,769.7pt" to="540.4pt,769.7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Postadresse:</w:t>
          </w:r>
        </w:p>
        <w:p>
          <w:pPr>
            <w:pStyle w:val="Footer"/>
            <w:rPr>
              <w:sz w:val="16"/>
            </w:rPr>
          </w:pPr>
          <w:bookmarkStart w:id="14" w:name="padr1"/>
          <w:bookmarkEnd w:id="14"/>
          <w:r>
            <w:rPr>
              <w:sz w:val="16"/>
            </w:rPr>
            <w:t>Postboks 8114 Dep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0032 Oslo</w:t>
          </w:r>
        </w:p>
      </w:tc>
      <w:tc>
        <w:tcPr>
          <w:tcW w:w="1559" w:type="dxa"/>
          <w:tcBorders/>
        </w:tcPr>
        <w:p>
          <w:pPr>
            <w:pStyle w:val="Footer"/>
            <w:spacing w:before="60" w:after="0"/>
            <w:rPr>
              <w:sz w:val="16"/>
            </w:rPr>
          </w:pPr>
          <w:r>
            <w:rPr>
              <w:sz w:val="16"/>
            </w:rPr>
            <w:t>Kontoradresse:</w:t>
          </w:r>
        </w:p>
        <w:p>
          <w:pPr>
            <w:pStyle w:val="Footer"/>
            <w:rPr>
              <w:sz w:val="16"/>
            </w:rPr>
          </w:pPr>
          <w:bookmarkStart w:id="15" w:name="kadr1"/>
          <w:bookmarkEnd w:id="15"/>
          <w:r>
            <w:rPr>
              <w:sz w:val="16"/>
            </w:rPr>
            <w:t>7. juni plass 1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0251 Oslo</w:t>
          </w:r>
        </w:p>
      </w:tc>
      <w:tc>
        <w:tcPr>
          <w:tcW w:w="1701" w:type="dxa"/>
          <w:tcBorders/>
        </w:tcPr>
        <w:p>
          <w:pPr>
            <w:pStyle w:val="Footer"/>
            <w:spacing w:before="60" w:after="0"/>
            <w:rPr>
              <w:sz w:val="16"/>
            </w:rPr>
          </w:pPr>
          <w:r>
            <w:rPr>
              <w:sz w:val="16"/>
            </w:rPr>
            <w:t>Bank innbetalinger:</w:t>
          </w:r>
        </w:p>
        <w:p>
          <w:pPr>
            <w:pStyle w:val="Footer"/>
            <w:rPr>
              <w:sz w:val="16"/>
            </w:rPr>
          </w:pPr>
          <w:bookmarkStart w:id="16" w:name="bank"/>
          <w:bookmarkEnd w:id="16"/>
          <w:r>
            <w:rPr>
              <w:sz w:val="16"/>
            </w:rPr>
            <w:t>6345.05.02822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Org. nr.: </w:t>
          </w:r>
          <w:bookmarkStart w:id="17" w:name="orgnr"/>
          <w:bookmarkEnd w:id="17"/>
          <w:r>
            <w:rPr>
              <w:sz w:val="16"/>
            </w:rPr>
            <w:t>972 417 920</w:t>
          </w:r>
        </w:p>
      </w:tc>
      <w:tc>
        <w:tcPr>
          <w:tcW w:w="2269" w:type="dxa"/>
          <w:tcBorders/>
        </w:tcPr>
        <w:p>
          <w:pPr>
            <w:pStyle w:val="Footer"/>
            <w:spacing w:before="60" w:after="0"/>
            <w:rPr>
              <w:sz w:val="16"/>
            </w:rPr>
          </w:pPr>
          <w:r>
            <w:rPr>
              <w:sz w:val="16"/>
            </w:rPr>
            <w:t xml:space="preserve">Telefon: </w:t>
          </w:r>
          <w:bookmarkStart w:id="18" w:name="tlf"/>
          <w:bookmarkEnd w:id="18"/>
          <w:r>
            <w:rPr>
              <w:sz w:val="16"/>
            </w:rPr>
            <w:t>22 24 36 00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Telefaks: 22 24 95 80/81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comcen@mfa.no</w:t>
          </w:r>
        </w:p>
      </w:tc>
      <w:tc>
        <w:tcPr>
          <w:tcW w:w="1843" w:type="dxa"/>
          <w:tcBorders/>
        </w:tcPr>
        <w:p>
          <w:pPr>
            <w:pStyle w:val="Footer"/>
            <w:spacing w:before="60" w:after="0"/>
            <w:rPr>
              <w:sz w:val="16"/>
            </w:rPr>
          </w:pPr>
          <w:r>
            <w:rPr>
              <w:sz w:val="16"/>
            </w:rPr>
            <w:t>Saksbehandler:</w:t>
          </w:r>
        </w:p>
        <w:p>
          <w:pPr>
            <w:pStyle w:val="Footer"/>
            <w:rPr>
              <w:sz w:val="16"/>
            </w:rPr>
          </w:pPr>
          <w:bookmarkStart w:id="19" w:name="saksbeh"/>
          <w:bookmarkEnd w:id="19"/>
          <w:r>
            <w:rPr>
              <w:sz w:val="16"/>
            </w:rPr>
            <w:t>Erik A. Underland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22 24 33 36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ide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8789" w:leader="none"/>
      </w:tabs>
      <w:ind w:right="360" w:hanging="0"/>
      <w:rPr>
        <w:i/>
        <w:i/>
        <w:sz w:val="18"/>
      </w:rPr>
    </w:pPr>
    <w:r>
      <w:rPr>
        <w:i/>
        <w:sz w:val="18"/>
      </w:rPr>
      <w:t>XXI/B/5</w:t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8789" w:leader="none"/>
      </w:tabs>
      <w:ind w:right="360" w:hanging="0"/>
      <w:rPr>
        <w:i/>
        <w:i/>
        <w:sz w:val="18"/>
      </w:rPr>
    </w:pPr>
    <w:r>
      <w:rPr>
        <w:i/>
        <w:sz w:val="18"/>
      </w:rPr>
      <w:t>XXI/B/5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878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416" w:right="360" w:hanging="1416"/>
      <w:rPr>
        <w:i/>
        <w:i/>
        <w:lang w:val="en-GB"/>
      </w:rPr>
    </w:pPr>
    <w:r>
      <w:rPr>
        <w:i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42" w:hanging="0"/>
      <w:rPr>
        <w:i/>
        <w:i/>
        <w:lang w:val="en-GB"/>
      </w:rPr>
    </w:pPr>
    <w:r>
      <w:rPr>
        <w:i/>
        <w:lang w:val="en-GB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416" w:hanging="1416"/>
      <w:rPr>
        <w:i/>
        <w:i/>
        <w:lang w:val="en-GB"/>
      </w:rPr>
    </w:pPr>
    <w:r>
      <w:rPr>
        <w:i/>
        <w:lang w:val="en-GB"/>
      </w:rPr>
    </w:r>
  </w:p>
  <w:p>
    <w:pPr>
      <w:pStyle w:val="Footer"/>
      <w:ind w:right="-142" w:hanging="0"/>
      <w:rPr>
        <w:i/>
        <w:i/>
        <w:lang w:val="en-GB"/>
      </w:rPr>
    </w:pPr>
    <w:r>
      <w:rPr>
        <w:i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"/>
      <w:spacing w:before="0" w:after="60"/>
      <w:rPr/>
    </w:pPr>
    <w:bookmarkStart w:id="7" w:name="signatur"/>
    <w:r>
      <w:rPr/>
      <w:drawing>
        <wp:inline distT="0" distB="0" distL="0" distR="0">
          <wp:extent cx="2171700" cy="1065530"/>
          <wp:effectExtent l="0" t="0" r="0" b="0"/>
          <wp:docPr id="1" name="UD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D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Header"/>
      <w:rPr/>
    </w:pPr>
    <w:r>
      <w:rPr/>
    </w:r>
    <w:bookmarkStart w:id="8" w:name="topp1"/>
    <w:bookmarkStart w:id="9" w:name="topp1"/>
    <w:bookmarkEnd w:id="9"/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ge">
                <wp:posOffset>3749040</wp:posOffset>
              </wp:positionV>
              <wp:extent cx="3600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95.2pt" to="28.3pt,29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ge">
                <wp:posOffset>1829435</wp:posOffset>
              </wp:positionV>
              <wp:extent cx="7560310" cy="2159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  <w:bookmarkStart w:id="10" w:name="topp2"/>
                          <w:bookmarkStart w:id="11" w:name="topp2"/>
                          <w:bookmarkEnd w:id="11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7pt;mso-wrap-distance-left:0pt;mso-wrap-distance-right:0pt;mso-wrap-distance-top:0pt;mso-wrap-distance-bottom:0pt;margin-top:144.05pt;mso-position-vertical-relative:page;margin-left: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  <w:bookmarkStart w:id="12" w:name="topp2"/>
                    <w:bookmarkStart w:id="13" w:name="topp2"/>
                    <w:bookmarkEnd w:id="13"/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134" w:hanging="0"/>
      <w:rPr>
        <w:i w:val="false"/>
        <w:i w:val="false"/>
      </w:rPr>
    </w:pPr>
    <w:r>
      <w:rPr>
        <w:rFonts w:cs="Times New Roman" w:ascii="Times New Roman" w:hAnsi="Times New Roman"/>
        <w:b/>
        <w:i w:val="false"/>
      </w:rPr>
      <w:t>ANNEX 1 - List of designated pharmaceutical ingredients (INN)</w:t>
    </w:r>
    <w:r>
      <w:rPr>
        <w:i w:val="false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134" w:hanging="0"/>
      <w:rPr>
        <w:i w:val="false"/>
        <w:i w:val="false"/>
      </w:rPr>
    </w:pPr>
    <w:r>
      <w:rPr>
        <w:rFonts w:cs="Times New Roman" w:ascii="Times New Roman" w:hAnsi="Times New Roman"/>
        <w:b/>
        <w:i w:val="false"/>
      </w:rPr>
      <w:t>Annex II - List of prefixes and suffixes for salts, esters and hydrates of INN’s</w:t>
    </w:r>
    <w:r>
      <w:rPr>
        <w:i w:val="false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134" w:hanging="0"/>
      <w:rPr>
        <w:i w:val="false"/>
        <w:i w:val="false"/>
      </w:rPr>
    </w:pPr>
    <w:r>
      <w:rPr>
        <w:rFonts w:cs="Times New Roman" w:ascii="Times New Roman" w:hAnsi="Times New Roman"/>
        <w:b/>
        <w:i w:val="false"/>
        <w:lang w:val="en-US"/>
      </w:rPr>
      <w:t xml:space="preserve"> </w:t>
    </w:r>
    <w:r>
      <w:rPr>
        <w:rFonts w:cs="Times New Roman" w:ascii="Times New Roman" w:hAnsi="Times New Roman"/>
        <w:b/>
        <w:i w:val="false"/>
        <w:lang w:val="en-US"/>
      </w:rPr>
      <w:t>Annex III - List of salts, esters and hydrates on INN active ingredients which are not classified in the same HS heading as the active ingredient</w:t>
    </w:r>
    <w:r>
      <w:rPr>
        <w:i w:val="false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134" w:hanging="0"/>
      <w:jc w:val="left"/>
      <w:rPr>
        <w:b/>
        <w:b/>
        <w:i w:val="false"/>
        <w:i w:val="false"/>
      </w:rPr>
    </w:pPr>
    <w:r>
      <w:rPr>
        <w:rFonts w:eastAsia="DepCentury Old Style;Times New Roman"/>
        <w:b/>
        <w:i w:val="false"/>
      </w:rPr>
      <w:t xml:space="preserve"> </w:t>
    </w:r>
    <w:r>
      <w:rPr>
        <w:b/>
        <w:i w:val="false"/>
      </w:rPr>
      <w:t>Annex  IV - List of additional products used for the manufacture of finished pharmaseutical products (intermediates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0"/>
      </w:pPr>
      <w:rPr>
        <w:sz w:val="23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0"/>
      </w:pPr>
      <w:rPr>
        <w:sz w:val="23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67" w:hanging="0"/>
      </w:pPr>
      <w:rPr>
        <w:sz w:val="23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0"/>
      </w:pPr>
      <w:rPr>
        <w:sz w:val="23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134" w:hanging="0"/>
      </w:pPr>
      <w:rPr>
        <w:sz w:val="23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pCentury Old Style;Times New Roman" w:hAnsi="DepCentury Old Style;Times New Roman" w:eastAsia="Times New Roman" w:cs="DepCentury Old Style;Times New Roman"/>
      <w:color w:val="auto"/>
      <w:sz w:val="24"/>
      <w:szCs w:val="20"/>
      <w:lang w:val="nb-NO" w:eastAsia="zh-CN" w:bidi="hi-IN"/>
    </w:rPr>
  </w:style>
  <w:style w:type="paragraph" w:styleId="Heading1">
    <w:name w:val="Heading 1"/>
    <w:next w:val="Avsnitt"/>
    <w:qFormat/>
    <w:pPr>
      <w:keepNext w:val="true"/>
      <w:keepLines/>
      <w:widowControl/>
      <w:numPr>
        <w:ilvl w:val="0"/>
        <w:numId w:val="1"/>
      </w:numPr>
      <w:bidi w:val="0"/>
      <w:spacing w:before="240" w:after="120"/>
      <w:ind w:hanging="567"/>
      <w:outlineLvl w:val="0"/>
    </w:pPr>
    <w:rPr>
      <w:rFonts w:ascii="DepCentury Old Style;Times New Roman" w:hAnsi="DepCentury Old Style;Times New Roman" w:eastAsia="Times New Roman" w:cs="DepCentury Old Style;Times New Roman"/>
      <w:b/>
      <w:color w:val="auto"/>
      <w:kern w:val="2"/>
      <w:sz w:val="24"/>
      <w:szCs w:val="20"/>
      <w:lang w:val="nb-NO" w:eastAsia="zh-CN" w:bidi="hi-IN"/>
    </w:rPr>
  </w:style>
  <w:style w:type="paragraph" w:styleId="Heading2">
    <w:name w:val="Heading 2"/>
    <w:basedOn w:val="Heading1"/>
    <w:next w:val="Avsnitt"/>
    <w:qFormat/>
    <w:pPr>
      <w:numPr>
        <w:ilvl w:val="1"/>
        <w:numId w:val="1"/>
      </w:numPr>
      <w:ind w:hanging="567"/>
      <w:outlineLvl w:val="1"/>
    </w:pPr>
    <w:rPr>
      <w:caps/>
    </w:rPr>
  </w:style>
  <w:style w:type="paragraph" w:styleId="Heading3">
    <w:name w:val="Heading 3"/>
    <w:basedOn w:val="Heading2"/>
    <w:next w:val="Avsnitt"/>
    <w:qFormat/>
    <w:pPr>
      <w:numPr>
        <w:ilvl w:val="2"/>
        <w:numId w:val="1"/>
      </w:numPr>
      <w:ind w:hanging="567"/>
      <w:outlineLvl w:val="2"/>
    </w:pPr>
    <w:rPr>
      <w:b w:val="false"/>
    </w:rPr>
  </w:style>
  <w:style w:type="paragraph" w:styleId="Heading4">
    <w:name w:val="Heading 4"/>
    <w:basedOn w:val="Heading3"/>
    <w:next w:val="Avsnitt"/>
    <w:qFormat/>
    <w:pPr>
      <w:numPr>
        <w:ilvl w:val="3"/>
        <w:numId w:val="1"/>
      </w:numPr>
      <w:ind w:hanging="1134"/>
      <w:outlineLvl w:val="3"/>
    </w:pPr>
    <w:rPr/>
  </w:style>
  <w:style w:type="paragraph" w:styleId="Heading5">
    <w:name w:val="Heading 5"/>
    <w:basedOn w:val="Heading3"/>
    <w:next w:val="Avsnitt"/>
    <w:qFormat/>
    <w:pPr>
      <w:numPr>
        <w:ilvl w:val="4"/>
        <w:numId w:val="1"/>
      </w:numPr>
      <w:ind w:hanging="1134"/>
      <w:outlineLvl w:val="4"/>
    </w:pPr>
    <w:rPr/>
  </w:style>
  <w:style w:type="paragraph" w:styleId="Heading6">
    <w:name w:val="Heading 6"/>
    <w:basedOn w:val="Heading3"/>
    <w:next w:val="Avsnit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Avsnit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Avsnit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Avsnitt"/>
    <w:qFormat/>
    <w:pPr>
      <w:numPr>
        <w:ilvl w:val="8"/>
        <w:numId w:val="1"/>
      </w:numPr>
      <w:tabs>
        <w:tab w:val="clear" w:pos="567"/>
        <w:tab w:val="left" w:pos="360" w:leader="none"/>
      </w:tabs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Normal"/>
    <w:qFormat/>
    <w:pPr>
      <w:widowControl/>
      <w:bidi w:val="0"/>
      <w:spacing w:before="0" w:after="120"/>
      <w:jc w:val="center"/>
    </w:pPr>
    <w:rPr>
      <w:rFonts w:ascii="DepCentury Old Style;Times New Roman" w:hAnsi="DepCentury Old Style;Times New Roman" w:eastAsia="Times New Roman" w:cs="DepCentury Old Style;Times New Roman"/>
      <w:b/>
      <w:caps/>
      <w:color w:val="auto"/>
      <w:kern w:val="2"/>
      <w:sz w:val="24"/>
      <w:szCs w:val="20"/>
      <w:lang w:val="nb-NO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nitt">
    <w:name w:val="Avsnitt"/>
    <w:basedOn w:val="Normal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</w:pPr>
    <w:rPr/>
  </w:style>
  <w:style w:type="paragraph" w:styleId="Innrykk1">
    <w:name w:val="Innrykk_1"/>
    <w:basedOn w:val="Normal"/>
    <w:qFormat/>
    <w:pPr>
      <w:ind w:left="567" w:hanging="0"/>
    </w:pPr>
    <w:rPr/>
  </w:style>
  <w:style w:type="paragraph" w:styleId="Innrykk2">
    <w:name w:val="Innrykk_2"/>
    <w:basedOn w:val="Normal"/>
    <w:qFormat/>
    <w:pPr>
      <w:ind w:left="1134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567" w:hanging="567"/>
    </w:pPr>
    <w:rPr/>
  </w:style>
  <w:style w:type="paragraph" w:styleId="Nummerliste2">
    <w:name w:val="Nummerliste_2"/>
    <w:basedOn w:val="ListNumber"/>
    <w:qFormat/>
    <w:pPr>
      <w:numPr>
        <w:ilvl w:val="0"/>
        <w:numId w:val="3"/>
      </w:numPr>
    </w:pPr>
    <w:rPr/>
  </w:style>
  <w:style w:type="paragraph" w:styleId="Brevoverskrift">
    <w:name w:val="Brevoverskrift"/>
    <w:basedOn w:val="Normal"/>
    <w:next w:val="Avsnitt"/>
    <w:qFormat/>
    <w:pPr>
      <w:spacing w:before="0" w:after="300"/>
    </w:pPr>
    <w:rPr>
      <w:b/>
    </w:rPr>
  </w:style>
  <w:style w:type="paragraph" w:styleId="Nummerliste3">
    <w:name w:val="Nummerliste_3"/>
    <w:basedOn w:val="Nummerliste2"/>
    <w:qFormat/>
    <w:pPr>
      <w:numPr>
        <w:ilvl w:val="0"/>
        <w:numId w:val="4"/>
      </w:numPr>
    </w:pPr>
    <w:rPr/>
  </w:style>
  <w:style w:type="paragraph" w:styleId="Nummerlisteluft">
    <w:name w:val="Nummerliste_luft"/>
    <w:basedOn w:val="ListNumber"/>
    <w:qFormat/>
    <w:pPr>
      <w:spacing w:before="0" w:after="240"/>
    </w:pPr>
    <w:rPr/>
  </w:style>
  <w:style w:type="paragraph" w:styleId="Nummerliste2luft">
    <w:name w:val="Nummerliste_2_luft"/>
    <w:basedOn w:val="Nummerliste2"/>
    <w:qFormat/>
    <w:pPr>
      <w:spacing w:before="0" w:after="240"/>
    </w:pPr>
    <w:rPr/>
  </w:style>
  <w:style w:type="paragraph" w:styleId="Nummerliste3luft">
    <w:name w:val="Nummerliste_3_luft"/>
    <w:basedOn w:val="Nummerliste3"/>
    <w:qFormat/>
    <w:pPr>
      <w:spacing w:before="0" w:after="24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71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ind w:left="567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ind w:left="1134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1" w:leader="dot"/>
      </w:tabs>
      <w:ind w:left="1134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DepCentury Old Style;Times New Roman" w:hAnsi="DepCentury Old Style;Times New Roman" w:eastAsia="Times New Roman" w:cs="DepCentury Old Style;Times New Roman"/>
      <w:color w:val="auto"/>
      <w:sz w:val="20"/>
      <w:szCs w:val="20"/>
      <w:lang w:val="nb-NO" w:eastAsia="zh-CN" w:bidi="hi-IN"/>
    </w:rPr>
  </w:style>
  <w:style w:type="paragraph" w:styleId="Nummerfortlpende">
    <w:name w:val="Nummer fortløpende"/>
    <w:basedOn w:val="Normal"/>
    <w:next w:val="Normal"/>
    <w:qFormat/>
    <w:pPr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ind w:left="-1701" w:right="-1134" w:hanging="0"/>
      <w:jc w:val="center"/>
    </w:pPr>
    <w:rPr>
      <w:i/>
      <w:spacing w:val="15"/>
      <w:sz w:val="20"/>
    </w:rPr>
  </w:style>
  <w:style w:type="paragraph" w:styleId="Brevtittel">
    <w:name w:val="Brevtittel"/>
    <w:basedOn w:val="Normal"/>
    <w:next w:val="Normal"/>
    <w:qFormat/>
    <w:pPr/>
    <w:rPr>
      <w:b/>
      <w:caps/>
    </w:rPr>
  </w:style>
  <w:style w:type="paragraph" w:styleId="Vedlegg">
    <w:name w:val="Vedlegg"/>
    <w:next w:val="Normal"/>
    <w:qFormat/>
    <w:pPr>
      <w:widowControl/>
      <w:bidi w:val="0"/>
      <w:spacing w:before="0" w:after="120"/>
      <w:ind w:left="1701" w:hanging="1701"/>
      <w:jc w:val="both"/>
    </w:pPr>
    <w:rPr>
      <w:rFonts w:ascii="DepCentury Old Style;Times New Roman" w:hAnsi="DepCentury Old Style;Times New Roman" w:eastAsia="Times New Roman" w:cs="DepCentury Old Style;Times New Roman"/>
      <w:color w:val="auto"/>
      <w:sz w:val="24"/>
      <w:szCs w:val="20"/>
      <w:lang w:val="nb-NO" w:eastAsia="zh-CN" w:bidi="hi-IN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right" w:pos="9071" w:leader="dot"/>
      </w:tabs>
      <w:ind w:left="567" w:hanging="567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b-NO" w:eastAsia="zh-CN" w:bidi="hi-IN"/>
    </w:rPr>
  </w:style>
  <w:style w:type="paragraph" w:styleId="TextBodyIndent">
    <w:name w:val="Body Text Indent"/>
    <w:basedOn w:val="Normal"/>
    <w:pPr>
      <w:ind w:left="1843" w:hanging="1134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Underskrift">
    <w:name w:val="underskrift"/>
    <w:next w:val="Normal"/>
    <w:qFormat/>
    <w:pPr>
      <w:widowControl/>
      <w:bidi w:val="0"/>
      <w:spacing w:lineRule="exact" w:line="300"/>
      <w:ind w:left="5387" w:hanging="0"/>
    </w:pPr>
    <w:rPr>
      <w:rFonts w:ascii="DepCentury Old Style;Times New Roman" w:hAnsi="DepCentury Old Style;Times New Roman" w:eastAsia="Times New Roman" w:cs="DepCentury Old Style;Times New Roman"/>
      <w:color w:val="auto"/>
      <w:sz w:val="24"/>
      <w:szCs w:val="20"/>
      <w:lang w:val="en-US" w:eastAsia="zh-CN" w:bidi="hi-IN"/>
    </w:rPr>
  </w:style>
  <w:style w:type="paragraph" w:styleId="Liste1">
    <w:name w:val="liste 1"/>
    <w:basedOn w:val="List"/>
    <w:qFormat/>
    <w:pPr/>
    <w:rPr/>
  </w:style>
  <w:style w:type="paragraph" w:styleId="NummerNiv1">
    <w:name w:val="NummerNivå 1"/>
    <w:basedOn w:val="Nummerlisteluft"/>
    <w:qFormat/>
    <w:pPr>
      <w:spacing w:before="0" w:after="120"/>
    </w:pPr>
    <w:rPr/>
  </w:style>
  <w:style w:type="paragraph" w:styleId="X">
    <w:name w:val="x"/>
    <w:qFormat/>
    <w:pPr>
      <w:widowControl/>
      <w:tabs>
        <w:tab w:val="clear" w:pos="567"/>
        <w:tab w:val="left" w:pos="1134" w:leader="none"/>
      </w:tabs>
      <w:bidi w:val="0"/>
      <w:ind w:left="-1701" w:right="-1134" w:hanging="0"/>
      <w:jc w:val="center"/>
    </w:pPr>
    <w:rPr>
      <w:rFonts w:ascii="DepCentury Old Style;Times New Roman" w:hAnsi="DepCentury Old Style;Times New Roman" w:eastAsia="Times New Roman" w:cs="DepCentury Old Style;Times New Roman"/>
      <w:color w:val="auto"/>
      <w:sz w:val="24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-no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6:16:00Z</dcterms:created>
  <dc:creator>Erik A. Underland</dc:creator>
  <dc:description/>
  <dc:language>en-US</dc:language>
  <cp:lastModifiedBy>Erik A. Underland</cp:lastModifiedBy>
  <cp:lastPrinted>2001-06-01T12:18:00Z</cp:lastPrinted>
  <dcterms:modified xsi:type="dcterms:W3CDTF">2001-06-01T10:24:00Z</dcterms:modified>
  <cp:revision>4</cp:revision>
  <dc:subject/>
  <dc:title>Deres ref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erAdr">
    <vt:lpwstr>0</vt:lpwstr>
  </property>
  <property fmtid="{D5CDD505-2E9C-101B-9397-08002B2CF9AE}" pid="3" name="Konsept">
    <vt:lpwstr>0</vt:lpwstr>
  </property>
  <property fmtid="{D5CDD505-2E9C-101B-9397-08002B2CF9AE}" pid="4" name="signatur">
    <vt:lpwstr>1</vt:lpwstr>
  </property>
  <property fmtid="{D5CDD505-2E9C-101B-9397-08002B2CF9AE}" pid="5" name="uoff">
    <vt:lpwstr>0</vt:lpwstr>
  </property>
  <property fmtid="{D5CDD505-2E9C-101B-9397-08002B2CF9AE}" pid="6" name="vedlegg">
    <vt:lpwstr>vedlegg</vt:lpwstr>
  </property>
</Properties>
</file>