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S AND MODIFICATIONS OF SCHEDULES</w:t>
      </w:r>
    </w:p>
    <w:p>
      <w:pPr>
        <w:pStyle w:val="Title2"/>
        <w:rPr/>
      </w:pPr>
      <w:r>
        <w:rPr/>
        <w:t>Schedule XIII – new zealand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>The following communication, dated 28 February 2017, is being circulated at the request of the delegation of New Zealand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refer to document G/MA/TAR/RS/436 dated 4 July 2016, which contained draft modifications to Schedule XIII – New Zealand to implement the tariff elimination measures contained in the "Declaration on the Expansion of Trade in Information Technology Products" (WT/L/956). The entry into force of those modifications was conditioned on New Zealand notifying the Director</w:t>
        <w:noBreakHyphen/>
        <w:t>General of the completion of its domestic proce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pleased to confirm that New Zealand has completed its domestic procedures.  Therefore, in accordance with the certification transmitted by the Director-General in document WT/Let/1203 dated 13 October 2016, the modifications to Schedule XIII – New Zealand are effective as of 4 October 201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36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0 March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7-1400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01:00Z</dcterms:created>
  <dc:creator/>
  <dc:description/>
  <cp:keywords/>
  <dc:language>en-US</dc:language>
  <cp:lastModifiedBy/>
  <cp:lastPrinted>2014-03-24T08:31:00Z</cp:lastPrinted>
  <dcterms:modified xsi:type="dcterms:W3CDTF">2017-03-10T08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36/Add.1</vt:lpwstr>
  </property>
</Properties>
</file>