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94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8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326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XC - Namibia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XC - Namibia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XC - Namibia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74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9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9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4:11:00Z</dcterms:created>
  <dc:creator>Finalización: Fernando</dc:creator>
  <dc:description>LDIMD - DTU</dc:description>
  <cp:keywords/>
  <dc:language>en-US</dc:language>
  <cp:lastModifiedBy>Gabrielli</cp:lastModifiedBy>
  <cp:lastPrinted>2010-06-04T16:26:00Z</cp:lastPrinted>
  <dcterms:modified xsi:type="dcterms:W3CDTF">2010-06-18T07:18:00Z</dcterms:modified>
  <cp:revision>4</cp:revision>
  <dc:subject>G/MA/TAR/RS/194</dc:subject>
  <dc:title>RECTIFICACIÓN Y MODIFICACIÓN DE LAS 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94</vt:lpwstr>
  </property>
</Properties>
</file>