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6</w:t>
            </w:r>
          </w:p>
          <w:p>
            <w:pPr>
              <w:pStyle w:val="Normal"/>
              <w:jc w:val="left"/>
              <w:rPr/>
            </w:pPr>
            <w:r>
              <w:rPr/>
              <w:t>24 juillet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40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ET MODIFICATION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LXVI – Monténégro</w:t>
      </w:r>
    </w:p>
    <w:p>
      <w:pPr>
        <w:pStyle w:val="Titredudocument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</w:t>
        <w:noBreakHyphen/>
        <w:t>après, datée du 6 juillet 20</w:t>
      </w:r>
      <w:r>
        <w:rPr>
          <w:lang w:eastAsia="ja-JP"/>
        </w:rPr>
        <w:t>12</w:t>
      </w:r>
      <w:r>
        <w:rPr/>
        <w:t>, est distribuée à la demande de la délégation du Monténégr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application du paragraphe 2 de l'Annexe de la Déclaration ministérielle sur le commerce des produits des technologies de l'information (WT/MIN(96)/16), le gouvernement du Monténégro présente un projet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enant des modifications à la Liste CLXVI.  La présente demande vise à prendre en compte les concessions du Monténégro relatives à l'ATI et est présentée conformément aux Procédures formelles de modification et de rectification des Listes (Décision du 26 mars 1980, IBDD, S27/2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LXVI – Monténégro seront considérées comme approuvées et seront formellement certifiées.</w:t>
      </w:r>
      <w:r>
        <w:br w:type="page"/>
      </w:r>
    </w:p>
    <w:p>
      <w:pPr>
        <w:pStyle w:val="Normal"/>
        <w:rPr/>
      </w:pPr>
      <w:r>
        <w:rPr/>
        <w:t>Pages 3</w:t>
        <w:noBreakHyphen/>
        <w:t>29 Offset (fichier Excel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30:00Z</dcterms:created>
  <dc:creator/>
  <dc:description>LDIMD - DTU</dc:description>
  <cp:keywords/>
  <dc:language>en-US</dc:language>
  <cp:lastModifiedBy/>
  <cp:lastPrinted>2012-07-23T16:05:00Z</cp:lastPrinted>
  <dcterms:modified xsi:type="dcterms:W3CDTF">2012-07-24T08:02:00Z</dcterms:modified>
  <cp:revision>2</cp:revision>
  <dc:subject/>
  <dc:title>RECTIFICATION ET MODIFICATION DES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6</vt:lpwstr>
  </property>
</Properties>
</file>