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CLXVI – MONTéNéGRO</w:t>
      </w:r>
    </w:p>
    <w:p>
      <w:pPr>
        <w:pStyle w:val="Title3"/>
        <w:spacing w:before="0" w:after="240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>La communication ci</w:t>
        <w:noBreakHyphen/>
        <w:t>après, datée du 7 juillet 2016, est distribuée à la demande de la délégation du Monténégr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Je me réfère à la notification du Monténégro qui a été distribuée dans le document G/MA/TAR/RS/427, daté du 2 mars 2016, contenant les modifications à apporter à la Liste CLXVI – Monténégro pour mettre en œuvre la "Déclaration sur l'expansion du commerce des produits des technologies de l'information" (WT/L/956).</w:t>
      </w:r>
    </w:p>
    <w:p>
      <w:pPr>
        <w:pStyle w:val="Normal"/>
        <w:spacing w:before="0" w:after="240"/>
        <w:rPr/>
      </w:pPr>
      <w:r>
        <w:rPr/>
        <w:t>J'ai le plaisir de vous informer que le Monténégro a achevé ses procédures internes et que ses modifications de la Liste CLXVI – Monténégro peuvent donc être formellement certifié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7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7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5 juillet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771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  <w:lang w:val="en-GB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16:00Z</dcterms:created>
  <dc:creator/>
  <dc:description>LDIMD - DTU</dc:description>
  <cp:keywords/>
  <dc:language>en-US</dc:language>
  <cp:lastModifiedBy/>
  <cp:lastPrinted>2016-07-14T15:32:00Z</cp:lastPrinted>
  <dcterms:modified xsi:type="dcterms:W3CDTF">2016-07-15T13:30:00Z</dcterms:modified>
  <cp:revision>2</cp:revision>
  <dc:subject/>
  <dc:title>RECTIFICATION ET MODIFICATION DES LISTES</dc:title>
</cp:coreProperties>
</file>