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9</w:t>
            </w:r>
          </w:p>
          <w:p>
            <w:pPr>
              <w:pStyle w:val="Normal"/>
              <w:jc w:val="left"/>
              <w:rPr/>
            </w:pPr>
            <w:r>
              <w:rPr/>
              <w:t>31 de mayo de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2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Normal"/>
        <w:jc w:val="center"/>
        <w:rPr/>
      </w:pPr>
      <w:r>
        <w:rPr/>
      </w:r>
    </w:p>
    <w:p>
      <w:pPr>
        <w:pStyle w:val="Ttulodocumento2"/>
        <w:rPr/>
      </w:pPr>
      <w:r>
        <w:rPr/>
        <w:t>Lista LXXXIX - Macao, Ch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e ha recibido del Gobierno de la Región Administrativa Especial de Macao la siguiente comunicación, de fecha 21 de mayo de 200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relación con la comunicación titulada "Comercio de productos farmacéuticos" (documento G/MA/W/18, de 13 de noviembre de 1998), sobre la extensión del régimen de franquicia arancelaria a otros productos farmacéuticos, el Gobierno de la Región Administrativa Especial de Macao somete por la presente la siguiente nota explicativa con objeto de que se apruebe e incluya en la Lista LXXXIX de Macao,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Con efecto a contar del 1º de junio de 2001 se aplicarán derechos nulos consolidados a los nuevos productos farmacéuticos a que se refiere el documento G/MA/W/18 incluidas las adjuntas versiones revisadas refundidas de los Anexos I a IV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 notifica a la Secretaría ninguna objeción, las rectificaciones y modificaciones de la Lista LXXXIX </w:t>
        <w:noBreakHyphen/>
        <w:t> Macao, Chin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02:00Z</dcterms:created>
  <dc:creator>Maquera</dc:creator>
  <dc:description/>
  <dc:language>en-US</dc:language>
  <cp:lastModifiedBy>Bardin</cp:lastModifiedBy>
  <cp:lastPrinted>2001-06-07T10:58:00Z</cp:lastPrinted>
  <dcterms:modified xsi:type="dcterms:W3CDTF">2001-06-07T08:58:00Z</dcterms:modified>
  <cp:revision>3</cp:revision>
  <dc:subject/>
  <dc:title>G/MA/TAR/RS/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9</vt:lpwstr>
  </property>
</Properties>
</file>