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86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7 de jul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90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V - Lesoth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V - Lesotho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V - Lesotho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1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3:52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7T08:02:00Z</dcterms:modified>
  <cp:revision>4</cp:revision>
  <dc:subject>G/MA/TAR/RS/186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6</vt:lpwstr>
  </property>
</Properties>
</file>