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8</w:t>
            </w:r>
          </w:p>
          <w:p>
            <w:pPr>
              <w:pStyle w:val="Normal"/>
              <w:jc w:val="left"/>
              <w:rPr/>
            </w:pPr>
            <w:r>
              <w:rPr/>
              <w:t>25 janvier 199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00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 xml:space="preserve">rectifications et modifications des listes </w:t>
      </w:r>
    </w:p>
    <w:p>
      <w:pPr>
        <w:pStyle w:val="Titredudocument"/>
        <w:rPr/>
      </w:pPr>
      <w:r>
        <w:rPr/>
        <w:t>découlant du cycle d'uruguay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CXLIII – République de Letto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e la République de Lettonie a fait parvenir au Secrétariat la communication ci</w:t>
        <w:noBreakHyphen/>
        <w:t>après, datée du 30 décembre 199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Lettonie se réfère à sa communication du 1</w:t>
      </w:r>
      <w:r>
        <w:rPr>
          <w:vertAlign w:val="superscript"/>
        </w:rPr>
        <w:t>er</w:t>
      </w:r>
      <w:r>
        <w:rPr/>
        <w:t xml:space="preserve"> octobre 1998 relative à sa Liste tarifaire OMC concernant les marchandises, Liste CXLIII – République de Lettonie, qui a été reproduite sous la cote WT/ACC/LVA/32/Add.1 dans un document daté du 30 septembre 1998 lequel a été complété ultérieurement par le document WT/ACC/LVA/32/Add.1/Corr.1, daté du 6 octobre 1998.  Ces deux documents ont été adoptés par le Conseil général à sa réunion du 14 octobre 1998 au titre du point de l'ordre du jour intitulé "Accession de la Lettonie".  Il a été convenu que la Lettonie effectuerait un travail technique sur cette liste avant le 31 décembre 1998 pour que toutes les lignes tarifaires soient conformes aux positions à six chiffres (au moins) du Système harmonisé.  Il était entendu que les concessions ne seraient pas modifiées et que le travail consisterait en une transposition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à l'arrangement susmentionné, la Mission permanente de la République de Lettonie auprès de l'Office des Nations Unies à Genève prie le Secrétariat de l'OMC de bien vouloir distribuer cette liste révisée, qui est reproduite en anne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x "Procédures de modification et de rectification des listes de concessions tarifaires" (IBDD, S27/26), les Membres disposent donc de trois mois pour examiner la Liste et, sauf objection, celle</w:t>
        <w:noBreakHyphen/>
        <w:t>ci sera annexée au Protocole d'accession de la Letton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modifications et rectifications apportées à la Liste CXLIII – Lettoni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 exemplaires du document en anglais, sur papier et sur support électronique (Excel), peuvent être obtenus auprès de la Division de l'accès aux marchés (Mme Wood, bureau 3142, tél.:  739 50 79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  <w:ind w:left="2160" w:hanging="0"/>
    </w:pPr>
    <w:rPr/>
  </w:style>
  <w:style w:type="paragraph" w:styleId="Corpsdetexte4">
    <w:name w:val="Corps de texte 4"/>
    <w:basedOn w:val="Normal"/>
    <w:qFormat/>
    <w:pPr>
      <w:tabs>
        <w:tab w:val="left" w:pos="720" w:leader="none"/>
        <w:tab w:val="left" w:pos="2104" w:leader="none"/>
      </w:tabs>
      <w:spacing w:before="0" w:after="240"/>
      <w:ind w:left="2103" w:hanging="663"/>
    </w:pPr>
    <w:rPr/>
  </w:style>
  <w:style w:type="paragraph" w:styleId="Corpsdetexte5">
    <w:name w:val="Corps de texte 5"/>
    <w:basedOn w:val="Normal"/>
    <w:qFormat/>
    <w:pPr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MacroText">
    <w:name w:val="Macro Text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1:06:00Z</dcterms:created>
  <dc:creator>Fratemp5</dc:creator>
  <dc:description/>
  <dc:language>en-US</dc:language>
  <cp:lastModifiedBy>Gabrielli</cp:lastModifiedBy>
  <cp:lastPrinted>1999-01-25T12:50:00Z</cp:lastPrinted>
  <dcterms:modified xsi:type="dcterms:W3CDTF">1999-01-25T11:52:00Z</dcterms:modified>
  <cp:revision>3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8</vt:lpwstr>
  </property>
</Properties>
</file>