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3"/>
        <w:gridCol w:w="2814"/>
      </w:tblGrid>
      <w:tr>
        <w:trPr>
          <w:cantSplit w:val="true"/>
        </w:trPr>
        <w:tc>
          <w:tcPr>
            <w:tcW w:w="621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1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1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0/Add.1</w:t>
            </w:r>
          </w:p>
          <w:p>
            <w:pPr>
              <w:pStyle w:val="Normal"/>
              <w:jc w:val="left"/>
              <w:rPr/>
            </w:pPr>
            <w:r>
              <w:rPr/>
              <w:t>31 janvier 20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0482)</w:t>
            </w:r>
          </w:p>
        </w:tc>
      </w:tr>
      <w:tr>
        <w:trPr>
          <w:trHeight w:val="160" w:hRule="exact"/>
        </w:trPr>
        <w:tc>
          <w:tcPr>
            <w:tcW w:w="62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caps w:val="false"/>
          <w:smallCaps w:val="false"/>
          <w:szCs w:val="22"/>
        </w:rPr>
        <w:t>RECTIFICATIONS ET MODIFICATIONS DES LIST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redudocument2"/>
        <w:rPr/>
      </w:pPr>
      <w:r>
        <w:rPr/>
        <w:t>Liste LX – République de Coré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uillez trouver ci</w:t>
        <w:noBreakHyphen/>
        <w:t>joint des renseignements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ant la section I</w:t>
        <w:noBreakHyphen/>
        <w:t>B de la Liste LX – République de Corée relative aux contingents tarifaires qui ont été involontairement omis dans le document distribué sous la cote G/MA/TAR/RS/2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/>
        <w:tab/>
      </w:r>
      <w:r>
        <w:rPr>
          <w:lang w:eastAsia="en-GB"/>
        </w:rPr>
        <w:t>Si aucune objection n'est notifiée au Secrétariat dans un délai de trois mois à compter de la date du présent document, les rectifications et modifications apportées à la Liste LX – République de Corée seront considérées comme approuvées et seront officiellement certifiée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DotumChe;Arial Unicode MS"/>
          <w:b/>
          <w:b/>
          <w:bCs/>
          <w:i/>
          <w:i/>
          <w:lang w:eastAsia="en-GB"/>
        </w:rPr>
      </w:pPr>
      <w:bookmarkStart w:id="0" w:name="RANGE!A2%3AG62"/>
      <w:r>
        <w:rPr>
          <w:rFonts w:eastAsia="DotumChe;Arial Unicode MS"/>
          <w:b/>
          <w:bCs/>
          <w:i/>
          <w:lang w:eastAsia="en-GB"/>
        </w:rPr>
        <w:t>Schedule LX  -  REPUBLIC OF KOREA</w:t>
      </w:r>
      <w:bookmarkEnd w:id="0"/>
    </w:p>
    <w:p>
      <w:pPr>
        <w:pStyle w:val="Normal"/>
        <w:jc w:val="center"/>
        <w:rPr>
          <w:rFonts w:eastAsia="DotumChe;Arial Unicode MS"/>
          <w:b/>
          <w:b/>
          <w:bCs/>
          <w:i/>
          <w:i/>
          <w:lang w:eastAsia="en-GB"/>
        </w:rPr>
      </w:pPr>
      <w:r>
        <w:rPr>
          <w:rFonts w:eastAsia="DotumChe;Arial Unicode MS"/>
          <w:b/>
          <w:bCs/>
          <w:i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lang w:eastAsia="en-GB"/>
        </w:rPr>
      </w:pPr>
      <w:r>
        <w:rPr>
          <w:rFonts w:eastAsia="DotumChe;Arial Unicode MS"/>
          <w:i/>
          <w:lang w:eastAsia="en-GB"/>
        </w:rPr>
        <w:t>PART I  -  MOST-FAVOURED-NATION TARIFF</w:t>
      </w:r>
    </w:p>
    <w:p>
      <w:pPr>
        <w:pStyle w:val="Normal"/>
        <w:jc w:val="center"/>
        <w:rPr>
          <w:rFonts w:eastAsia="DotumChe;Arial Unicode MS"/>
          <w:i/>
          <w:i/>
          <w:lang w:eastAsia="en-GB"/>
        </w:rPr>
      </w:pPr>
      <w:r>
        <w:rPr>
          <w:rFonts w:eastAsia="DotumChe;Arial Unicode MS"/>
          <w:i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lang w:eastAsia="en-GB"/>
        </w:rPr>
      </w:pPr>
      <w:r>
        <w:rPr>
          <w:rFonts w:eastAsia="DotumChe;Arial Unicode MS"/>
          <w:i/>
          <w:lang w:eastAsia="en-GB"/>
        </w:rPr>
        <w:t>SECTION I  -  Agricultural Products</w:t>
      </w:r>
    </w:p>
    <w:p>
      <w:pPr>
        <w:pStyle w:val="Normal"/>
        <w:jc w:val="center"/>
        <w:rPr>
          <w:rFonts w:eastAsia="DotumChe;Arial Unicode MS"/>
          <w:i/>
          <w:i/>
          <w:lang w:eastAsia="en-GB"/>
        </w:rPr>
      </w:pPr>
      <w:r>
        <w:rPr>
          <w:rFonts w:eastAsia="DotumChe;Arial Unicode MS"/>
          <w:i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lang w:eastAsia="en-GB"/>
        </w:rPr>
      </w:pPr>
      <w:r>
        <w:rPr>
          <w:rFonts w:eastAsia="DotumChe;Arial Unicode MS"/>
          <w:i/>
          <w:lang w:eastAsia="en-GB"/>
        </w:rPr>
        <w:t>SECTION I - B  Tariff Quotas</w:t>
      </w:r>
    </w:p>
    <w:p>
      <w:pPr>
        <w:pStyle w:val="Normal"/>
        <w:jc w:val="center"/>
        <w:rPr>
          <w:rFonts w:eastAsia="DotumChe;Arial Unicode MS"/>
          <w:i/>
          <w:i/>
          <w:lang w:eastAsia="en-GB"/>
        </w:rPr>
      </w:pPr>
      <w:r>
        <w:rPr>
          <w:rFonts w:eastAsia="DotumChe;Arial Unicode MS"/>
          <w:i/>
          <w:lang w:eastAsia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894"/>
        <w:gridCol w:w="1309"/>
        <w:gridCol w:w="1595"/>
        <w:gridCol w:w="1737"/>
        <w:gridCol w:w="726"/>
        <w:gridCol w:w="2212"/>
      </w:tblGrid>
      <w:tr>
        <w:trPr>
          <w:tblHeader w:val="true"/>
          <w:trHeight w:val="750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Description of products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HS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Initial quota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Final quota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Implementation </w:t>
              <w:br/>
              <w:t>period from/to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INR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Other terms </w:t>
              <w:br/>
              <w:t>and conditions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Korean citrus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,258 M/T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,097 M/T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- Note 5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Korean citrus (fresh or dried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20.1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690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andarins (including tangerines and satsumas /excluding Korean citrus/fresh or dried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20.9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Limes (Citrus latifolia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50.202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Citrus fruits (excluding oranges, mandarins, lemons, and grapefruit /fresh or dried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90.0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,150 M/T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3,582 M/T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- Unhulled barley basis </w:t>
              <w:br/>
              <w:t xml:space="preserve">    - Note 4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Unhulled barley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1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Naked barley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2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excluding malting, unhulled, and naked barley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9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flour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90.1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groats and meal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1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pellet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3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rolled or flaked grain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9.2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barley (excluding rolled or flaked /worked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2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1,307 M/T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408,700 M/T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1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- Non glutinous milled </w:t>
              <w:br/>
              <w:t xml:space="preserve">       rice basis</w:t>
              <w:br/>
              <w:t xml:space="preserve">    - Note 4</w:t>
              <w:br/>
              <w:t xml:space="preserve">    - ST-Annex 5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in the husk (paddy or rough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10.0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hulled /nonglutinou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20.1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hulled /glutinou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20.2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milled or semi-milled/nonglutinou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006.30.1000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milled or semi-milled/glutinou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006.30.2000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broken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40.0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flour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30.0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groats and meal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3.19.3000*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pellet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3.20.2000*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rolled or flaked grain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4.19.1000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(othe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806.90.229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the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806.90.2999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 (of rice flou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20.1000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 (othe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20.9000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f rice flou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90.9091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the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90.9099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s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.7 M/T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.7 M/T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- Note 4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 flours (excluding rice, rye, maize, wheat, and meslin flou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90.9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Wheat (groats and meal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1.0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ats (groats and meal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2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 (groats and meal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9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Wheat (pellet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1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s (pellet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9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ats (rolled or flaked grain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2.0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grains (rolled or flaked grain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9.9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oats (excluding rolled or flaked /worked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2.0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oicis semen (excluding rolled or flaked /worked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1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50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grains (excluding barley, oats, maize, and coicis semen /excluding rolled or flaked /worked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9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Forage products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,280 M/T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32,133.3 M/T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Forage products (fodder roots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214.90.1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rage products  (excluding alfalfa, bale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214.90.909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vegetable materials, vegetable waste, and vegetable residues and by-products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308.00.9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,000 M/T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30,000 M/T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199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frozen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1.00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not frozen, of a Brix value not exceeding 20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2.0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not frozen, othe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9.0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Juice of any other single citrus fruit (a Brix value not exceeding 20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31.9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Juice of any other single citrus fruit (other)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39.9000*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</w:tbl>
    <w:p>
      <w:pPr>
        <w:pStyle w:val="Normal"/>
        <w:rPr/>
      </w:pPr>
      <w:r>
        <w:rPr>
          <w:rFonts w:eastAsia="DotumChe;Arial Unicode MS"/>
          <w:sz w:val="20"/>
          <w:lang w:eastAsia="en-GB"/>
        </w:rPr>
        <w:t>* HS code related to HS2002 transposition.</w:t>
      </w:r>
    </w:p>
    <w:p>
      <w:pPr>
        <w:pStyle w:val="Normal"/>
        <w:rPr>
          <w:rFonts w:eastAsia="DotumChe;Arial Unicode MS"/>
          <w:sz w:val="20"/>
          <w:lang w:eastAsia="en-GB"/>
        </w:rPr>
      </w:pPr>
      <w:r>
        <w:rPr>
          <w:rFonts w:eastAsia="DotumChe;Arial Unicode MS"/>
          <w:sz w:val="20"/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20/Add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20/Add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20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20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5">
    <w:name w:val="WW8Num19z5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52:00Z</dcterms:created>
  <dc:creator/>
  <dc:description/>
  <cp:keywords/>
  <dc:language>en-US</dc:language>
  <cp:lastModifiedBy>Jacquier</cp:lastModifiedBy>
  <cp:lastPrinted>2011-01-31T09:51:00Z</cp:lastPrinted>
  <dcterms:modified xsi:type="dcterms:W3CDTF">2011-01-31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0/Add.1</vt:lpwstr>
  </property>
</Properties>
</file>