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5/Corr.2</w:t>
            </w:r>
          </w:p>
          <w:p>
            <w:pPr>
              <w:pStyle w:val="Normal"/>
              <w:jc w:val="left"/>
              <w:rPr/>
            </w:pPr>
            <w:r>
              <w:rPr/>
              <w:t>12 February 1999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607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Schedule XXXVIII – Japa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8 February 1999,  has been received from the Permanent Mission of Jap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pan herewith submits a corrigendum to the draft modifications and rectifications to its schedule (G/MA/TAR/RS/55 and G/MA/TAR/RS/55/Corr.1) in accordance with the message submitted by the EC.  This corrigendum includes the following corrections, and all the corrections are of a purely technical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933.59</w:t>
        <w:tab/>
        <w:tab/>
        <w:t>Delete: "balaperidone" and substitute: "belaperidone"</w:t>
      </w:r>
    </w:p>
    <w:p>
      <w:pPr>
        <w:pStyle w:val="Normal"/>
        <w:rPr/>
      </w:pPr>
      <w:r>
        <w:rPr/>
        <w:t xml:space="preserve">-- </w:t>
        <w:tab/>
        <w:t>Correction of the sp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2934.90</w:t>
        <w:tab/>
        <w:tab/>
        <w:t>Delete: "teserstigmine" and substitute: "tererstigmine"</w:t>
      </w:r>
    </w:p>
    <w:p>
      <w:pPr>
        <w:pStyle w:val="Normal"/>
        <w:rPr/>
      </w:pPr>
      <w:r>
        <w:rPr/>
        <w:t>--</w:t>
        <w:tab/>
        <w:t>Correction of the sp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5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5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Retraitcorpset1relig">
    <w:name w:val="Retrait corps et 1ère lig."/>
    <w:basedOn w:val="TextBodyIndent"/>
    <w:qFormat/>
    <w:pPr>
      <w:ind w:left="720" w:firstLine="72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1440" w:firstLine="72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12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5:50:00Z</dcterms:created>
  <dc:creator>Grange</dc:creator>
  <dc:description/>
  <dc:language>en-US</dc:language>
  <cp:lastModifiedBy>Bardin</cp:lastModifiedBy>
  <cp:lastPrinted>1999-02-16T08:40:00Z</cp:lastPrinted>
  <dcterms:modified xsi:type="dcterms:W3CDTF">1999-02-16T07:41:00Z</dcterms:modified>
  <cp:revision>6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5/Corr.2</vt:lpwstr>
  </property>
</Properties>
</file>