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7</w:t>
            </w:r>
          </w:p>
          <w:p>
            <w:pPr>
              <w:pStyle w:val="Normal"/>
              <w:jc w:val="left"/>
              <w:rPr/>
            </w:pPr>
            <w:r>
              <w:rPr/>
              <w:t>21 de diciembre d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5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ONES Y MOD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XXXVIII – Jap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ab/>
        <w:t>Se ha recibido de la Misión Permanente del Japón la siguiente comunicación, de fecha 21 de diciembre de 199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Japón comunica por la presente, de conformidad con el párrafo 3 de la Decisión adoptada el 26 de marzo de 1980 (IBDD 27S/25), el proyecto de modificaciones y rectificaciones de la Lista XXXVIII – Japón, en virtud de las cuales dejará de aplicarse a partir del 1º de abril de 1999 el trato especial respecto de los productos designados, conforme a lo previsto en el párrafo 2 del Anexo 5 del Acuerdo sobre la Agri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equivalente arancelario se ha calculado de conformidad con las directrices establecidas en el Apéndice del Anexo 5 del Acuerdo sobre la Agri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modificaciones y rectificaciones entrarán en vigor con arreglo a la notificación que presentará a tal efecto el Gobierno del Japón al Director General una vez ultimados los procedimientos internos del Jap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XXVIII – Japón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pueden obtener ejemplares del documento (en inglés solamente) en la División de Acceso a los Mercados (Sra. Wood, despacho Nº 3142. tel. 739 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0:33:00Z</dcterms:created>
  <dc:creator>Esptemp19</dc:creator>
  <dc:description/>
  <dc:language>en-US</dc:language>
  <cp:lastModifiedBy>Gabrielli</cp:lastModifiedBy>
  <cp:lastPrinted>1998-12-21T12:34:00Z</cp:lastPrinted>
  <dcterms:modified xsi:type="dcterms:W3CDTF">1998-12-21T11:34:00Z</dcterms:modified>
  <cp:revision>4</cp:revision>
  <dc:subject/>
  <dc:title>G/MA/TAR/RS/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</vt:lpwstr>
  </property>
</Properties>
</file>