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</w:t>
            </w:r>
          </w:p>
          <w:p>
            <w:pPr>
              <w:pStyle w:val="Normal"/>
              <w:jc w:val="left"/>
              <w:rPr/>
            </w:pPr>
            <w:r>
              <w:rPr/>
              <w:t>12 novembre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44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 xml:space="preserve">RECTIFICATIONS ET MODIFICATIONS DES LISTES </w:t>
      </w:r>
    </w:p>
    <w:p>
      <w:pPr>
        <w:pStyle w:val="Titredudocument"/>
        <w:rPr/>
      </w:pPr>
      <w:r>
        <w:rPr/>
        <w:t>DéCOULANT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XVIII – J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u Japon a fait parvenir au Secrétariat la communication ci</w:t>
        <w:noBreakHyphen/>
        <w:t>après, datée du 10 novembre 199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Japon a l'honneur de communiquer sous ce pli le projet de modifications et rectifications apportées à la Liste XXXVIII – Japon, conformément au paragraphe 3 de la Décision du 26 mars 1980 (IBDD, S27/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s modifications et rectifications découlent du deuxième réexamen de la gamme des produits pharmaceutiques visés par l'élimination des droits et entreront en vigueur conformément à la notification pertinente communiquée par le gouvernement du Japon au Directeur général une fois achevées ses procédures inter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XXXVIII – Japon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u document (en anglais seulement) peuvent être obtenus auprès de la Division de l'accès aux marchés (Mme Wood, bureau n° 3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22:00Z</dcterms:created>
  <dc:creator>Fratemp5</dc:creator>
  <dc:description/>
  <dc:language>en-US</dc:language>
  <cp:lastModifiedBy>Mendoza</cp:lastModifiedBy>
  <cp:lastPrinted>1998-11-19T16:20:00Z</cp:lastPrinted>
  <dcterms:modified xsi:type="dcterms:W3CDTF">1998-11-20T10:14:00Z</dcterms:modified>
  <cp:revision>3</cp:revision>
  <dc:subject/>
  <dc:title>G/MA/TAR/RS/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</vt:lpwstr>
  </property>
</Properties>
</file>