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1</w:t>
            </w:r>
          </w:p>
          <w:p>
            <w:pPr>
              <w:pStyle w:val="Normal"/>
              <w:jc w:val="left"/>
              <w:rPr/>
            </w:pPr>
            <w:r>
              <w:rPr/>
              <w:t>22 janvier 1999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213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Japon a fait parvenir au Secrétariat la communication ci-après, datée du 20 janvier 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Japon a l'honneur de communiquer ci-après un corrigendum concernant le projet de modifications et de rectifications à apporter à sa liste (G/MA/TAR/RS/55) conformément à la liste révisée de produits et au message communiqué par les CE.  Le corrigendum prévoit l'introduction des corrections indiquées ci</w:t>
        <w:noBreakHyphen/>
        <w:t>après, qui sont toutes de pure forme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12"/>
        </w:numPr>
        <w:rPr/>
      </w:pPr>
      <w:r>
        <w:rPr/>
        <w:t>Il conviendrait de supprimer un interligne, qui a été inséré par inadvertance, entre PART I MOST-FAVOURED-NATION TARIFF et SECTION II.</w:t>
      </w:r>
    </w:p>
    <w:p>
      <w:pPr>
        <w:pStyle w:val="TextBody"/>
        <w:numPr>
          <w:ilvl w:val="5"/>
          <w:numId w:val="12"/>
        </w:numPr>
        <w:rPr/>
      </w:pPr>
      <w:r>
        <w:rPr/>
        <w:t>2844.40</w:t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)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Supprimer ")" après "pheny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91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1RS,2RS,3RS)-2,3-bis(benzoyloxymethyl)cyclobutano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e numéro du registre du Chemical Abstract Service (CAS) correspondant à ce produit (ID 629) est en réalité 132294-17-8.  Comme le produit et la référence du CAS, une fois corrigée, sont les mêmes que pour ID 438, ID 629 devrait être supprimé de la lis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4.</w:t>
        <w:tab/>
        <w:t>2932.29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demethylepipodophyllotoxi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Cette position est déjà incluse dans l'annexe IVB de la Liste X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933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(2-butyl-4-oxo-1,3-diazaspiro[4.4]non-1-en-3-ylmethyl)biphenyl-2-carbonitr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e numéro du registre du Chemical Abstract Service (CAS) correspondant à ce produit (ID 638) est en réalité 138401-24-8.  Comme le produit et la référence du CAS, une fois corrigée, sont les mêmes que pour ID 425, ID 638 devrait être supprimé de la 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-triazol-1-ylmethyl)tetrahydrofuran-3-ylmethyloxy]phenyl}piperazin-1-yl)phenyl]-1-[(1S,2S)-1-ethyl-2-hydroxypropyl]-1,2,4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triazol-1-ylmethyl)tetrahydrofuran-3-ylmethyloxy]phenyl}piperazin-1-yl)phenyl]-1-[(1S,2S)-1-ethyl-2-hydroxypropyl]-1,2,4-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Insérer "-" avant "triazol-5(4H)-o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 2-(7-chloro-2,4-dioxo-1,2,3,4-tetrahydroquinazolin-1-yl)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[3-(4-bromo-2-fluorobenzyl)-7-chloro-2,4-dioxo-1,2,3,4-tetrahydroquinazolin-1-yl] 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ésignation initiale de ID 542 était erro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2933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(S)-3-amino-2-oxopyrrolidin-1-yl)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(S)-3-amino-2-oxopyrrolidin-1-yl]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Supprimer ")" et remplacer par "]" avant "benzonitri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2934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ic acid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ate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ésignation initiale de ID 116 était erro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1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{O-(N-acetyl-alpha-neuraminosyl)-(2,3)-O-[O-beta-D-galactopyranosyl-(1,3)-2-acetamido-2-deoxy-beta-D-galactopyranosyl-(1,4)]-O-beta-D-galactopyranosyl-(1,4)-beta-D-glucopyranosyl}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ésignation initiale de ID 611 n'était pas fondée sur la désignation de l'UICP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2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[O-2-acetamido-2-deoxy-beta-D-galactopyranosyl-(1,4)-O-(N-acetyl-alpha-neuraminosyl)-(2,3)-O-beta-D-galactopyranosyl-(1,4)-beta-D-glucopyranosyl]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ésignation initiale de ID 612 n'était pas fondée sur la désignation de l'UICP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KLH/reductive amination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remplacer p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-{(1R,2R)-1-[O-(N-acetyl-alpha-neuraminosyl)-(2,3)-O-2-acetamido-2-deoxy-beta-D-galactopyranosyl-(1,4)-O-beta-D-galactopyranosyl-(1,4)-beta-D-glucopyranosyloxymethyl]-2-hydroxy-3-formylpropyl}stea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ésignation initiale de ID 613 n'était pas fondée sur la désignation de l'UICP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2"/>
      </w:numPr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numros">
    <w:name w:val="Liste à numéros"/>
    <w:basedOn w:val="Normal"/>
    <w:qFormat/>
    <w:pPr/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tabs>
        <w:tab w:val="clear" w:pos="720"/>
      </w:tabs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48:00Z</dcterms:created>
  <dc:creator>Fratemp18</dc:creator>
  <dc:description/>
  <dc:language>en-US</dc:language>
  <cp:lastModifiedBy>PillonelV</cp:lastModifiedBy>
  <cp:lastPrinted>1999-02-04T10:58:00Z</cp:lastPrinted>
  <dcterms:modified xsi:type="dcterms:W3CDTF">1999-02-04T15:48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orr.1</vt:lpwstr>
  </property>
</Properties>
</file>