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XLII – israel</w:t>
      </w:r>
    </w:p>
    <w:p>
      <w:pPr>
        <w:pStyle w:val="Normal"/>
        <w:rPr/>
      </w:pPr>
      <w:r>
        <w:rPr/>
        <w:t>The following communication, dated 6 June 2016, is being circulated at the request of the delegation of Israel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Pursuant to the Declaration on the Expansion of Trade in Information Technology Products (WT/L/956), and in accordance with paragraph 3 of the Decision of 26 March 1980 (BISD/27S/25), Israel hereby submits for certification its draft modifications to Schedule XLII - Israel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>, that are necessary to implement the tariff elimination measures contained in the Declaration on the Expansion of Trade in Information Technology Produc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of Schedule XLII - Israel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35 Offset (Excel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June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332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35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26:00Z</dcterms:created>
  <dc:creator/>
  <dc:description/>
  <cp:keywords/>
  <dc:language>en-US</dc:language>
  <cp:lastModifiedBy/>
  <cp:lastPrinted>2014-03-24T08:31:00Z</cp:lastPrinted>
  <dcterms:modified xsi:type="dcterms:W3CDTF">2016-06-17T15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0</vt:lpwstr>
  </property>
</Properties>
</file>