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XII – INDIA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  <w:t>3 FEBRUARY 2003</w:t>
        <w:br/>
      </w:r>
      <w:r>
        <w:br w:type="page"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HANGES IN SCHEDULE XII – IND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2"/>
        <w:keepLines w:val="false"/>
        <w:tabs>
          <w:tab w:val="clear" w:pos="720"/>
          <w:tab w:val="left" w:pos="360" w:leader="none"/>
        </w:tabs>
        <w:rPr/>
      </w:pPr>
      <w:r>
        <w:rPr/>
        <w:t>Bound rates to be increased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260"/>
        <w:gridCol w:w="2340"/>
        <w:gridCol w:w="1170"/>
        <w:gridCol w:w="1170"/>
        <w:gridCol w:w="2742"/>
      </w:tblGrid>
      <w:tr>
        <w:trPr>
          <w:tblHeader w:val="true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l.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.S. Cod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rrent Bindin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sed Binding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ecial remarks</w:t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2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k and cream in powder, granules or other solid forms, of a fat content, by weight, not exceeding 1.5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Country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60%</w:t>
            </w:r>
          </w:p>
        </w:tc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global tariff rate quota of 10,000 MT at an in-quota tariff rate of 15% applicable cumulatively to both the tariff lines 0402.10 and 0402.21</w:t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2.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k and cream in powder, granules or other solid forms, of a fat content, by weight, exceeding 1.5% - not containing added sugar or other sweetening mat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%</w:t>
            </w:r>
          </w:p>
        </w:tc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6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pes, fresh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%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Country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-</w:t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 1001.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l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%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ze (corn), see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%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.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ze (corn), oth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Country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60%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global tariff rate quota at an in</w:t>
              <w:noBreakHyphen/>
              <w:t>quota tariff rate of 15% for the following quantitie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Year 1: 350,000 tonnes</w:t>
            </w:r>
          </w:p>
          <w:p>
            <w:pPr>
              <w:pStyle w:val="Normal"/>
              <w:rPr/>
            </w:pPr>
            <w:r>
              <w:rPr/>
              <w:t>Year 2: 400,000 tonnes</w:t>
            </w:r>
          </w:p>
          <w:p>
            <w:pPr>
              <w:pStyle w:val="Normal"/>
              <w:rPr/>
            </w:pPr>
            <w:r>
              <w:rPr/>
              <w:t>Year 3: 450,000 tonnes</w:t>
            </w:r>
          </w:p>
          <w:p>
            <w:pPr>
              <w:pStyle w:val="Normal"/>
              <w:rPr/>
            </w:pPr>
            <w:r>
              <w:rPr/>
              <w:t>Year 4 and beyond: 500,000 tonnes per year</w:t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6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e in the husk (paddy or rough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Country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80%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6.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sked (brown) ric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%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6.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i-milled or wholly milled rice, whether or not polished or glazed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%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6.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ken ric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%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7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in sorghu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%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8.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le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%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4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pe, colza or mustard oil, crud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%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4.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pe, colza or mustard oil and fractions thereof, oth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%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global tariff rate quota of 150,000 MT at in-quota tariff rate of 45%</w:t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1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ations for instant use, put up for retail sal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5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Country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-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440" w:gutter="0" w:header="731" w:top="787" w:footer="306" w:bottom="362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keepLines w:val="false"/>
        <w:tabs>
          <w:tab w:val="clear" w:pos="720"/>
          <w:tab w:val="left" w:pos="360" w:leader="none"/>
        </w:tabs>
        <w:rPr/>
      </w:pPr>
      <w:r>
        <w:rPr/>
        <w:t>Reduction of rates bound in the existing schedules</w:t>
      </w:r>
    </w:p>
    <w:tbl>
      <w:tblPr>
        <w:tblW w:w="9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260"/>
        <w:gridCol w:w="2340"/>
        <w:gridCol w:w="1170"/>
        <w:gridCol w:w="1170"/>
        <w:gridCol w:w="2742"/>
      </w:tblGrid>
      <w:tr>
        <w:trPr>
          <w:tblHeader w:val="true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l.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.S. Cod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rrent Bindin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sed Binding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ecial remarks</w:t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5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t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4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Country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40%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R (AUS)</w:t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6.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 chee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4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%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R (AUS)</w:t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13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ed pea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Country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-</w:t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2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monds, in shel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 55/k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 35/kg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5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ang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%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5.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mons and lim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%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5.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pefrui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8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8.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ars and quinc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%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9.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ums and slo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3.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un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7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t, not roaste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%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9.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ive oil, other than virg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%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2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nflower-seed oil or safflower oil and fractions thereof, crude oi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%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global tariff rate quota of 150,000 MT at an in-quota tariff rate of 50%</w:t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4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wing gu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%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Country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-</w:t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5.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eet biscuits; waffles and wafer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%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.10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 potato preparations – froze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%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ange juice, froze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%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.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ange juice, oth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%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 2701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king coal, of an ash content of not more than 12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 2701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B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%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23.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ustrial fatty alcoho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1.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rn woo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%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R (AUS)</w:t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1.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bonise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%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R (AUS)</w:t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 5105.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ol top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4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%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R (AU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13:57:00Z</dcterms:created>
  <dc:creator>woodd</dc:creator>
  <dc:description/>
  <dc:language>en-US</dc:language>
  <cp:lastModifiedBy>woodd</cp:lastModifiedBy>
  <dcterms:modified xsi:type="dcterms:W3CDTF">2006-02-06T13:57:00Z</dcterms:modified>
  <cp:revision>1</cp:revision>
  <dc:subject/>
  <dc:title>SCHEDULE XII – INDIA</dc:title>
</cp:coreProperties>
</file>