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 Dec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XVIII – GUATEMAL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XXVIII – Guatemala, done at Geneva on 17 August 1998.  The attached schedule contains the concessions by Guatemala prior to the entry into force of the Marrakesh Agreement Establishing the World Trade Organiz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866</w:t>
        <w:tab/>
        <w:tab/>
        <w:tab/>
        <w:tab/>
        <w:tab/>
        <w:tab/>
        <w:tab/>
        <w:tab/>
        <w:tab/>
        <w:tab/>
        <w:t>WT/Let/271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XVIII – GUATEMAL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XVIII - Guatemala was communicated to all Members of the World Trade Organization in document G/SECRET/HS/6, G/SECRET/HS/6/Corr.1 and G/SECRET/HS/6/Corr.2 on 8 December 1995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XXVIII – Guatemal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17 August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eventeenth day of August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4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5100798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5667721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30T11:26:00Z</dcterms:created>
  <dc:creator>Murphy</dc:creator>
  <dc:description/>
  <dc:language>en-US</dc:language>
  <cp:lastModifiedBy>Mendoza</cp:lastModifiedBy>
  <cp:lastPrinted>1998-12-04T10:02:00Z</cp:lastPrinted>
  <dcterms:modified xsi:type="dcterms:W3CDTF">1998-12-04T10:49:00Z</dcterms:modified>
  <cp:revision>5</cp:revision>
  <dc:subject/>
  <dc:title>Reference:    WLI/101</dc:title>
</cp:coreProperties>
</file>