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87656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32768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