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74648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52921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