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91</w:t>
            </w:r>
          </w:p>
          <w:p>
            <w:pPr>
              <w:pStyle w:val="Normal"/>
              <w:jc w:val="left"/>
              <w:rPr/>
            </w:pPr>
            <w:r>
              <w:rPr/>
              <w:t>7 février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08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CXXVII – Gre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Mission de Grenade a fait parvenir au </w:t>
      </w:r>
      <w:r>
        <w:rPr>
          <w:rFonts w:eastAsia="TmsRmn"/>
          <w:color w:val="000000"/>
        </w:rPr>
        <w:t>Secrétariat</w:t>
      </w:r>
      <w:r>
        <w:rPr/>
        <w:t xml:space="preserve"> la communication ci</w:t>
        <w:noBreakHyphen/>
        <w:t>après, datée du 24 janvier 200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es Membres se rappelleront que la Grenade a demandé à tenir de nouvelles négociations au titre de l'article XXVIII dans les documents G/SECRET/16 daté du 18 octobre 2002, G/SECRET/16/Add.1 daté du 11 décembre 2002 et G/SECRET/16/Corr.1 daté du 11 décembre 2002.  Ayant engagé les procédures prévues à l'article XXVIII, le gouvernement grenadien souhaite annoncer que le processus est désormais termi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nformément à la Décision du 26 mars 1980, le gouvernement grenadien prie le </w:t>
      </w:r>
      <w:r>
        <w:rPr>
          <w:rFonts w:eastAsia="TmsRmn"/>
          <w:color w:val="000000"/>
        </w:rPr>
        <w:t>Secrétariat</w:t>
      </w:r>
      <w:r>
        <w:rPr/>
        <w:t xml:space="preserve"> de bien vouloir apporter les changements ci</w:t>
        <w:noBreakHyphen/>
        <w:t>après à la liste d'engagements de la Grenade:</w:t>
      </w:r>
    </w:p>
    <w:p>
      <w:pPr>
        <w:pStyle w:val="Normal"/>
        <w:rPr/>
      </w:pPr>
      <w:r>
        <w:rPr/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20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if n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ésigna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Tarif NPF à compter du 1</w:t>
            </w:r>
            <w:r>
              <w:rPr>
                <w:b/>
                <w:sz w:val="20"/>
                <w:vertAlign w:val="superscript"/>
              </w:rPr>
              <w:t>er</w:t>
            </w:r>
            <w:r>
              <w:rPr>
                <w:b/>
                <w:sz w:val="20"/>
              </w:rPr>
              <w:t xml:space="preserve"> janvier 20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02071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iandes de volaille:  autres morceaux et abats de coqs et de poules, congelé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02071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iles de coqs et de poules, congelée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0207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os et cous de coqs et de poules, congelé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02072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os, cous et ailes de dindes et dindon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0207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utres morceaux et abats de dindes et dindon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02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utres viandes de volaill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03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ièr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030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Stou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2029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l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us souhaiterions que la notification des changements apportés à la liste de la Grenade soit communiquée à tous les Membres conformément aux procédures établ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i aucune objection n'est notifiée au </w:t>
      </w:r>
      <w:r>
        <w:rPr>
          <w:rFonts w:eastAsia="TmsRmn"/>
          <w:color w:val="000000"/>
        </w:rPr>
        <w:t>Secrétariat</w:t>
      </w:r>
      <w:r>
        <w:rPr/>
        <w:t xml:space="preserve"> dans un délai de trois mois à compter de la date du présent document, les rectifications et modifications apportées à la Liste CXXVII – Grenad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51:00Z</dcterms:created>
  <dc:creator>Frechin</dc:creator>
  <dc:description/>
  <dc:language>en-US</dc:language>
  <cp:lastModifiedBy>Gabrielli</cp:lastModifiedBy>
  <cp:lastPrinted>2003-02-06T15:06:00Z</cp:lastPrinted>
  <dcterms:modified xsi:type="dcterms:W3CDTF">2003-02-06T14:06:00Z</dcterms:modified>
  <cp:revision>3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1</vt:lpwstr>
  </property>
</Properties>
</file>