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n-U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n-US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n-US"/>
              </w:rPr>
              <w:t>G/MA/TAR/RS/9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febrero de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(03-08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inglés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spacing w:before="0" w:after="240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Normal"/>
        <w:spacing w:before="0" w:after="480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>Lista CXXVII - Granada</w:t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  <w:tab/>
        <w:t>Se ha recibido de la Misión de Granada la siguiente comunicación, de fecha 24 de enero de 2003.</w:t>
      </w:r>
    </w:p>
    <w:p>
      <w:pPr>
        <w:pStyle w:val="Normal"/>
        <w:spacing w:before="0" w:after="480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  <w:tab/>
        <w:t>Se recuerda a los Miembros la solicitud de Granada de renegociaciones con arreglo al artículo XXVIII, notificada en los documentos G/SECRET/16, de fecha 18 de octubre de 2002, G/SECRET/16/Add.1, de fecha 11 de diciembre de 2002, y G/SECRET/16/Corr.1, de fecha 11 de diciembre de 2002.  El Gobierno de Granada desea notificar que el procedimiento que ha seguido de conformidad con lo establecido en el artículo XXVIII ha concluido.</w:t>
      </w:r>
    </w:p>
    <w:p>
      <w:pPr>
        <w:pStyle w:val="Normal"/>
        <w:spacing w:before="0" w:after="240"/>
        <w:rPr/>
      </w:pPr>
      <w:r>
        <w:rPr/>
        <w:tab/>
        <w:t>De conformidad con la Decisión de 26 de marzo de 1980, el Gobierno de Granada solicita respetuosamente que la Secretaría introduzca las siguientes modificaciones en su lista de compromisos: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20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n-US"/>
              </w:rPr>
              <w:t>Tariff 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n-US"/>
              </w:rPr>
              <w:t>Descrip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n-US"/>
              </w:rPr>
              <w:t>MFN Tariff as at 1 January 20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Poultry Meat:</w:t>
            </w:r>
            <w:r>
              <w:rPr>
                <w:lang w:val="es-ES_tradnl"/>
              </w:rPr>
              <w:t xml:space="preserve"> </w:t>
            </w:r>
            <w:r>
              <w:rPr>
                <w:lang w:val="en-US"/>
              </w:rPr>
              <w:t>Other cuts and offals of fowl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Fowl wing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Fowl backs and neck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2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Turkey backs, necks and wing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Other Turkey cuts and offal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Other poultry me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203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Be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2030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Stou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2029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n-US"/>
              </w:rPr>
              <w:t>Mal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  <w:tab/>
        <w:t>Agradeceríamos que la notificación de las modificaciones de la lista de Granada se comunicase a todos los Miembros de conformidad con los procedimientos establecidos.</w:t>
      </w:r>
    </w:p>
    <w:p>
      <w:pPr>
        <w:pStyle w:val="Normal"/>
        <w:spacing w:before="0" w:after="480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spacing w:before="0" w:after="480"/>
        <w:rPr>
          <w:lang w:val="es-ES_tradnl"/>
        </w:rPr>
      </w:pPr>
      <w:r>
        <w:rPr>
          <w:lang w:val="es-ES_tradnl"/>
        </w:rPr>
        <w:tab/>
        <w:t>Si en el plazo de tres meses contados a partir de la fecha del presente documento no se notifica a la Secretaría ninguna objeción, las rectificaciones y modificaciones de la Lista CXXVII - Granada se considerarán aprobadas y serán certificadas oficialmente.</w:t>
      </w:r>
    </w:p>
    <w:p>
      <w:pPr>
        <w:pStyle w:val="Normal"/>
        <w:spacing w:before="0" w:after="240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es-ES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3:37:00Z</dcterms:created>
  <dc:creator>Isabel Moya</dc:creator>
  <dc:description/>
  <dc:language>en-US</dc:language>
  <cp:lastModifiedBy>Gabrielli</cp:lastModifiedBy>
  <cp:lastPrinted>2003-02-06T15:06:00Z</cp:lastPrinted>
  <dcterms:modified xsi:type="dcterms:W3CDTF">2003-02-06T14:06:00Z</dcterms:modified>
  <cp:revision>3</cp:revision>
  <dc:subject/>
  <dc:title>G/MA/TAR/RS/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1</vt:lpwstr>
  </property>
</Properties>
</file>