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45/Add.1</w:t>
            </w:r>
          </w:p>
          <w:p>
            <w:pPr>
              <w:pStyle w:val="Normal"/>
              <w:jc w:val="left"/>
              <w:rPr/>
            </w:pPr>
            <w:r>
              <w:rPr/>
              <w:t>10 décembr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  <w:br/>
        <w:t>découlant du CYCLE d'uruguay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LXXXVII – El Salvador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Addendum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 xml:space="preserve">La communication ci-après, datée du 21 octobre 2004, est distribuée à la demande de la délégation d'El Salvado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'ai l'honneur de me référer au document G/MA/TAR/RS/45 relatif aux rectifications et modifications des listes découlant du Cycle d'Uruguay, Liste LXXXVII – El Salvador, par lequel El Salvador présentait sa liste de concessions conformément au paragraphe 2 de l'Annexe de la Déclaration ministérielle sur le commerce des produits des technologies de l'information, datée du 13 décembre 199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À cet égard, en vertu de l'Accord adopté dans le cadre de la Déclaration ministérielle susmentionnée, les participants se sont engagés à ce que:  1) tous les produits énumérés dans la Déclaration soient inclus dans son acceptation, 2) tous les taux de droits applicables à ces produits soient ramenés à zéro et 3) tous les autres droits de douane et impositions soient également consolidés à zéro.  À cet égard, l'ATI définit clairement deux types de produits visés par l'Accord, à savoir:  </w:t>
      </w:r>
    </w:p>
    <w:p>
      <w:pPr>
        <w:pStyle w:val="Normal"/>
        <w:rPr/>
      </w:pPr>
      <w:r>
        <w:rPr/>
      </w:r>
    </w:p>
    <w:p>
      <w:pPr>
        <w:pStyle w:val="Normal"/>
        <w:ind w:left="1416" w:hanging="708"/>
        <w:rPr/>
      </w:pPr>
      <w:r>
        <w:rPr/>
        <w:t>a)</w:t>
        <w:tab/>
        <w:t>tous les produits classés (ou pouvant être classés) dans les positions du Système harmonisé de 1996 ("SH") dont la liste figure dans l'Appendice A de l'Annexe de la Déclaration;  et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708"/>
        <w:rPr/>
      </w:pPr>
      <w:r>
        <w:rPr/>
        <w:tab/>
        <w:t>b)</w:t>
        <w:tab/>
        <w:t>tous les produits spécifiés dans l'Appendice B de l'Annexe de la Déclaration, qu'ils soient ou non inclus dans l'Appendic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 examen de ces appendices montre clairement que la sous-position tarifaire 8524.32 (disques pour systèmes de lecture par faisceau laser pour la reproduction du son uniquement) n'est pas reprise dans l'Appendice A de l'Annexe de la Déclaration, et ne correspond non plus à aucun des produits décrits dans l'Appendice B.  Autrement dit, les participants à l'ATI n'ont pris aucun engagement de réduction en ce qui concerne les disques pour systèmes de lecture par faisceau laser pour la reproduction du son uniqu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tant donné qu'El Salvador a communiqué les changements apportés à ses concessions tarifaires dans le contexte de l'ATI, et que la sous-position tarifaire 8524.32.00 ne figure nulle part dans cet accord, il est clair qu'El Salvador a commis une erreur par inadvertance en incluant cette sous-position dans la liste d'engagements qui est reproduite dans le document G/MA/TAR/RS/45.  Par conséquent, le niveau consolidé pour cette sous-position tarifaire et les autres concessions doivent être ramenés au niveau indiqué dans les engagements tarifaires consolidés correspondants, conformément aux résultats des négociations commerciales du Cycle d'Urugu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vertu de ce qui précède, El Salvador demande que le point suivant soit ajouté dans le document G/MA/TAR/RS/45 susmentionné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"4.  Supprimer la ligne tarifaire 8524.32.00, qui a été incluse dans notre liste par inadvertance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LXXXVII </w:t>
        <w:br/>
        <w:t>– El Salvador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convient de signaler que cette liste entrera en vigueur une fois achevées les procédures internes de ratification engagées par l'Assemblée législative salvadorien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23:00Z</dcterms:created>
  <dc:creator>audouy</dc:creator>
  <dc:description/>
  <dc:language>en-US</dc:language>
  <cp:lastModifiedBy>gabrielli</cp:lastModifiedBy>
  <cp:lastPrinted>2004-12-09T13:00:00Z</cp:lastPrinted>
  <dcterms:modified xsi:type="dcterms:W3CDTF">2004-12-09T12:00:00Z</dcterms:modified>
  <cp:revision>6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/Add.1</vt:lpwstr>
  </property>
</Properties>
</file>