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S ET MODIFICATIONS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XIII – ÉQUATEUR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>Veuillez trouver ci</w:t>
        <w:noBreakHyphen/>
        <w:t>joint des renseignements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ant la section I</w:t>
        <w:noBreakHyphen/>
        <w:t>B de la Liste CXXXIII – Équateur relative aux contingents tarifaires qui ont été involontairement omis dans le document distribué sous la cote G/MA/TAR/RS/3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XXXIII – Équateur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276"/>
        <w:gridCol w:w="709"/>
        <w:gridCol w:w="969"/>
        <w:gridCol w:w="165"/>
        <w:gridCol w:w="933"/>
        <w:gridCol w:w="343"/>
        <w:gridCol w:w="1134"/>
        <w:gridCol w:w="643"/>
        <w:gridCol w:w="916"/>
        <w:gridCol w:w="850"/>
        <w:gridCol w:w="262"/>
        <w:gridCol w:w="589"/>
        <w:gridCol w:w="1417"/>
        <w:gridCol w:w="1560"/>
      </w:tblGrid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b/>
                <w:bCs/>
                <w:szCs w:val="18"/>
                <w:lang w:eastAsia="en-GB"/>
              </w:rPr>
              <w:t>Apéndice 5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szCs w:val="18"/>
                <w:lang w:val="es-ES" w:eastAsia="en-GB"/>
              </w:rPr>
            </w:pPr>
            <w:r>
              <w:rPr>
                <w:rFonts w:eastAsia="Times New Roman"/>
                <w:b/>
                <w:bCs/>
                <w:szCs w:val="18"/>
                <w:lang w:val="es-ES" w:eastAsia="en-GB"/>
              </w:rPr>
              <w:t>Cambios del SA1996 relativos a los contingentes arancelarios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b/>
                <w:bCs/>
                <w:szCs w:val="18"/>
                <w:lang w:eastAsia="en-GB"/>
              </w:rPr>
              <w:t xml:space="preserve">LISTA CXXXIII </w:t>
              <w:noBreakHyphen/>
              <w:t xml:space="preserve"> ECUADOR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szCs w:val="18"/>
                <w:lang w:val="es-ES" w:eastAsia="en-GB"/>
              </w:rPr>
            </w:pPr>
            <w:r>
              <w:rPr>
                <w:rFonts w:eastAsia="Times New Roman"/>
                <w:b/>
                <w:bCs/>
                <w:szCs w:val="18"/>
                <w:lang w:val="es-ES" w:eastAsia="en-GB"/>
              </w:rPr>
              <w:t>Esta Lista es auténtica únicamente en idioma Español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  <w:t xml:space="preserve">PARTE I </w:t>
              <w:noBreakHyphen/>
              <w:t xml:space="preserve"> ARANCEL DE LA NACIÓN MÁS FAVORECIDA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szCs w:val="18"/>
                <w:lang w:eastAsia="en-GB"/>
              </w:rPr>
              <w:t xml:space="preserve">SECCIÓN I </w:t>
              <w:noBreakHyphen/>
              <w:t xml:space="preserve"> Productos agropecuarios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  <w:t xml:space="preserve">SECCIÓN I </w:t>
              <w:noBreakHyphen/>
              <w:t xml:space="preserve"> B </w:t>
              <w:noBreakHyphen/>
              <w:t xml:space="preserve"> Contingentes arancelarios</w:t>
            </w:r>
          </w:p>
        </w:tc>
      </w:tr>
      <w:tr>
        <w:trPr>
          <w:cantSplit w:val="true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</w:tr>
      <w:tr>
        <w:trPr>
          <w:cantSplit w:val="true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</w:tr>
      <w:tr>
        <w:trPr>
          <w:cantSplit w:val="true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Designación de los productos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s-ES"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s-ES" w:eastAsia="en-GB"/>
              </w:rPr>
              <w:t>Número de la(s) partida(s) arancelaria(s) (SA1996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Volumen del contingent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Arancel dentro de contingent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Período de aplicació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Derecho de primer negociado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Otros términos y condiciones</w:t>
            </w:r>
          </w:p>
        </w:tc>
      </w:tr>
      <w:tr>
        <w:trPr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Volumen inicia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Volumen fin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s-ES"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s-ES" w:eastAsia="en-GB"/>
              </w:rPr>
              <w:t>Tipo de base del derecho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Tipo consolidado del derech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Desde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Hast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3.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3.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4.A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4.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5.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5.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Pavos sin trocear, congelad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020725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 toneladas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0 tonelad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19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(4)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Trozos y despojos congelad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02071490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0 toneladas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00 tonelad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4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3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19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(1) (4)</w:t>
            </w:r>
          </w:p>
        </w:tc>
      </w:tr>
      <w:tr>
        <w:trPr>
          <w:cantSplit w:val="true"/>
        </w:trPr>
        <w:tc>
          <w:tcPr>
            <w:tcW w:w="202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8"/>
                <w:lang w:eastAsia="en-GB"/>
              </w:rPr>
            </w:pPr>
            <w:r>
              <w:rPr>
                <w:rFonts w:eastAsia="Times New Roman"/>
                <w:sz w:val="16"/>
                <w:szCs w:val="18"/>
                <w:lang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val="es-ES" w:eastAsia="en-GB"/>
              </w:rPr>
            </w:pPr>
            <w:r>
              <w:rPr>
                <w:rFonts w:eastAsia="Times New Roman"/>
                <w:szCs w:val="18"/>
                <w:lang w:val="es-ES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szCs w:val="18"/>
          <w:lang w:val="es-ES"/>
        </w:rPr>
      </w:pPr>
      <w:r>
        <w:rPr>
          <w:szCs w:val="18"/>
          <w:lang w:val="es-ES"/>
        </w:rPr>
        <w:t>(1)</w:t>
        <w:tab/>
        <w:t>En esta partida se ofrece un arancel dentro del contingente al inicio de 40% y al final de 30% (entrará en vigor sólo en el séptimo año correspondiente a 2001)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  <w:t>(4)</w:t>
        <w:tab/>
        <w:t>El incremento en volumen será en cantidades iguales anuales en el período establecido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21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9"/>
      <w:gridCol w:w="1990"/>
      <w:gridCol w:w="3167"/>
    </w:tblGrid>
    <w:tr>
      <w:trPr>
        <w:trHeight w:val="240" w:hRule="atLeast"/>
      </w:trPr>
      <w:tc>
        <w:tcPr>
          <w:tcW w:w="3869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7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69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523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523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7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6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7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21/Add.1</w:t>
          </w:r>
        </w:p>
      </w:tc>
    </w:tr>
    <w:tr>
      <w:trPr>
        <w:trHeight w:val="240" w:hRule="atLeast"/>
      </w:trPr>
      <w:tc>
        <w:tcPr>
          <w:tcW w:w="386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7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7 novembre 2013</w:t>
          </w:r>
        </w:p>
      </w:tc>
    </w:tr>
    <w:tr>
      <w:trPr>
        <w:trHeight w:val="412" w:hRule="atLeast"/>
      </w:trPr>
      <w:tc>
        <w:tcPr>
          <w:tcW w:w="58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6174)</w:t>
          </w:r>
        </w:p>
      </w:tc>
      <w:tc>
        <w:tcPr>
          <w:tcW w:w="316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66935</wp:posOffset>
              </wp:positionH>
              <wp:positionV relativeFrom="page">
                <wp:posOffset>915035</wp:posOffset>
              </wp:positionV>
              <wp:extent cx="467995" cy="5731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73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/>
                            <w:t>G/MA/TAR/RS/321/Add.1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51.3pt;mso-wrap-distance-left:0pt;mso-wrap-distance-right:0pt;mso-wrap-distance-top:0pt;mso-wrap-distance-bottom:0pt;margin-top:72.05pt;mso-position-vertical-relative:page;margin-left:7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/>
                      <w:t>G/MA/TAR/RS/321/Add.1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45:00Z</dcterms:created>
  <dc:creator/>
  <dc:description>LDIMD - DTU</dc:description>
  <cp:keywords/>
  <dc:language>en-US</dc:language>
  <cp:lastModifiedBy/>
  <cp:lastPrinted>2013-11-12T12:26:00Z</cp:lastPrinted>
  <dcterms:modified xsi:type="dcterms:W3CDTF">2013-11-12T16:20:00Z</dcterms:modified>
  <cp:revision>2</cp:revision>
  <dc:subject/>
  <dc:title>RECTIFICATIONS ET MODIFICATIONS DES LISTES</dc:title>
</cp:coreProperties>
</file>