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07</w:t>
            </w:r>
          </w:p>
          <w:p>
            <w:pPr>
              <w:pStyle w:val="Normal"/>
              <w:rPr/>
            </w:pPr>
            <w:r>
              <w:rPr/>
              <w:t>21 de septiem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4489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Cs w:val="22"/>
        </w:rPr>
      </w:pPr>
      <w:r>
        <w:rPr>
          <w:szCs w:val="22"/>
        </w:rPr>
        <w:t>RECTIFICACIONES Y MODIFICACIONES DE LAS LISTAS</w:t>
      </w:r>
    </w:p>
    <w:p>
      <w:pPr>
        <w:pStyle w:val="Heading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Lista XXIII – República Dominicana</w:t>
      </w:r>
    </w:p>
    <w:p>
      <w:pPr>
        <w:pStyle w:val="Title2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ab/>
        <w:t>La siguiente comunicación, de fecha 12 de septiembre de 2006, se distribuye a petición de la delegación de República Dominican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Misión Permanente de República Dominicana tiene el honor de referirse a la reciente incorporación de República Dominicana en el Acuerdo sobre Tecnología de la inform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 relación con la reciente participación de República Dominicana en el Acuerdo sobre Tecnología de la información (ATI), y de conformidad con el párrafo 2 del anexo de dicha Declaración Ministerial (WT/MIN(96)/16), solicitamos que se distribuya su Lista de Compromisos</w:t>
      </w:r>
      <w:r>
        <w:rPr>
          <w:rStyle w:val="FootnoteCharacters"/>
          <w:rStyle w:val="FootnoteAnchor"/>
        </w:rPr>
        <w:footnoteReference w:id="2"/>
      </w:r>
      <w:r>
        <w:rPr/>
        <w:t xml:space="preserve"> con Arreglo al Procedimiento Formal para la Modificación y Rectificación de las Listas (Decisión de 26 de marzo de 1980 sobre los Procedimientos para la modificación o rectificación de las listas de concesiones arancelarias, IBDD S27/25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i en el plazo de tres meses contados a partir de la fecha del presente documento no se notifica a la Secretaría ninguna objeción, las rectificaciones y modificaciones de la </w:t>
        <w:br/>
        <w:t>Lista XXIII - República Dominicana se considerarán aprobadas y serán oficialmente certificad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2 - 34 Offset (fichero en Access atado)</w:t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n español solamente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G/MA/TAR/RS/107</w:t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MA/TAR/RS/107</w:t>
                            <w:b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MA/TAR/RS/107</w:t>
                      <w:b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20"/>
        <w:tab w:val="clear" w:pos="4513"/>
        <w:tab w:val="clear" w:pos="9027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MA/TAR/RS/1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MA/TAR/RS/107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4:00:00Z</dcterms:created>
  <dc:creator/>
  <dc:description/>
  <cp:keywords/>
  <dc:language>en-US</dc:language>
  <cp:lastModifiedBy>Rege</cp:lastModifiedBy>
  <cp:lastPrinted>2006-09-21T10:50:00Z</cp:lastPrinted>
  <dcterms:modified xsi:type="dcterms:W3CDTF">2006-09-21T09:5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07</vt:lpwstr>
  </property>
</Properties>
</file>