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t>Schedule XCII – Czech Re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order to take account of the Communication on trade in Pharmaceuticals Products (G/MA/W/18 of 13 November 1998), providing for additional products to receive duty free treatment, the following consequential modification needs to be made to Schedule XCII – Czech Re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new second paragraph should be inserted into "Explanation of notes and symbols used in this Schedule", chapter "</w:t>
      </w:r>
      <w:r>
        <w:rPr>
          <w:u w:val="single"/>
        </w:rPr>
        <w:t>Pharmaceuticals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e concessions on additional pharmaceutical products, incorporated in document G/MA/W/18 containing the revised consolidated version of annexes 1 – 4, to eliminate tariffs shall be implemented in five annual equal instalments beginning on 1 January 2000 and ending on 1 January 2004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40" w:right="1440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EDULE XCII - CZECH REPUBLIC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  <w:t>17 January 2001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sectPr>
      <w:headerReference w:type="even" r:id="rId5"/>
      <w:headerReference w:type="default" r:id="rId6"/>
      <w:headerReference w:type="first" r:id="rId7"/>
      <w:type w:val="nextPage"/>
      <w:pgSz w:orient="landscape" w:w="16838" w:h="11906"/>
      <w:pgMar w:left="1440" w:right="1531" w:gutter="0" w:header="720" w:top="14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0:57:00Z</dcterms:created>
  <dc:creator>Dubois</dc:creator>
  <dc:description/>
  <dc:language>en-US</dc:language>
  <cp:lastModifiedBy>WoodD</cp:lastModifiedBy>
  <cp:lastPrinted>2001-02-26T09:11:00Z</cp:lastPrinted>
  <dcterms:modified xsi:type="dcterms:W3CDTF">2001-02-26T08:11:00Z</dcterms:modified>
  <cp:revision>7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69</vt:lpwstr>
  </property>
</Properties>
</file>